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гилевская областная избирательная комиссия</w:t>
        <w:br/>
        <w:t xml:space="preserve">по выборам депутатов местных Советов депутатов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РЕШЕНИЕ</w:t>
        <w:br/>
        <w:t>8 января 2018 г. № 3-2</w:t>
        <w:br/>
        <w:t>г. Могиле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30"/>
          <w:szCs w:val="30"/>
        </w:rPr>
        <w:t>О распределении эфирного времени</w:t>
        <w:br/>
        <w:t xml:space="preserve">для выступлений по государственному радио </w:t>
        <w:br/>
        <w:t xml:space="preserve">кандидатов в депутаты областного, городских и </w:t>
        <w:br/>
        <w:t>районных Советов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части десятой статьи 46 Избирательного кодекса Республики Беларусь, постановления Центральной комиссии Республики Беларусь по выборам и проведению республиканских референдумов от 12 декабря 2017 г. № 46 «О порядке использования государственных радиовещательных средств массовой информации для предвыборных выступлений кандидатов в депутаты местных Советов депутатов Республики Беларусь двадцать восьмого созыва», представленных республиканским унитарным предприятием РТЦ «Телерадиокомпания «Могилев» и унитарным коммунальным издательским предприятием «Редакция газеты «Бабруйскае жыццё», лимите времени для бесплатного выступления кандидатов в депутаты областного, районных, городских Бобруйска и Могилева Советов депутатов по государственному радио, Могилевская областная комиссия по выборам депутатов местных Советов депутатов РЕШИЛА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Принять к сведению представленные республиканским унитарным предприятием РТЦ «Телерадиокомпания «Могилев» и унитарным коммунальным издательским предприятием «Редакция газеты «Бабруйскае жыццё» лимиты времени для бесплатного выступления по государственному радио кандидатов в депутаты Могилевского областного, Могилевского городского, районных и Бобруйского городского Советов депутатов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Утвердить график распределения эфирного времени между окружными избирательными комиссиями для бесплатного выступления кандидатов в депутаты Могилевского областного Советов депутатов в эфире радиостанции «Радио Могилев» </w:t>
      </w:r>
      <w:r>
        <w:rPr>
          <w:bCs/>
          <w:sz w:val="30"/>
          <w:szCs w:val="28"/>
        </w:rPr>
        <w:t>ФМ-диапазоне (прилагается)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>Окружным избирательным комиссиям на своих заседаниях путем проведения жеребьёвки распределить эфирное время соответствующего избирательного округа (одно выступление продолжительностью 3 минуты) дату и время записи, дату и очередность выступлений между лицами, зарегистрированными кандидатами в депутаты областного Совета депутатов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>3. Утвердить график распределения эфирного времени между Могилевской городской и районными избирательными комиссиями для бесплатного выступления кандидатов в депутаты Могилевского городского и районных Советов депутатов в эфире радиостанции «Радио Могилев» УКВ – диапазоне (прилагается)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гилевской городской и </w:t>
        <w:tab/>
        <w:t>районным избирательным комиссиям на своих заседаниях путем проведения жеребьёвки распределить эфирное время (одно выступление продолжительностью 3 минуты) дату и время записи, дату и очередность выступлений между лицами, зарегистрированными кандидатами в депутаты Могилевского городского и районных Советов депутатов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Утвердить график распределения эфирного времени для бесплатного выступления кандидатов в депутаты Бобруйского городского Совета депутатов в эфире радиостанции «Зефир-ФМ» (прилагается)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бруйской городской избирательной комиссии на своем заседании путем проведения жеребьёвки распределить эфирное время (одно выступление продолжительностью 3 минуты) дату и время записи, дату и очередность выступлений между лицами, зарегистрированными кандидатами в депутаты Бобруйского городского Совета депутатов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ссии </w:t>
        <w:tab/>
        <w:tab/>
        <w:tab/>
        <w:tab/>
        <w:tab/>
        <w:tab/>
        <w:t>В.В. Берестов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Секретарь комиссии</w:t>
        <w:tab/>
        <w:tab/>
        <w:tab/>
        <w:tab/>
        <w:tab/>
        <w:tab/>
        <w:tab/>
        <w:t xml:space="preserve">Л.В. Макаренко </w:t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ab/>
        <w:tab/>
        <w:tab/>
        <w:tab/>
        <w:tab/>
        <w:tab/>
        <w:tab/>
        <w:tab/>
        <w:t xml:space="preserve">решение Могилевской </w:t>
        <w:br/>
        <w:tab/>
        <w:tab/>
        <w:tab/>
        <w:tab/>
        <w:tab/>
        <w:tab/>
        <w:tab/>
        <w:tab/>
        <w:t>областной избирательной</w:t>
        <w:br/>
        <w:tab/>
        <w:tab/>
        <w:tab/>
        <w:tab/>
        <w:tab/>
        <w:tab/>
        <w:tab/>
        <w:tab/>
        <w:t xml:space="preserve">комиссии </w:t>
        <w:br/>
        <w:tab/>
        <w:tab/>
        <w:tab/>
        <w:tab/>
        <w:tab/>
        <w:tab/>
        <w:tab/>
        <w:tab/>
        <w:t>от 8.01.2018г. № 3-2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 xml:space="preserve">График 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  <w:t xml:space="preserve">распределения  эфирного времени между </w:t>
        <w:br/>
        <w:t xml:space="preserve">окружными избирательными комиссиями для </w:t>
        <w:br/>
        <w:t>бесплатных выступлений по государственному</w:t>
        <w:br/>
        <w:t xml:space="preserve"> радио  кандидатов в депутаты Могилевского областного </w:t>
        <w:br/>
        <w:t>Совета депутатов в эфире радиостанции «Радио Могилев» ФМ-диапазоне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268"/>
        <w:gridCol w:w="18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ние избиратель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ремя запис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эфир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ничский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9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ий сельский №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10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ский №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ский №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ый №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№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ий №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ский №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№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ий №1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ерезинский № 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№ 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№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ховский № 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сский № 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0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кий городской № 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10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кий сельский № 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бинский №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№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ичский № 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евский № 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ичский №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ский №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евский № 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ий № 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ий сельский № 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овский городской № 5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овский сельский № 5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№2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2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ый №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10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имировский №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ановский №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ековский № 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ницкий №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ый №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№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№3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ый №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ский №3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ой № 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№ 3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ецкий № 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 – 17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овский № 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3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тровский № 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0 – 10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провский №4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0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 № 4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– 11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ий №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ий №4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славский №4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ичский северный №4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3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ичский южный №4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ский № 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имский №5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сский №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ковский №5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– 16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8г.</w:t>
            </w:r>
          </w:p>
        </w:tc>
      </w:tr>
    </w:tbl>
    <w:p>
      <w:pPr>
        <w:pStyle w:val="Normal"/>
        <w:suppressAutoHyphens w:val="true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Жеребьёвка по определению даты, времени и очерёдности выступлений среди кандидатов в депутаты, баллотирующихся по одному избирательному округу, проводится в последовательности, соответствующей хронологическому порядку их регистрации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 xml:space="preserve">При жеребьёвке в карточке для кандидатов указываются дата и время записи, дата эфира и </w:t>
      </w:r>
      <w:r>
        <w:rPr>
          <w:b/>
          <w:sz w:val="30"/>
          <w:szCs w:val="30"/>
        </w:rPr>
        <w:t>очередность</w:t>
      </w:r>
      <w:r>
        <w:rPr>
          <w:sz w:val="30"/>
          <w:szCs w:val="30"/>
        </w:rPr>
        <w:t xml:space="preserve"> выступления. 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ab/>
        <w:t xml:space="preserve">По результатам жеребьёвки окружная избирательная комиссия составляет график, который не позднее, чем на следующий день после проведения жеребьёвки передается  дирекции радио по т/факсу 8(0222) 31 01 03 или по электронной почте  </w:t>
      </w:r>
      <w:hyperlink r:id="rId2">
        <w:r>
          <w:rPr>
            <w:rStyle w:val="InternetLink"/>
            <w:sz w:val="30"/>
            <w:szCs w:val="30"/>
          </w:rPr>
          <w:t>mikh</w:t>
        </w:r>
        <w:r>
          <w:rPr>
            <w:rStyle w:val="InternetLink"/>
            <w:sz w:val="30"/>
            <w:szCs w:val="30"/>
            <w:lang w:val="en-US"/>
          </w:rPr>
          <w:t>nov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inbox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uppressAutoHyphens w:val="true"/>
        <w:ind w:left="708" w:hanging="0"/>
        <w:rPr>
          <w:sz w:val="30"/>
          <w:szCs w:val="30"/>
        </w:rPr>
      </w:pPr>
      <w:r>
        <w:rPr>
          <w:sz w:val="30"/>
          <w:szCs w:val="30"/>
        </w:rPr>
        <w:t xml:space="preserve">Адрес редакции: г. Могилев, пер. Коммунистический, д. 1. </w:t>
      </w:r>
    </w:p>
    <w:p>
      <w:pPr>
        <w:pStyle w:val="Normal"/>
        <w:suppressAutoHyphens w:val="true"/>
        <w:ind w:firstLine="708"/>
        <w:rPr>
          <w:sz w:val="30"/>
          <w:szCs w:val="30"/>
        </w:rPr>
      </w:pPr>
      <w:r>
        <w:rPr>
          <w:sz w:val="30"/>
          <w:szCs w:val="30"/>
        </w:rPr>
        <w:t>Контактное лицо: гл. редактор дирекции радио Михнова Нина Владимировна р.т. 8(0222) 31 01 03); Моб. тел. (29) 680 13 55 (Vel); (29) 541 15 46 (МТС)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едседатель комиссии</w:t>
        <w:tab/>
        <w:tab/>
        <w:tab/>
        <w:tab/>
        <w:tab/>
        <w:tab/>
        <w:t>В.В.Берестов</w:t>
      </w:r>
      <w:r>
        <w:br w:type="page"/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30"/>
          <w:szCs w:val="28"/>
        </w:rPr>
        <w:t>УТВЕРЖДЕНО</w:t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ab/>
        <w:tab/>
        <w:tab/>
        <w:tab/>
        <w:tab/>
        <w:tab/>
        <w:tab/>
        <w:tab/>
        <w:t xml:space="preserve">решение Могилевской </w:t>
        <w:br/>
        <w:tab/>
        <w:tab/>
        <w:tab/>
        <w:tab/>
        <w:tab/>
        <w:tab/>
        <w:tab/>
        <w:tab/>
        <w:t>областной избирательной</w:t>
        <w:br/>
        <w:tab/>
        <w:tab/>
        <w:tab/>
        <w:tab/>
        <w:tab/>
        <w:tab/>
        <w:tab/>
        <w:tab/>
        <w:t xml:space="preserve">комиссии </w:t>
        <w:br/>
        <w:tab/>
        <w:tab/>
        <w:tab/>
        <w:tab/>
        <w:tab/>
        <w:tab/>
        <w:tab/>
        <w:tab/>
        <w:t>от 8.01.2018г. № 3-2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 xml:space="preserve">График 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  <w:t xml:space="preserve">распределения  эфирного времени между </w:t>
        <w:br/>
        <w:t xml:space="preserve">Могилевской городской и районными избирательными </w:t>
        <w:br/>
        <w:t xml:space="preserve">комиссиями для бесплатных выступлений по государственному радио  кандидатов в депутаты Могилевского городского и районных Советов </w:t>
        <w:br/>
        <w:t>депутатов в эфире радиостанции «Радио Могилев» УКВ-диапазоне</w:t>
      </w:r>
    </w:p>
    <w:p>
      <w:pPr>
        <w:pStyle w:val="Normal"/>
        <w:suppressAutoHyphens w:val="true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268"/>
        <w:gridCol w:w="194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именование Совета </w:t>
              <w:br/>
              <w:t>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ремя запис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эфи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гилевский город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лынич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бруй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ыхо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лус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орец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рибин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иро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лимович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личе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стюкович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раснополь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риче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руглян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гиле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  <w:br/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стисла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ипович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авгород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отим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ус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.02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ико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.00 – 18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кловский рай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2.2018г.</w:t>
            </w:r>
          </w:p>
        </w:tc>
      </w:tr>
    </w:tbl>
    <w:p>
      <w:pPr>
        <w:pStyle w:val="Normal"/>
        <w:suppressAutoHyphens w:val="true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Жеребьёвка по определению даты, времени и очерёдности выступлений среди кандидатов в депутаты, баллотирующихся по одному избирательному округу, проводится в последовательности, соответствующей хронологическому порядку их регистрации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 xml:space="preserve">При жеребьёвке в карточке для кандидатов указываются дата и время записи, дата эфира и </w:t>
      </w:r>
      <w:r>
        <w:rPr>
          <w:b/>
          <w:sz w:val="30"/>
          <w:szCs w:val="30"/>
        </w:rPr>
        <w:t>очередность</w:t>
      </w:r>
      <w:r>
        <w:rPr>
          <w:sz w:val="30"/>
          <w:szCs w:val="30"/>
        </w:rPr>
        <w:t xml:space="preserve"> выступления. 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 xml:space="preserve">По результатам жеребьёвки Могилевская городская и районные избирательная комиссии составляет график, который не позднее, чем на следующий день после проведения жеребьёвки передается  дирекции радио по т/факсу 8(0222) 31 01 03 или по электронной почте  </w:t>
      </w:r>
      <w:hyperlink r:id="rId3">
        <w:r>
          <w:rPr>
            <w:rStyle w:val="InternetLink"/>
            <w:sz w:val="30"/>
            <w:szCs w:val="30"/>
          </w:rPr>
          <w:t>mikh</w:t>
        </w:r>
        <w:r>
          <w:rPr>
            <w:rStyle w:val="InternetLink"/>
            <w:sz w:val="30"/>
            <w:szCs w:val="30"/>
            <w:lang w:val="en-US"/>
          </w:rPr>
          <w:t>nova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inbox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uppressAutoHyphens w:val="true"/>
        <w:ind w:left="708" w:hanging="0"/>
        <w:rPr>
          <w:sz w:val="30"/>
          <w:szCs w:val="30"/>
        </w:rPr>
      </w:pPr>
      <w:r>
        <w:rPr>
          <w:sz w:val="30"/>
          <w:szCs w:val="30"/>
        </w:rPr>
        <w:t xml:space="preserve">Адрес редакции: г. Могилев, пер. Коммунистический, д. 1. </w:t>
      </w:r>
    </w:p>
    <w:p>
      <w:pPr>
        <w:pStyle w:val="Normal"/>
        <w:suppressAutoHyphens w:val="true"/>
        <w:ind w:firstLine="708"/>
        <w:rPr>
          <w:sz w:val="30"/>
          <w:szCs w:val="30"/>
        </w:rPr>
      </w:pPr>
      <w:r>
        <w:rPr>
          <w:sz w:val="30"/>
          <w:szCs w:val="30"/>
        </w:rPr>
        <w:t>Контактное лицо: гл. редактор дирекции радио Михнова Нина Владимировна р.т. 8(0222) 31 01 03). Моб. тел. (29) 680 13 55 (Vel);</w:t>
        <w:br/>
        <w:t>(29) 541 15 46 (МТС)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едседатель комиссии</w:t>
        <w:tab/>
        <w:tab/>
        <w:tab/>
        <w:tab/>
        <w:tab/>
        <w:tab/>
        <w:t>В.В.Берестов</w:t>
      </w:r>
      <w:r>
        <w:br w:type="page"/>
      </w:r>
    </w:p>
    <w:p>
      <w:pPr>
        <w:pStyle w:val="Normal"/>
        <w:suppressAutoHyphens w:val="true"/>
        <w:spacing w:lineRule="exact" w:line="240"/>
        <w:ind w:left="4248" w:firstLine="708"/>
        <w:rPr/>
      </w:pPr>
      <w:r>
        <w:rPr>
          <w:bCs/>
          <w:sz w:val="30"/>
          <w:szCs w:val="28"/>
        </w:rPr>
        <w:t>УТВЕРЖДЕНО</w:t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ab/>
        <w:tab/>
        <w:tab/>
        <w:tab/>
        <w:tab/>
        <w:tab/>
        <w:tab/>
        <w:tab/>
        <w:t xml:space="preserve">решение Могилевской </w:t>
        <w:br/>
        <w:tab/>
        <w:tab/>
        <w:tab/>
        <w:tab/>
        <w:tab/>
        <w:tab/>
        <w:tab/>
        <w:tab/>
        <w:t>областной избирательной</w:t>
        <w:br/>
        <w:tab/>
        <w:tab/>
        <w:tab/>
        <w:tab/>
        <w:tab/>
        <w:tab/>
        <w:tab/>
        <w:tab/>
        <w:t xml:space="preserve">комиссии </w:t>
        <w:br/>
        <w:tab/>
        <w:tab/>
        <w:tab/>
        <w:tab/>
        <w:tab/>
        <w:tab/>
        <w:tab/>
        <w:tab/>
        <w:t>от 8.01.2018г. № 3-2</w:t>
      </w:r>
    </w:p>
    <w:p>
      <w:pPr>
        <w:pStyle w:val="Normal"/>
        <w:suppressAutoHyphens w:val="true"/>
        <w:spacing w:lineRule="exact" w:line="240"/>
        <w:rPr/>
      </w:pPr>
      <w:r>
        <w:rPr>
          <w:bCs/>
          <w:sz w:val="30"/>
          <w:szCs w:val="28"/>
        </w:rPr>
        <w:t xml:space="preserve">График </w:t>
      </w:r>
    </w:p>
    <w:p>
      <w:pPr>
        <w:pStyle w:val="Normal"/>
        <w:suppressAutoHyphens w:val="true"/>
        <w:spacing w:lineRule="exact" w:line="240"/>
        <w:rPr>
          <w:bCs/>
          <w:sz w:val="30"/>
          <w:szCs w:val="28"/>
        </w:rPr>
      </w:pPr>
      <w:r>
        <w:rPr>
          <w:bCs/>
          <w:sz w:val="30"/>
          <w:szCs w:val="28"/>
        </w:rPr>
        <w:t xml:space="preserve">распределения  эфирного времени </w:t>
        <w:br/>
        <w:t>для бесплатных выступлений по государственному</w:t>
        <w:br/>
        <w:t xml:space="preserve">радио  кандидатов в депутаты Бобруйского городского </w:t>
        <w:br/>
        <w:t>Совета депутатов в эфире радиостанции «Зефир-ФМ»</w:t>
      </w:r>
    </w:p>
    <w:p>
      <w:pPr>
        <w:pStyle w:val="Normal"/>
        <w:suppressAutoHyphens w:val="true"/>
        <w:spacing w:lineRule="exact" w:line="240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2268"/>
        <w:gridCol w:w="194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аименование Совета </w:t>
              <w:br/>
              <w:t>депута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ремя запис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та эфир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rPr/>
            </w:pPr>
            <w:r>
              <w:rPr>
                <w:sz w:val="26"/>
                <w:szCs w:val="28"/>
              </w:rPr>
              <w:t>Бобруйский  город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22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24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3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25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26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5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29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30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/>
            </w:pPr>
            <w:r>
              <w:rPr>
                <w:sz w:val="26"/>
                <w:szCs w:val="28"/>
              </w:rPr>
              <w:t>31.01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.01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1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2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5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6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8.02.2018г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2.201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00 – 13.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80" w:after="8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9.02.2018г.</w:t>
            </w:r>
          </w:p>
        </w:tc>
      </w:tr>
    </w:tbl>
    <w:p>
      <w:pPr>
        <w:pStyle w:val="Normal"/>
        <w:suppressAutoHyphens w:val="true"/>
        <w:spacing w:lineRule="exact" w:line="240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Жеребьёвка по определению даты, времени и очерёдности выступлений среди кандидатов в депутаты, баллотирующихся по одному избирательному округу, проводится в последовательности, соответствующей хронологическому порядку их регистрации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 xml:space="preserve">При жеребьёвке в карточке для кандидатов указываются дата и время записи, дата эфира и </w:t>
      </w:r>
      <w:r>
        <w:rPr>
          <w:b/>
          <w:sz w:val="30"/>
          <w:szCs w:val="30"/>
        </w:rPr>
        <w:t>очередность</w:t>
      </w:r>
      <w:r>
        <w:rPr>
          <w:sz w:val="30"/>
          <w:szCs w:val="30"/>
        </w:rPr>
        <w:t xml:space="preserve"> выступления. 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ab/>
        <w:t>По результатам жеребьёвки Бобруйская городская избирательная комиссия составляет график, который не позднее, чем на следующий день после проведения жеребьёвки передается  в отдел телерадиовещания радиостанции «Зефир – ФМ».</w:t>
      </w:r>
    </w:p>
    <w:p>
      <w:pPr>
        <w:pStyle w:val="Normal"/>
        <w:suppressAutoHyphens w:val="true"/>
        <w:spacing w:before="0" w:after="40"/>
        <w:rPr>
          <w:sz w:val="30"/>
          <w:szCs w:val="30"/>
        </w:rPr>
      </w:pPr>
      <w:r>
        <w:rPr>
          <w:sz w:val="30"/>
          <w:szCs w:val="30"/>
        </w:rPr>
        <w:t>Адрес радиостанции:  г. Бобруйск, ул. Пролетарская, д. 31-а</w:t>
        <w:br/>
        <w:t>Контактное лицо: заведующий отделом телерадиовещания  Силков Николай Петрович р.т. 72 50 24  Моб. тел (33)628 41 68 (МТС)</w:t>
      </w:r>
    </w:p>
    <w:p>
      <w:pPr>
        <w:pStyle w:val="Normal"/>
        <w:suppressAutoHyphens w:val="true"/>
        <w:spacing w:before="0" w:after="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before="0" w:after="40"/>
        <w:rPr/>
      </w:pPr>
      <w:r>
        <w:rPr>
          <w:sz w:val="30"/>
          <w:szCs w:val="30"/>
        </w:rPr>
        <w:br/>
        <w:t>Председатель комиссии</w:t>
        <w:tab/>
        <w:tab/>
        <w:tab/>
        <w:tab/>
        <w:tab/>
        <w:tab/>
        <w:t>В.В.Берестов</w:t>
      </w:r>
    </w:p>
    <w:p>
      <w:pPr>
        <w:pStyle w:val="Normal"/>
        <w:suppressAutoHyphens w:val="true"/>
        <w:spacing w:before="0" w:after="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outlineLvl w:val="1"/>
        <w:rPr/>
      </w:pPr>
      <w:r>
        <w:rPr>
          <w:b/>
          <w:bCs/>
          <w:sz w:val="36"/>
          <w:szCs w:val="36"/>
        </w:rPr>
        <w:t>Частоты РАДИО МОГИЛЕВ (</w:t>
      </w:r>
      <w:r>
        <w:rPr>
          <w:b/>
          <w:bCs/>
          <w:sz w:val="36"/>
          <w:szCs w:val="36"/>
          <w:lang w:val="en-US"/>
        </w:rPr>
        <w:t>FM</w:t>
      </w:r>
      <w:r>
        <w:rPr>
          <w:b/>
          <w:bCs/>
          <w:sz w:val="36"/>
          <w:szCs w:val="36"/>
        </w:rPr>
        <w:t>-диапазон</w:t>
      </w:r>
      <w:r>
        <w:rPr/>
        <w:t>)</w:t>
      </w:r>
    </w:p>
    <w:tbl>
      <w:tblPr>
        <w:tblW w:w="753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5"/>
        <w:gridCol w:w="1778"/>
      </w:tblGrid>
      <w:tr>
        <w:trPr>
          <w:trHeight w:val="538" w:hRule="atLeast"/>
        </w:trPr>
        <w:tc>
          <w:tcPr>
            <w:tcW w:w="57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</w:t>
            </w:r>
          </w:p>
        </w:tc>
        <w:tc>
          <w:tcPr>
            <w:tcW w:w="17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оты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, Чаусы, Горки, Быхов, Шклов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ничи, Белыничский р-н (Техтин), Круглое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/96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бин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/96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2 УКВ 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, Глуск, Кировск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ичи, Кличев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овичи, Краснополье, Хотимск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ичи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99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ев, Чериков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славль</w:t>
            </w:r>
          </w:p>
        </w:tc>
        <w:tc>
          <w:tcPr>
            <w:tcW w:w="17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 FM</w:t>
            </w:r>
          </w:p>
        </w:tc>
      </w:tr>
      <w:tr>
        <w:trPr/>
        <w:tc>
          <w:tcPr>
            <w:tcW w:w="57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город</w:t>
            </w:r>
          </w:p>
        </w:tc>
        <w:tc>
          <w:tcPr>
            <w:tcW w:w="17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 FM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 радиостанции «Радио Могилев» в УКВ-диапаз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0310</wp:posOffset>
                </wp:positionV>
                <wp:extent cx="5739765" cy="5900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90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Частота,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лынич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бруй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ыхо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с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ец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ибин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ро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мович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че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тюкович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поль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че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глян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гилё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стисла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ипович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авгород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тим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аус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ико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7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ловский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64.6pt;mso-wrap-distance-left:0pt;mso-wrap-distance-right:9pt;mso-wrap-distance-top:0pt;mso-wrap-distance-bottom:0pt;margin-top: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820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астота,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лынич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бруй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ыхо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ус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ец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ибин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мович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че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юкович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поль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че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глян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гилё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стисла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ипович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авгород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тим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ус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ико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7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ловский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hnova@inbox.ru" TargetMode="External"/><Relationship Id="rId3" Type="http://schemas.openxmlformats.org/officeDocument/2006/relationships/hyperlink" Target="mailto:mikhnova@inbo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0:00Z</dcterms:created>
  <dc:creator>TEST</dc:creator>
  <dc:description/>
  <dc:language>en-US</dc:language>
  <cp:lastModifiedBy>Tkacheva_OA</cp:lastModifiedBy>
  <cp:lastPrinted>2018-01-09T12:21:00Z</cp:lastPrinted>
  <dcterms:modified xsi:type="dcterms:W3CDTF">2018-01-10T06:20:00Z</dcterms:modified>
  <cp:revision>2</cp:revision>
  <dc:subject/>
  <dc:title>О П И С А Н И Е</dc:title>
</cp:coreProperties>
</file>