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687"/>
        <w:gridCol w:w="1026"/>
        <w:gridCol w:w="912"/>
        <w:gridCol w:w="2740"/>
        <w:gridCol w:w="2161"/>
        <w:gridCol w:w="3509"/>
        <w:gridCol w:w="1559"/>
      </w:tblGrid>
      <w:tr>
        <w:trPr>
          <w:trHeight w:val="380" w:hRule="atLeast"/>
        </w:trPr>
        <w:tc>
          <w:tcPr>
            <w:tcW w:w="16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З В Е Щ Е Н И 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проведении повторного аукциона по продаже права заключ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говоров аренды недвижимого имущества коммунальной собственности г. Могилева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</w:rPr>
              <w:t>11 августа 2020 года</w:t>
            </w:r>
          </w:p>
        </w:tc>
      </w:tr>
      <w:tr>
        <w:trPr>
          <w:trHeight w:val="69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-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мет аукциона (наименование объекта, его местонахождение, арендуемая площадь, 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ьная цена продажи, бел. руб.,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 задатка, бел.руб.,к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ка объект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Условия  аукц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эффициен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к базовой ставке арендной платы*</w:t>
            </w:r>
          </w:p>
        </w:tc>
      </w:tr>
      <w:tr>
        <w:trPr>
          <w:trHeight w:val="8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аво заключения договора аренды   изолированного помещения по ул. Первомайской, 23А (инвентарный номер изолированного помещения 700/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86423), арендуемой площадью 38,80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р.12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р.41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мещение расположено на 1 этаже 2-этажного жилого дома до 1917г. постройки, реконструкция 1969г. Стены – кирпичные; перегородки – дощатые; перекрытия – железобетонное и деревянное; полы –  дощатые; проемы оконные – двойные, дверные – простые. Имеется центральное отопление, электроснабжение, водоснабжение и канализация. Вход через подъезд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Cs w:val="16"/>
              </w:rPr>
              <w:t>для использования под цели, не противоречащие санитарным, противопожарным и техническим требованиям, предъявляемым к нежилым помещениям, расположенным в жилых домах, не ухудшающие условия проживания жиль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87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аво заключения договора аренды   части изолированного помещения по ул. Орловского,           2-89 (инвентарный номер изолированного помещения 700/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150373), арендуемой площадью 57,2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р.96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р.19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мещение расположено на 1 этаже 8-этажного жилого дома 1971г. постройки. Стены –кирпичные; перегородки – гипсолитовые; перекрытия – железобетонное;  полы –  линолеум, плитка; проемы оконные – деревянные, дверные – деревянные. Имеется теплоснабжение, электроснабжение. Водопровод и  канализация в местах общего пользования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Cs w:val="16"/>
              </w:rPr>
              <w:t>для использования под цели, не противоречащие санитарным, противопожарным и техническим требованиям, предъявляемым к нежилым помещениям, расположенным в жилых домах,  не ухудшающие условия проживания жиль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87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аво заключения договора аренды   изолированного помещения  по ул. Орловского, 30А-11 (инвентарный номер изолированного помещения 700/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150061), арендуемой площадью 35,0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р.05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р.80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ещение расположено на 1 этаже жилого дома 1987 г. постройки. Стены – кирпичные;  перегородки – кирпичные, плита гипсовая; перекрытия –  плита железобетонная; полы –  доска; проемы оконные, дверные – деревянные. Имеется теплоснабжение, электроснабжение, водоснабжение и канализация.  Вход через фойе с жильцами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Cs w:val="16"/>
              </w:rPr>
              <w:t>для использования под цели, не противоречащие санитарным, противопожарным и техническим требованиям, предъявляемым к нежилым помещениям, расположенным в жилых домах, не ухудшающие условия проживания жиль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01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аво заключения договора аренды   изолированного помещения (подвал) по пр-ту Мира, 9 (инвентарный номер изолированного помещения 700/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89680), арендуемой площадью 121,0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р.83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р.18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мещение расположено в подвале 5-этажного жилого дома 1967г. постройки. Стены – ж/бетонные;  перекрытия – железобетонное; полы –  бетонные; проемы оконные /дверные – простые. Имеется отопление, электроснабжение, водоснабжение и канализация.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Cs w:val="16"/>
              </w:rPr>
              <w:t>для использования под цели, не противоречащие санитарным, противопожарным и техническим требованиям, предъявляемым к нежилым помещениям, расположенным в жилых домах, не ухудшающие условия проживания жиль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87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заключения договора аренды   части капитального  строения по ул. Каштановая, 18а (инвентарный номер капитального строения 700/С-50071), арендуемой площадью 20,37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р.17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р.61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мещение расположено в одноэтажном здании диспетчерского пункта. Стены – кирпичные; перегородки – гипсолитовые; перекрытия – железобетонные плиты;  полы –  бетонные; проемы оконные – двойные, дверные – простые. Имеется отопление, электроснабжение. Водоснабжение и  канализация в местах общего пользования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Cs w:val="16"/>
              </w:rPr>
              <w:t>для использования под цели, не противоречащие санитарным, противопожарным и техническим требованиям, предъявляемым к нежилым помещ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87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аво заключения договора аренды   изолированного помещения  по ул. Комсомольской, 10А (инвентарный номер изолированного помещения 700/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89591), арендуемой площадью 85,2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р.40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р.04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мещение расположено в подвале 4-этажного жилого дома 1959г. постройки. Стены – кирпичные;  перегородки – кирпичные; перекрытия – сборное железобетонное; полы –  бетонные; проемы дверные – простые. Имеется теплоснабжение, электроосвещение, водоснабжение и канализация.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Cs w:val="16"/>
              </w:rPr>
              <w:t>для использования под цели, не противоречащие санитарным, противопожарным и техническим требованиям, предъявляемым к нежилым помещениям, расположенным в жилых домах, не ухудшающие условия проживания жиль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87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аво заключения договора аренды   изолированного помещения (подвал) по пр-ту Мира, 9 (инвентарный номер изолированного помещения 700/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91275), арендуемой площадью 165,1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р.37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р.83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мещение расположено в подвале 5-этажного жилого дома 1967г. постройки. Стены – бетонные;  перегородки – кирпичные; перекрытия – железобетонное; полы –  ламинат, плитка; проемы оконные- двойные, дверные – филенчатые. Имеется отдельный вход,  отопление, электроснабжение, водоснабжение и канализация.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Cs w:val="16"/>
              </w:rPr>
              <w:t>для использования под цели, не противоречащие санитарным, противопожарным и техническим требованиям, предъявляемым к нежилым помещениям, расположенным в жилых домах, не ухудшающие условия проживания жиль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87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аво заключения договора аренды   части изолированного помещения (подвал)  по пр-ту Мира, 29-102 (инвентарный номер изолированного помещения 700/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82230), арендуемой площадью 108,70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р.80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р.98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мещение расположено в подвале 10-этажного жилого дома 1972г. постройки. Стены – кирпичные; перегородки – кирпичные; перекрытия – железобетонные плиты;  полы –  плитка, плита мозаично-бетонная; проемы оконные – ПВХ, дверные – деревянные, металлические. Имеется центральное отопление, электроснабжение, водоснабжение и  канализация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Cs w:val="16"/>
              </w:rPr>
              <w:t>для использования под цели, не противоречащие санитарным, противопожарным и техническим требованиям, предъявляемым к нежилым помещениям, расположенным в жилых домах, не ухудшающие условия проживания жиль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аво заключения договора аренды   части изолированного помещения  по ул. Ленинской, 28а (инвентарный номер изолированного помещения 700/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89675), арендуемой площадью 13,0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р.99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р.49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мещение расположено в подвале 2-этажного жилого дома до 1917г. постройки. Стены – кирпичные;  перегородки – кирпичные; перекрытия –деревянное,  железобетонное; полы –  ДВП, линолеум; проемы оконные – ПВХ, деревянные, дверные – деревянные, металлические. Имеется центральное отопление, электроснабжение. Водоснабжение и канализация – общего пользования.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Cs w:val="16"/>
              </w:rPr>
              <w:t>для использования под цели, не противоречащие санитарным, противопожарным и техническим требованиям, предъявляемым к нежилым помещениям, расположенным в жилых домах, не ухудшающие условия проживания жиль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87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аво заключения договора аренды   изолированного помещения  по б-ру Днепровскому, 18 (инвентарный номер изолированного помещения 700/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83276), арендуемой площадью 49,20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8р.12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р.81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Помещение расположено на 1 этаже 5-этажного жилого дома 1969г. постройки. Стены – крупнопанельные;  перегородки – гипсолитовые; перекрытия – железобетонное; полы –  плитка, линолеум; проемы оконные - двойные, дверные – ПВХ, простые, деревянные. Имеется теплоснабжение, электроснабжение, водоснабжение, канализация, отдельный вход.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Cs w:val="16"/>
              </w:rPr>
              <w:t>для использования под цели, не противоречащие санитарным, противопожарным и техническим требованиям, предъявляемым к нежилым помещениям, расположенным в жилых домах, не ухудшающие условия проживания жиль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87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аво заключения договора аренды    изолированного помещения  по ул. Королева, 24 (инвентарный номер изолированного помещения 700/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87706), арендуемой площадью 59,10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р.99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р.99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мещение расположено на 1 этаже  10-этажного жилого дома 1989 г. постройки. Стены – кирпичные;  перегородки – гипсобетонные; перекрытия – железобетонное; полы –  плиточные; проемы оконные - двойные, дверные – ПВХ, филенчатые. Имеется теплоснабжение, электроснабжение, водоснабжение, канализация, отдельный вход.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Cs w:val="16"/>
              </w:rPr>
              <w:t>для использования под цели, не противоречащие санитарным, противопожарным и техническим требованиям, предъявляемым к нежилым помещениям, расположенным в жилых домах, не ухудшающие условия проживания жиль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65" w:hRule="atLeast"/>
          <w:cantSplit w:val="true"/>
        </w:trPr>
        <w:tc>
          <w:tcPr>
            <w:tcW w:w="16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договоров аренды – 3 год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торный аукцион состоится 11 августа  2020</w:t>
            </w:r>
            <w:r>
              <w:rPr>
                <w:b/>
                <w:bCs/>
                <w:sz w:val="16"/>
                <w:szCs w:val="16"/>
              </w:rPr>
              <w:t xml:space="preserve"> года</w:t>
            </w:r>
            <w:r>
              <w:rPr>
                <w:b/>
                <w:sz w:val="16"/>
                <w:szCs w:val="16"/>
              </w:rPr>
              <w:t xml:space="preserve"> в 15.30 в конференц-зале ОАО «Универмаг «Центральный» по адресу: г. Могилев, ул. Первомайская, 6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принимаются ежедневно с  28 июля 2020 года в рабочие дни с 8.00 до 17.00 часов (обеденный перерыв с 13.00 до 14.00) по адресу: г. Могилев, ул. Первомайская, 28а, каб. 40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следний день приема заявлений и внесения задатка – 7 августа 2020 года до 13.00 часов</w:t>
            </w:r>
            <w:r>
              <w:rPr>
                <w:sz w:val="16"/>
                <w:szCs w:val="16"/>
              </w:rPr>
              <w:t>. Заявления, поступившие после указанного срока, не рассматриваютс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Заключительная регистрация участников аукциона –</w:t>
            </w:r>
            <w:r>
              <w:rPr>
                <w:b/>
                <w:sz w:val="16"/>
                <w:szCs w:val="16"/>
              </w:rPr>
              <w:t>11 августа</w:t>
            </w:r>
            <w:r>
              <w:rPr>
                <w:b/>
                <w:bCs/>
                <w:sz w:val="16"/>
                <w:szCs w:val="16"/>
              </w:rPr>
              <w:t xml:space="preserve"> 2020 года</w:t>
            </w:r>
            <w:r>
              <w:rPr>
                <w:sz w:val="16"/>
                <w:szCs w:val="16"/>
              </w:rPr>
              <w:t xml:space="preserve"> с 14 до 15 часов.</w:t>
            </w:r>
          </w:p>
        </w:tc>
      </w:tr>
      <w:tr>
        <w:trPr>
          <w:trHeight w:val="4969" w:hRule="atLeast"/>
        </w:trPr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тор аукциона – МГ УКП «Центр по приватизации», 212030, г. Могилёв, ул. Первомайская,28а.</w:t>
            </w:r>
          </w:p>
          <w:p>
            <w:pPr>
              <w:pStyle w:val="2"/>
              <w:rPr/>
            </w:pPr>
            <w:r>
              <w:rPr>
                <w:sz w:val="14"/>
                <w:szCs w:val="14"/>
              </w:rPr>
              <w:t xml:space="preserve">Лицо, желающее принять участие в аукционе, не позднее срока, указанного в извещении о проведении аукциона: уплачивает </w:t>
            </w:r>
            <w:r>
              <w:rPr>
                <w:b/>
                <w:sz w:val="14"/>
                <w:szCs w:val="14"/>
              </w:rPr>
              <w:t>задаток</w:t>
            </w:r>
            <w:r>
              <w:rPr>
                <w:sz w:val="14"/>
                <w:szCs w:val="14"/>
              </w:rPr>
              <w:t xml:space="preserve"> путем перечисления денежных средств на текущий (расчетный) банковский  счет организатора аукциона - МГ УКП «Центр по приватизации» - 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66</w:t>
            </w:r>
            <w:r>
              <w:rPr>
                <w:sz w:val="14"/>
                <w:szCs w:val="14"/>
                <w:lang w:val="en-US"/>
              </w:rPr>
              <w:t>BLBB</w:t>
            </w:r>
            <w:r>
              <w:rPr>
                <w:sz w:val="14"/>
                <w:szCs w:val="14"/>
              </w:rPr>
              <w:t xml:space="preserve">30120700008710001001 Дирекция  ОАО «Белинвестбанк» по Могилевской области, код </w:t>
            </w:r>
            <w:r>
              <w:rPr>
                <w:sz w:val="14"/>
                <w:szCs w:val="14"/>
                <w:lang w:val="en-US"/>
              </w:rPr>
              <w:t>BLBBBY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>, УНН 700008710; подает организатору аукциона заявление на участие в аукционе с приложением нижеуказанных документов; заключает с организатором аукциона соглашение о правах, обязанностях и ответственности сторон в процессе подготовки и проведения аукциона.</w:t>
            </w:r>
          </w:p>
          <w:p>
            <w:pPr>
              <w:pStyle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участия в аукционе юридических и физических лиц, в том числе индивидуальных предпринимателей, прилагаются к заявлению, подаваемому:</w:t>
            </w:r>
          </w:p>
          <w:p>
            <w:pPr>
              <w:pStyle w:val="Point"/>
              <w:ind w:firstLine="252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юридическим лицо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– резидентом Республики Беларусь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копия  документа, подтверждающая государственную регистрацию юридического лица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копия платежного поручения  о перечислении задатка на расчетный счет организатора аукциона;</w:t>
            </w:r>
          </w:p>
          <w:p>
            <w:pPr>
              <w:pStyle w:val="Point"/>
              <w:ind w:firstLine="252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ридическим лицом – нерезидентом Республики Беларусь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легализованные в установленном порядке копии учредительных документов и выписку из торгового реестра страны происхождения (выписка должна быть произведена не ранее чем за 6 месяцев до даты подачи заявления на участие в аукционе) или иное эквивалентное доказательство юридического статуса в соответствии с законодательством страны происхождения;</w:t>
            </w:r>
          </w:p>
          <w:p>
            <w:pPr>
              <w:pStyle w:val="Point"/>
              <w:ind w:firstLine="25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я платежного поручения либо иного документа о перечислении  задатка на  расчетный счет организатора аукциона;</w:t>
            </w:r>
          </w:p>
          <w:p>
            <w:pPr>
              <w:pStyle w:val="Point"/>
              <w:ind w:firstLine="85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индивидуальным предпринимателем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Point"/>
              <w:ind w:firstLine="8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я документа, подтверждающего государственную регистрацию  индивидуального предпринимателя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опия платежного поручения  о перечислении задатка на расчетный счет организатора аукциона;</w:t>
            </w:r>
          </w:p>
          <w:p>
            <w:pPr>
              <w:pStyle w:val="Point"/>
              <w:ind w:firstLine="85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 xml:space="preserve">физическим лицом: </w:t>
            </w:r>
            <w:r>
              <w:rPr>
                <w:sz w:val="14"/>
                <w:szCs w:val="14"/>
              </w:rPr>
              <w:t xml:space="preserve"> копия платежного документа  о перечислении задатка на расчетный счет организатора аукциона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При подаче заявления на участие в аукционе с прилагаемыми документами и заключении соглашения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ое лицо, индивидуальный предприниматель предъявляют организатору аукциона документ, удостоверяющий личность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итель физического лица, индивидуального предпринимателя, юридического лица предъявляет организатору аукциона оригинал доверенности (документ, подтверждающий полномочия должностного лица), документ, удостоверяющий личность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сле регистрации организатором аукциона заявления на участие в нем со всеми необходимыми документами лицо, желающее принять участие в аукционе, расписывается в журнале регистрации, после чего такое лицо считается допущенным к участию в аукционе. 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Лицу, допущенному к участию в аукционе, организатор аукциона выдает билет участника аукциона, в котором указывается порядковый номер, под которым данное лицо зарегистрировано, и перед началом   аукциона уведомляет его об утвержденных затратах на организацию и проведение аукциона, порядке и сроках их возмещения.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Перед началом аукциона организатор аукциона проводит заключительную регистрацию лиц, допущенных к участию в аукционе. Заключительная регистрация представляет собой замену организатором аукциона билетов участников аукциона на аукционные номера, под которыми участники аукциона будут участвовать в аукционе.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 проведения аукциона участники аукциона обязаны вернуть эти номера организатору аукциона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бедителем аукциона признается участник, предложивший в ходе аукциона наивысшую цену.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В случае, если аукцион признан несостоявшимся в силу того, что заявление на участие в нем подано только одним участником аукциона либо для участия в нем явился только один участник, предмет аукциона продается этому участнику при его согласии  по начальной цене, увеличенной на 5 процентов (далее - лицо, приравненное к победителю аукциона). 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>Победитель аукциона (лицо, приравненное к победителю аукциона) в течение 3 рабочих дней со дня проведения аукциона, обязан в установленном порядке перечислить на текущий (расчетный) банковский счет</w:t>
            </w:r>
            <w:r>
              <w:rPr>
                <w:color w:val="0000FF"/>
                <w:sz w:val="14"/>
                <w:szCs w:val="14"/>
              </w:rPr>
              <w:t xml:space="preserve"> арендодателя</w:t>
            </w:r>
            <w:r>
              <w:rPr>
                <w:sz w:val="14"/>
                <w:szCs w:val="14"/>
              </w:rPr>
              <w:t xml:space="preserve"> сумму, за которую продан предмет аукциона, за вычетом внесенной им суммы задатка, а также возместить организатору аукциона затраты на его организацию и проведение. 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едитель аукциона (лицо, приравненное к победителю аукциона) приобретает право заключения договора аренды после оплаты стоимости предмета аукциона и возмещения затрат на организацию и проведение аукциона.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аренды заключается арендодателем и победителем аукциона (лицом, приравненным к победителю аукциона) в течение 10 рабочих дней со дня проведения аукциона и подписания протокола аукциона.</w:t>
            </w:r>
          </w:p>
          <w:p>
            <w:pPr>
              <w:pStyle w:val="Point"/>
              <w:ind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стоимости приобретенного на аукционе предмета торгов осуществляется победителем (лицом, приравненным к победителю) аукциона в  белорусских рублях в установленном порядке.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платы – разовый платёж (без рассрочки платежа).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sz w:val="14"/>
                <w:szCs w:val="14"/>
              </w:rPr>
              <w:t>С объектами можно ознакомиться ежедневно в рабочие дни недели  с 8 до 17 часов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33" w:right="72" w:firstLine="232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*коэффициент предусмотрен </w:t>
            </w:r>
            <w:r>
              <w:rPr>
                <w:sz w:val="14"/>
                <w:szCs w:val="14"/>
              </w:rPr>
              <w:t>п.8.2. Положения о порядке определения арендной платы при сдаче в аренду капитальных строений (зданий, сооружений), изолированных помещений, их частей, утвержденного Указом Президента Республики Беларусь от 29.03.2012г. №150.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bCs/>
                <w:sz w:val="14"/>
                <w:szCs w:val="14"/>
              </w:rPr>
              <w:t xml:space="preserve">В предусмотренных законодательством случаях уплачивается штраф организатору аукциона в течение одного месяца в размере 100 базовых величин: </w:t>
            </w:r>
            <w:r>
              <w:rPr>
                <w:b/>
                <w:bCs/>
                <w:sz w:val="14"/>
                <w:szCs w:val="14"/>
              </w:rPr>
              <w:t>победителем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, если он в установленный срок не подписал протокол о результатах аукциона, не возместил организатору аукциона сумму затрат на организацию и проведение аукциона, не подписал договор аренды; </w:t>
            </w:r>
            <w:r>
              <w:rPr>
                <w:b/>
                <w:bCs/>
                <w:sz w:val="14"/>
                <w:szCs w:val="14"/>
              </w:rPr>
              <w:t>лицом, приравненным к победителю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 его отказа (уклонения) от возмещения затрат на организацию и проведение аукциона и (или) подписания договора аренды; </w:t>
            </w:r>
            <w:r>
              <w:rPr>
                <w:b/>
                <w:bCs/>
                <w:sz w:val="14"/>
                <w:szCs w:val="14"/>
              </w:rPr>
              <w:t>участниками аукциона –</w:t>
            </w:r>
            <w:r>
              <w:rPr>
                <w:bCs/>
                <w:sz w:val="14"/>
                <w:szCs w:val="14"/>
              </w:rPr>
              <w:t xml:space="preserve"> в случае их отказа объявить свою цену за предмет аукциона, в результате чего аукцион признан нерезультативным.</w:t>
            </w:r>
          </w:p>
          <w:p>
            <w:pPr>
              <w:pStyle w:val="Normal"/>
              <w:ind w:left="33" w:right="72" w:firstLine="232"/>
              <w:jc w:val="both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нтактные телефоны организатора аукциона для уточнения и получения дополнительной информации:  г. Могилев (0222)  42-25-64, 42-24-59, 8-029-15-15-44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010" w:h="11906"/>
      <w:pgMar w:left="1134" w:right="1134" w:gutter="0" w:header="0" w:top="312" w:footer="0" w:bottom="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3" w:right="35" w:hanging="0"/>
      <w:jc w:val="both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252"/>
      <w:jc w:val="both"/>
    </w:pPr>
    <w:rPr>
      <w:sz w:val="18"/>
      <w:szCs w:val="18"/>
    </w:rPr>
  </w:style>
  <w:style w:type="paragraph" w:styleId="3">
    <w:name w:val="Основной текст 3"/>
    <w:basedOn w:val="Normal"/>
    <w:qFormat/>
    <w:pPr/>
    <w:rPr>
      <w:sz w:val="1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20:00Z</dcterms:created>
  <dc:creator>User</dc:creator>
  <dc:description/>
  <dc:language>en-US</dc:language>
  <cp:lastModifiedBy>Радькова Галина Дмитриевна</cp:lastModifiedBy>
  <cp:lastPrinted>2020-06-08T10:44:00Z</cp:lastPrinted>
  <dcterms:modified xsi:type="dcterms:W3CDTF">2020-07-27T13:20:00Z</dcterms:modified>
  <cp:revision>2</cp:revision>
  <dc:subject/>
  <dc:title>И З В Е Щ Е Н И Е о проведении аукциона по продаже права заключения договоров аренды</dc:title>
</cp:coreProperties>
</file>