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1540" w:leader="none"/>
        </w:tabs>
        <w:suppressAutoHyphens w:val="true"/>
        <w:spacing w:lineRule="exact" w:line="200" w:before="0" w:after="0"/>
        <w:ind w:left="-108" w:right="3816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Информационное сообщение</w:t>
      </w:r>
    </w:p>
    <w:p>
      <w:pPr>
        <w:pStyle w:val="TextBodyIndent"/>
        <w:tabs>
          <w:tab w:val="clear" w:pos="708"/>
          <w:tab w:val="left" w:pos="-1540" w:leader="none"/>
        </w:tabs>
        <w:suppressAutoHyphens w:val="true"/>
        <w:spacing w:lineRule="exact" w:line="200" w:before="0" w:after="0"/>
        <w:ind w:left="-108" w:right="7393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 проведении конкурса по продаже находящихся в собственности Могилевской области </w:t>
        <w:br/>
        <w:t xml:space="preserve">акций открытого акционерного общества «Белыничский протеиновый завод» </w:t>
      </w:r>
    </w:p>
    <w:p>
      <w:pPr>
        <w:pStyle w:val="TextBodyIndent"/>
        <w:tabs>
          <w:tab w:val="clear" w:pos="708"/>
          <w:tab w:val="left" w:pos="-1540" w:leader="none"/>
        </w:tabs>
        <w:suppressAutoHyphens w:val="true"/>
        <w:spacing w:lineRule="exact" w:line="280" w:before="0" w:after="0"/>
        <w:ind w:left="-110" w:right="43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39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980"/>
        <w:gridCol w:w="1650"/>
        <w:gridCol w:w="2970"/>
        <w:gridCol w:w="990"/>
        <w:gridCol w:w="1010"/>
        <w:gridCol w:w="1300"/>
        <w:gridCol w:w="1650"/>
        <w:gridCol w:w="1320"/>
      </w:tblGrid>
      <w:tr>
        <w:trPr>
          <w:trHeight w:val="620" w:hRule="atLeast"/>
          <w:cantSplit w:val="true"/>
        </w:trPr>
        <w:tc>
          <w:tcPr>
            <w:tcW w:w="2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и сокращенное наименование хозяйственного обществ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 хозяйственного общества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уставного фонда хозяйственного общества, белорусских рублей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осударства в уставном фонде хозяйственного общества по состоянию на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января 2018 г.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 акций/ процент уставного фонда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даваемых по конкурсу акций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ая стоимость одной акции, белорусских рублей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продажи пакета акций на дату оценки, белорусских рублей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адатка, белорусских рублей</w:t>
            </w:r>
          </w:p>
        </w:tc>
      </w:tr>
      <w:tr>
        <w:trPr>
          <w:trHeight w:val="507" w:hRule="atLeast"/>
          <w:cantSplit w:val="true"/>
        </w:trPr>
        <w:tc>
          <w:tcPr>
            <w:tcW w:w="2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ind w:left="-288" w:right="-28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ого фонда</w:t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4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3" w:leader="none"/>
              </w:tabs>
              <w:suppressAutoHyphens w:val="tru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акционерное общество «Белыничский протеиновый завод»,</w:t>
            </w:r>
          </w:p>
          <w:p>
            <w:pPr>
              <w:pStyle w:val="Normal"/>
              <w:spacing w:lineRule="exact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АО «Белыничский протеиновый завод»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илевская обл., Белыничский район, </w:t>
              <w:br/>
              <w:t>д. Мельник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8 784,8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973 214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 2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3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44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12 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 000</w:t>
            </w:r>
          </w:p>
        </w:tc>
      </w:tr>
      <w:tr>
        <w:trPr>
          <w:trHeight w:val="164" w:hRule="atLeast"/>
        </w:trPr>
        <w:tc>
          <w:tcPr>
            <w:tcW w:w="153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конкурса:</w:t>
            </w:r>
          </w:p>
          <w:p>
            <w:pPr>
              <w:pStyle w:val="Normal"/>
              <w:spacing w:lineRule="auto" w:line="240" w:before="0" w:after="0"/>
              <w:ind w:firstLine="3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чальная цена покупки пакета акций – не менее 3 512 000 белорусских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Внесение инвестиций для модернизации основного оборудования, используемого в технологическом процессе производства, в размере не менее 1,5 млн. евро в течение трех лет с даты заключения договора купли-продажи акци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хранение в течение пяти лет с даты заключения договора купли-продажи акций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профиля деятельности общества с возможностью перепрофилирования только при наличии согласия Могилевского областного исполнительного комитет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количества рабочих мест не ниже количества штатных единиц согласно штатному расписанию общества на дату заключения договора купли-продажи ак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за работниками общества социальных гарантий, предусмотренных коллективным договором, действующим на дату заключения договора купли-продажи акци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 момента выполнения условий продажи акций покупатель акций общества не имеет права на: отчуждение акций, передачу акций в залог, передачу акций в доверительное управление, сокращение количества акций, аннулирование акций, реорганизацию и ликвидацию общества.</w:t>
            </w:r>
          </w:p>
        </w:tc>
      </w:tr>
    </w:tbl>
    <w:p>
      <w:pPr>
        <w:pStyle w:val="TextBodyIndent"/>
        <w:tabs>
          <w:tab w:val="clear" w:pos="708"/>
          <w:tab w:val="left" w:pos="-1540" w:leader="none"/>
        </w:tabs>
        <w:suppressAutoHyphens w:val="true"/>
        <w:spacing w:lineRule="auto" w:line="240" w:before="0" w:after="0"/>
        <w:ind w:left="-110" w:right="43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-1650" w:leader="none"/>
        </w:tabs>
        <w:suppressAutoHyphens w:val="true"/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нкурс состоится </w:t>
      </w:r>
      <w:r>
        <w:rPr>
          <w:rFonts w:cs="Times New Roman" w:ascii="Times New Roman" w:hAnsi="Times New Roman"/>
          <w:b/>
          <w:sz w:val="20"/>
          <w:szCs w:val="20"/>
        </w:rPr>
        <w:t xml:space="preserve">19 марта 2018 г. </w:t>
      </w:r>
      <w:r>
        <w:rPr>
          <w:rFonts w:cs="Times New Roman" w:ascii="Times New Roman" w:hAnsi="Times New Roman"/>
          <w:sz w:val="20"/>
          <w:szCs w:val="20"/>
        </w:rPr>
        <w:t>в 1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по адресу: г. Могилев, ул. Первомайская, 71, каб. 253.</w:t>
      </w:r>
    </w:p>
    <w:p>
      <w:pPr>
        <w:pStyle w:val="TextBodyIndent"/>
        <w:tabs>
          <w:tab w:val="clear" w:pos="708"/>
          <w:tab w:val="left" w:pos="-1650" w:leader="none"/>
        </w:tabs>
        <w:suppressAutoHyphens w:val="true"/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атор конкурса: фонд «Могилевоблимущество», 212030, г. Могилев, ул. Первомайская, 62, 8(0222) 747002, 746970.</w:t>
      </w:r>
    </w:p>
    <w:p>
      <w:pPr>
        <w:pStyle w:val="Normal"/>
        <w:tabs>
          <w:tab w:val="clear" w:pos="708"/>
          <w:tab w:val="left" w:pos="-1650" w:leader="none"/>
          <w:tab w:val="left" w:pos="709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курс по продаже находящихся в собственности Могилевской области акций ОАО «Белыничский протеиновый завод» проводится в соответствии с Положением о порядке проведения конкурсов по продаже объектов приватизации, утвержденным постановлением Совета Министров Республики Беларусь от 31 декабря 2010 г. № 1929.</w:t>
      </w:r>
    </w:p>
    <w:p>
      <w:pPr>
        <w:pStyle w:val="TextBodyIndent"/>
        <w:tabs>
          <w:tab w:val="clear" w:pos="708"/>
          <w:tab w:val="left" w:pos="-1650" w:leader="none"/>
        </w:tabs>
        <w:suppressAutoHyphens w:val="true"/>
        <w:spacing w:lineRule="auto" w:line="240" w:before="0" w:after="0"/>
        <w:ind w:left="0"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я на участие в конкурсе принимаются ежедневно в рабочие дни с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до 1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и с 1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до 1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по адресу: г. Могилев, ул. Первомайская, 62, каб. 306, начиная со дня публикации информационного сообщения. Последний день приема заявлений на участие в конкурсе и прилагаемых к ним документов </w:t>
      </w:r>
      <w:r>
        <w:rPr>
          <w:rFonts w:cs="Times New Roman" w:ascii="Times New Roman" w:hAnsi="Times New Roman"/>
          <w:b/>
          <w:sz w:val="20"/>
          <w:szCs w:val="20"/>
        </w:rPr>
        <w:t>7 марта 2018 г.</w:t>
      </w:r>
      <w:r>
        <w:rPr>
          <w:rFonts w:cs="Times New Roman" w:ascii="Times New Roman" w:hAnsi="Times New Roman"/>
          <w:sz w:val="20"/>
          <w:szCs w:val="20"/>
        </w:rPr>
        <w:t xml:space="preserve"> до 1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. Заключительная регистрация участников конкурса </w:t>
      </w:r>
      <w:r>
        <w:rPr>
          <w:rFonts w:cs="Times New Roman" w:ascii="Times New Roman" w:hAnsi="Times New Roman"/>
          <w:b/>
          <w:sz w:val="20"/>
          <w:szCs w:val="20"/>
        </w:rPr>
        <w:t>19 марта 2018 г.</w:t>
      </w:r>
      <w:r>
        <w:rPr>
          <w:rFonts w:cs="Times New Roman" w:ascii="Times New Roman" w:hAnsi="Times New Roman"/>
          <w:sz w:val="20"/>
          <w:szCs w:val="20"/>
        </w:rPr>
        <w:t xml:space="preserve"> с 1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до 1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50  </w:t>
      </w:r>
      <w:r>
        <w:rPr>
          <w:rFonts w:cs="Times New Roman" w:ascii="Times New Roman" w:hAnsi="Times New Roman"/>
          <w:sz w:val="20"/>
          <w:szCs w:val="20"/>
        </w:rPr>
        <w:t>по адресу: г. Могилев, ул. Первомайская, 71, каб. 253.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-34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ия в конкурсе необходимо в срок </w:t>
      </w:r>
      <w:r>
        <w:rPr>
          <w:rFonts w:cs="Times New Roman" w:ascii="Times New Roman" w:hAnsi="Times New Roman"/>
          <w:b/>
          <w:sz w:val="20"/>
          <w:szCs w:val="20"/>
        </w:rPr>
        <w:t>не позднее 7 марта 2018 г.</w:t>
      </w:r>
      <w:r>
        <w:rPr>
          <w:rFonts w:cs="Times New Roman" w:ascii="Times New Roman" w:hAnsi="Times New Roman"/>
          <w:sz w:val="20"/>
          <w:szCs w:val="20"/>
        </w:rPr>
        <w:t xml:space="preserve"> до 1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представить в фонд «Могилевоблимущество» (каб.306) следующие документы: 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-34" w:firstLine="440"/>
        <w:jc w:val="both"/>
        <w:rPr/>
      </w:pPr>
      <w:bookmarkStart w:id="0" w:name="a53"/>
      <w:bookmarkEnd w:id="0"/>
      <w:r>
        <w:rPr>
          <w:rFonts w:cs="Times New Roman" w:ascii="Times New Roman" w:hAnsi="Times New Roman"/>
          <w:sz w:val="20"/>
          <w:szCs w:val="20"/>
        </w:rPr>
        <w:t>заявление на участие в конкурсе по форме, утверждаемой Государственным комитетом по имуществу Республики Беларусь;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-34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юридическими лицами - резидентами Республики Беларусь - копии устава (учредительного договора - для коммерческой организации, действующей только на основании учредительного договора), имеющего штамп, свидетельствующий о проведении государственной регистрации, и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../../C:%5CGbinfo_u%5Cblohina%5CTemp%5C90561.htm" \l "a13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свидетельства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 xml:space="preserve"> о государственной регистрации и их подлинники для заверения копий организатором конкурса, доверенность представителю юридического лица (если юридическое лицо представляет не руководитель) или документ, подтверждающий полномочия руководителя юридического лица (приказ о назначении на должность руководителя, или заверенная выписка из решения общего собрания, правления либо иного органа управления юридического лица в соответствии с учредительными документами, или трудовой договор (контракт), или соответствующий гражданско-правовой договор);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-34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юридическими лицами, иными организациями - нерезидентами Республики Беларусь - легализованные в установленном порядке копии учредительных документов и выписка из торгового реестра страны происхождения (выписка должна быть произведена не ранее 6 месяцев до даты подачи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../../C:%5CGbinfo_u%5Cblohina%5CTemp%5C209222.htm" \l "a9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заявления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) или иное равнозначное доказательство юридического статуса в соответствии с законодательством страны происхождения с нотариально удостоверенным переводом на белорусский или русский язык, легализованная в установленном порядке доверенность представителю юридического лица, иной организации или другие легализованные в установленном порядке документы с нотариально удостоверенным переводом на белорусский или русский язык;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-34"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ми предпринимателями - резидентами Республики Беларусь - копия свидетельства о государственной регистрации и подлинник для заверения копии организатором конкурса;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-34"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ми предпринимателями - нерезидентами Республики Беларусь - легализованный в установленном порядке документ, подтверждающий статус, с нотариально удостоверенным переводом на белорусский или русский язык;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-34"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ями граждан Республики Беларусь, индивидуальных предпринимателей - резидентов Республики Беларусь - нотариально удостоверенная доверенность;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-34"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ителями иностранных физических лиц, индивидуальных предпринимателей - нерезидентов Республики Беларусь - легализованная в установленном порядке доверенность с нотариально удостоверенным переводом на белорусский или русский язык.</w:t>
      </w:r>
    </w:p>
    <w:p>
      <w:pPr>
        <w:pStyle w:val="31"/>
        <w:tabs>
          <w:tab w:val="clear" w:pos="708"/>
          <w:tab w:val="left" w:pos="-1650" w:leader="none"/>
          <w:tab w:val="left" w:pos="7020" w:leader="none"/>
          <w:tab w:val="left" w:pos="15256" w:leader="none"/>
        </w:tabs>
        <w:spacing w:before="0" w:after="0"/>
        <w:ind w:right="98"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одаче документов на участие в конкурсе физические лица, индивидуальные предприниматели, представители физических лиц, индивидуальных предпринимателей, юридических лиц, иных организаций предъявляют оригинал документа, удостоверяющего личность, и представляют его копию, которая заверяется организатором конкурса.</w:t>
      </w:r>
    </w:p>
    <w:p>
      <w:pPr>
        <w:pStyle w:val="Normal"/>
        <w:tabs>
          <w:tab w:val="clear" w:pos="708"/>
          <w:tab w:val="left" w:pos="-1650" w:leader="none"/>
          <w:tab w:val="left" w:pos="15256" w:leader="none"/>
        </w:tabs>
        <w:spacing w:lineRule="auto" w:line="240" w:before="0" w:after="0"/>
        <w:ind w:right="98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частия в конкурсе участники </w:t>
      </w:r>
      <w:r>
        <w:rPr>
          <w:rFonts w:cs="Times New Roman" w:ascii="Times New Roman" w:hAnsi="Times New Roman"/>
          <w:b/>
          <w:sz w:val="20"/>
          <w:szCs w:val="20"/>
        </w:rPr>
        <w:t>не позднее 12 марта 2018 г.</w:t>
      </w:r>
      <w:r>
        <w:rPr>
          <w:rFonts w:cs="Times New Roman" w:ascii="Times New Roman" w:hAnsi="Times New Roman"/>
          <w:sz w:val="20"/>
          <w:szCs w:val="20"/>
        </w:rPr>
        <w:t xml:space="preserve"> уплачивают задаток в белорусских рублях на расчетный счет BY62АКВВ36420086613257000000 в филиале № 700 – Могилевское областное управление ОАО «АСБ Беларусбанк», БИК банка АКВВВY21700, УНП 700052050, ОКПО 227577018 фонда «Могилевоблимущество» согласно договору о задатке, заключаемому с фондом «Могилевоблимущество» при регистрации заявления на участие в конкурсе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right="98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частник конкурса в случаях, установленных законодательством, </w:t>
      </w:r>
      <w:r>
        <w:rPr>
          <w:rFonts w:cs="Times New Roman" w:ascii="Times New Roman" w:hAnsi="Times New Roman"/>
          <w:b/>
          <w:sz w:val="20"/>
          <w:szCs w:val="20"/>
        </w:rPr>
        <w:t>не позднее 13 марта 2018 г.</w:t>
      </w:r>
      <w:r>
        <w:rPr>
          <w:rFonts w:cs="Times New Roman" w:ascii="Times New Roman" w:hAnsi="Times New Roman"/>
          <w:sz w:val="20"/>
          <w:szCs w:val="20"/>
        </w:rPr>
        <w:t xml:space="preserve"> дополнительно представляет в фонд «Могилевоблимущество» (г. Могилев, ул. Первомайская, 62, каб. 306) документ, подтверждающий согласие антимонопольного органа на совершение сделки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right="98" w:firstLine="4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9 марта 2018 г.</w:t>
      </w:r>
      <w:r>
        <w:rPr>
          <w:rFonts w:cs="Times New Roman" w:ascii="Times New Roman" w:hAnsi="Times New Roman"/>
          <w:sz w:val="20"/>
          <w:szCs w:val="20"/>
        </w:rPr>
        <w:t xml:space="preserve"> в 1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участники представляют в комиссию по проведению конкурса в запечатанном конверте конкурсные предложения.</w:t>
      </w:r>
    </w:p>
    <w:p>
      <w:pPr>
        <w:pStyle w:val="Point"/>
        <w:tabs>
          <w:tab w:val="clear" w:pos="708"/>
          <w:tab w:val="left" w:pos="-1650" w:leader="none"/>
        </w:tabs>
        <w:ind w:right="-34" w:firstLine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курсные предложения должны содержать предложения по условиям конкурса.</w:t>
      </w:r>
    </w:p>
    <w:p>
      <w:pPr>
        <w:pStyle w:val="Point"/>
        <w:tabs>
          <w:tab w:val="clear" w:pos="708"/>
          <w:tab w:val="left" w:pos="-1650" w:leader="none"/>
        </w:tabs>
        <w:ind w:right="-34" w:firstLine="4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курсные предложения по цене объекта приватизации и по выполнению условий конкурса должны быть представлены на белорусском или русском языке, подписаны участником или его уполномоченным представителем. Цена за объект приватизации и размер обязательств указываются цифрами и прописью. В случае, если цифрами и прописью указаны разные суммы, комиссия принимает во внимание сумму, указанную прописью.</w:t>
      </w:r>
    </w:p>
    <w:p>
      <w:pPr>
        <w:pStyle w:val="Point"/>
        <w:tabs>
          <w:tab w:val="clear" w:pos="708"/>
          <w:tab w:val="left" w:pos="-1650" w:leader="none"/>
        </w:tabs>
        <w:ind w:right="-34" w:firstLine="440"/>
        <w:rPr/>
      </w:pPr>
      <w:r>
        <w:rPr>
          <w:rFonts w:cs="Times New Roman" w:ascii="Times New Roman" w:hAnsi="Times New Roman"/>
          <w:sz w:val="20"/>
          <w:szCs w:val="20"/>
        </w:rPr>
        <w:t>При прохождении заключительной регистрации участники конкурса уведомляются о сумме затрат на организацию и проведение конкурса согласно утвержденной организатором конкурса смете затрат на организацию и проведение конкурса, о порядке и сроках их возмещения, в том числе о расходах на проведение независимой оценки стоимости акций в сумме 4 320 белорусских рублей. Победитель конкурса обязан возместить затраты на организацию и проведение конкурса в областной бюджет в течение 3 рабочих дней с даты проведения конкурса и до подписания договора купли-продажи объекта приватизации представить фонду «Могилевоблимущество» (г. Могилев, ул. Первомайская, 62, каб. 306) заверенные надлежащим образом копии платежных документов, подтверждающих возмещение затрат на организацию и проведение конкурса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right="-34"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ом, выигравшим конкурс, признается участник, все предложения которого по заключению комиссии соответствуют условиям конкурса или содержат лучшие условия по сравнению с условиями конкурса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right="-34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огилевский областной исполнительный комитет </w:t>
      </w:r>
      <w:r>
        <w:rPr>
          <w:rFonts w:cs="Times New Roman" w:ascii="Times New Roman" w:hAnsi="Times New Roman"/>
          <w:b/>
          <w:sz w:val="20"/>
          <w:szCs w:val="20"/>
        </w:rPr>
        <w:t>не позднее 29 марта 2018 г.</w:t>
      </w:r>
      <w:r>
        <w:rPr>
          <w:rFonts w:cs="Times New Roman" w:ascii="Times New Roman" w:hAnsi="Times New Roman"/>
          <w:sz w:val="20"/>
          <w:szCs w:val="20"/>
        </w:rPr>
        <w:t xml:space="preserve"> заключает договор купли-продажи объекта приватизации с участником, выигравшим конкурс, подписавшим протокол о результатах конкурса и возместившим затраты на организацию и проведение конкурса, либо с единственным участником конкурса, подписавшим протокол о продаже объекта приватизации единственному участнику конкурса и возместившим затраты на организацию и проведение конкурса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right="-34"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у, выигравшему конкурс, либо единственному участнику конкурса, с которыми заключается договор купли-продажи объекта приватизации, сумма внесенного задатка учитывается в счет исполнения обязательств по договору купли-продажи объекта приватизации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a50"/>
      <w:bookmarkEnd w:id="1"/>
      <w:r>
        <w:rPr>
          <w:rFonts w:cs="Times New Roman" w:ascii="Times New Roman" w:hAnsi="Times New Roman"/>
          <w:sz w:val="20"/>
          <w:szCs w:val="20"/>
        </w:rPr>
        <w:t>В случае отказа (уклонения) участника конкурса, выигравшего конкурс, от подписания протокола о результатах конкурса или договора купли-продажи объекта приватизации, возмещения затрат на организацию и проведение конкурса, а также в иных случаях, предусмотренных актами законодательства, внесенный им задаток возврату не подлежит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отказа (уклонения) единственного участника конкурса, выразившего согласие на приобретение объекта приватизации, от подписания договора купли-продажи объекта приватизации, возмещения затрат на организацию и проведение конкурса, а также в иных случаях, предусмотренных актами законодательства, внесенный им задаток возврату не подлежит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ам, не выигравшим конкурс, единственному участнику конкурса, который не дал согласия на приобретение объекта приватизации, а также в иных случаях, предусмотренных актами законодательства, задаток возвращается в течение 5 рабочих дней со дня проведения конкурса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right="98"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рганизатор конкурса имеет право отказаться от проведения конкурса, в любое время, но не позднее чем за 20 дней до его проведения. Объявление об отказе от проведения конкурса публикуется в газете «Могилевская правда». Кроме того, информация об отказе от проведения конкурса направляется лицам, подавшим заявления на участие в конкурсе.</w:t>
      </w:r>
    </w:p>
    <w:p>
      <w:pPr>
        <w:pStyle w:val="Normal"/>
        <w:tabs>
          <w:tab w:val="clear" w:pos="708"/>
          <w:tab w:val="left" w:pos="-1650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лучить более подробную информацию об условиях конкурса, капитальных строениях (зданиях, сооружениях), находящихся в собственности общества, имуществе, переданном обществу по договору безвозмездного пользования, земельных участках, основных видах деятельности и укрупненной номенклатуре выпускаемой продукции, ознакомиться с бухгалтерским балансом ОАО «Белыничский протеиновый завод» по состоянию на 1 января 2017 г., а также проектом договора купли-продажи объекта приватизации можно по адресу: г. Могилев, ул. Первомайская, 62, каб. 306, по рабочим дням с 8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до 1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и с 1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 xml:space="preserve"> до 17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0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448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>
      <w:rFonts w:cs="Times New Roman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5812" w:right="-483" w:hanging="1134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</w:pPr>
    <w:rPr>
      <w:b/>
      <w:bCs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Style21">
    <w:name w:val="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1">
    <w:name w:val="Знак1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0">
    <w:name w:val="a0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CharChar">
    <w:name w:val="Char Char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CarCar">
    <w:name w:val="Знак Знак Car Car"/>
    <w:basedOn w:val="Normal"/>
    <w:qFormat/>
    <w:pPr>
      <w:widowControl w:val="false"/>
      <w:spacing w:lineRule="auto" w:line="240" w:before="0" w:after="0"/>
      <w:jc w:val="both"/>
    </w:pPr>
    <w:rPr>
      <w:rFonts w:ascii="Tahoma" w:hAnsi="Tahoma" w:eastAsia="SimSun;宋体" w:cs="Arial"/>
      <w:kern w:val="2"/>
      <w:sz w:val="24"/>
      <w:szCs w:val="20"/>
      <w:lang w:val="en-US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13:00Z</dcterms:created>
  <dc:creator>denisevich</dc:creator>
  <dc:description/>
  <cp:keywords/>
  <dc:language>en-US</dc:language>
  <cp:lastModifiedBy>Tkacheva_OA</cp:lastModifiedBy>
  <cp:lastPrinted>2018-02-08T14:16:00Z</cp:lastPrinted>
  <dcterms:modified xsi:type="dcterms:W3CDTF">2018-02-14T06:26:00Z</dcterms:modified>
  <cp:revision>4</cp:revision>
  <dc:subject/>
  <dc:title>Об организации и проведении конкурса по продаже находящихся в собственности Могилевской области акций открытого акционерного общества «Белыничский протеиновый завод»</dc:title>
</cp:coreProperties>
</file>