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4"/>
        <w:gridCol w:w="1197"/>
        <w:gridCol w:w="1254"/>
        <w:gridCol w:w="1518"/>
        <w:gridCol w:w="6379"/>
        <w:gridCol w:w="992"/>
      </w:tblGrid>
      <w:tr>
        <w:trPr>
          <w:trHeight w:val="380" w:hRule="atLeast"/>
        </w:trPr>
        <w:tc>
          <w:tcPr>
            <w:tcW w:w="1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И З В Е Щ Е Н И Е о проведении открытого аукциона </w:t>
            </w:r>
            <w:r>
              <w:rPr>
                <w:b/>
                <w:bCs/>
                <w:sz w:val="16"/>
                <w:szCs w:val="22"/>
              </w:rPr>
              <w:t>по продаже недвижимого имущества, принадлежащего</w:t>
            </w:r>
            <w:r>
              <w:rPr>
                <w:b/>
                <w:bCs/>
                <w:sz w:val="16"/>
              </w:rPr>
              <w:t xml:space="preserve"> ОАО «Полыковичи»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</w:rPr>
              <w:t>30 июля 2020 года</w:t>
            </w:r>
            <w:r>
              <w:rPr>
                <w:b/>
                <w:bCs/>
                <w:sz w:val="16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мет аукциона (наименование объекта, его местонахождение, площад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ажи предмета аукцио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ел. руб.,к.  (без учета НДС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мер задатка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л. руб., к.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е  аукциона</w:t>
            </w:r>
          </w:p>
        </w:tc>
      </w:tr>
      <w:tr>
        <w:trPr>
          <w:trHeight w:val="64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ое строение с инвентарным номером 700/С-70455, общей площадью 10 040  кв.м., расположенное на земельном участке с кадастровым номером 724400000001001028,  по адресу: Могилевская обл., Могилевский р-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 000р.00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000р.00к.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именование – автомобильная стоянка, назначение – сооружение специализированное автомобильного транспорта и автодорожного хозяйства. Здание КПП с боксами  площадью 272 кв.м. Фундамент – железобетонный, стены – блочные, обл. кирп.; перегородки – блочные; полы – бетонный, линолеум, кровля – рулонная совмещенная. проемы оконные- простые двойные, дверные – металлические. Имеется электроснабжение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Покрытие стоянки – асфальтобетонное, площадь 9 768 кв.м., ограждение – железобетонные столбы с металлическим заполнением, ворота – распашные, кол-во – 2 шт.; шлагбаум; освещение – кол-во опор – 15 шт., материал опор – железобето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51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условий</w:t>
            </w:r>
          </w:p>
        </w:tc>
      </w:tr>
      <w:tr>
        <w:trPr>
          <w:trHeight w:val="722" w:hRule="atLeast"/>
          <w:cantSplit w:val="true"/>
        </w:trPr>
        <w:tc>
          <w:tcPr>
            <w:tcW w:w="1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Аукцион состоится 30 июля 2020 </w:t>
            </w:r>
            <w:r>
              <w:rPr>
                <w:b/>
                <w:bCs/>
                <w:sz w:val="16"/>
                <w:szCs w:val="16"/>
              </w:rPr>
              <w:t>года</w:t>
            </w:r>
            <w:r>
              <w:rPr>
                <w:b/>
                <w:sz w:val="16"/>
                <w:szCs w:val="16"/>
              </w:rPr>
              <w:t xml:space="preserve"> в 15.00 в здании Могилевского городского исполнительного комитета по адресу: г. Могилев, ул. Первомайская, 28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29 июня 2020г. в рабочие дни с 8 до 17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29 июля 2020 года до 13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Заключительная регистрация участников аукциона </w:t>
            </w:r>
            <w:r>
              <w:rPr>
                <w:b/>
                <w:sz w:val="16"/>
                <w:szCs w:val="16"/>
              </w:rPr>
              <w:t>30 июля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4.00 до 15.00 часов.</w:t>
            </w:r>
          </w:p>
        </w:tc>
      </w:tr>
      <w:tr>
        <w:trPr>
          <w:trHeight w:val="5662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одавец: ОАО «Полыковичи», 213121, Могилевская обл., Могилевский р-н, аг. Полыковичи, ул. Подгорная, 1б, тел. 8-029-842-68-57.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Организатор аукциона – МГ УКП «Центр по приватизации», 212030, г. Могилёв, ул. Первомайская,28а, контактные телефоны -  (80222) 42-25-64, 42-24-59, 8-029-15-15-444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14"/>
                <w:szCs w:val="14"/>
              </w:rPr>
              <w:t>Аукцион проводится в соответствии с порядком проведения открытого аукциона по продаже недвижимого имущества, принадлежащего ОАО «Полыковичи»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14"/>
                <w:szCs w:val="14"/>
              </w:rPr>
              <w:t>Лица, желающие принять участие в аукционе, не позднее срока, указанного в извещении о проведении аукциона подают заявление на участие в аукционе, подписанное с организатором аукциона соглашение о правах и обязанностях сторон, заявление об ознакомлении с объектом, к которым прилагаются: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 xml:space="preserve">документ, подтверждающий внесение суммы задатка </w:t>
            </w:r>
            <w:r>
              <w:rPr>
                <w:sz w:val="14"/>
                <w:szCs w:val="14"/>
              </w:rPr>
              <w:t xml:space="preserve">на на текущий (расчетный) банковский  счет организатора аукциона -   МГ УКП «Центр по приватизации»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, УНН 700008710 с отметкой банка; 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юридическим лицом или индивидуальным предпринимателем Республики Беларусь</w:t>
            </w:r>
            <w:r>
              <w:rPr>
                <w:sz w:val="14"/>
                <w:szCs w:val="14"/>
              </w:rPr>
              <w:t xml:space="preserve"> 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      </w:r>
          </w:p>
          <w:p>
            <w:pPr>
              <w:pStyle w:val="Point"/>
              <w:ind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- иностранным юридическим лицом -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учреждения (выписка должна быть произведена не ранее 6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учреждения с нотариально засвидетельствованным переводом на белорусский или русский язык;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иностранным индивидуальным предпринимателем</w:t>
            </w:r>
            <w:r>
              <w:rPr>
                <w:sz w:val="14"/>
                <w:szCs w:val="14"/>
              </w:rPr>
              <w:t xml:space="preserve"> 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      </w:r>
          </w:p>
          <w:p>
            <w:pPr>
              <w:pStyle w:val="Point"/>
              <w:ind w:firstLine="85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- представителем юридического лица Республики Беларусь – </w:t>
            </w:r>
            <w:r>
              <w:rPr>
                <w:bCs/>
                <w:sz w:val="14"/>
                <w:szCs w:val="14"/>
              </w:rPr>
              <w:t>доверенность, выданная в установленном законодательством порядке (кроме случаев, когда юридическое лицо представляет его руководитель);</w:t>
            </w:r>
          </w:p>
          <w:p>
            <w:pPr>
              <w:pStyle w:val="Point"/>
              <w:ind w:firstLine="85"/>
              <w:rPr/>
            </w:pPr>
            <w:r>
              <w:rPr>
                <w:b/>
                <w:bCs/>
                <w:sz w:val="14"/>
                <w:szCs w:val="14"/>
              </w:rPr>
              <w:t xml:space="preserve">- представителем гражданина или индивидуального предпринимателя Республики Беларусь – </w:t>
            </w:r>
            <w:r>
              <w:rPr>
                <w:bCs/>
                <w:sz w:val="14"/>
                <w:szCs w:val="14"/>
              </w:rPr>
              <w:t>нотариально удостоверенная доверенность:</w:t>
            </w:r>
          </w:p>
          <w:p>
            <w:pPr>
              <w:pStyle w:val="Point"/>
              <w:ind w:firstLine="85"/>
              <w:rPr/>
            </w:pPr>
            <w:r>
              <w:rPr>
                <w:b/>
                <w:bCs/>
                <w:sz w:val="14"/>
                <w:szCs w:val="14"/>
              </w:rPr>
              <w:t xml:space="preserve">- представителем иностранного юридического лица, иностранного физического лица или индивидуального предпринимателя – </w:t>
            </w:r>
            <w:r>
              <w:rPr>
                <w:bCs/>
                <w:sz w:val="14"/>
                <w:szCs w:val="14"/>
              </w:rPr>
              <w:t>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ри подаче документов заявитель (его представитель) предъявляет документ, удостоверяющий личность, а руководитель юридического лица 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К участию в аукционе допускаются лица, подавшие организатору аукциона в указанный в извещении срок заявление на участие в аукционе с приложением всех необходимых документов, внесшие в установленном порядке на указанный в извещении  расчетный банковский счет сумму задатка, заключившие с организатором аукциона соглашение, зарегистрированные в журнале регистрации заявлений на участие в аукционе и получившие билеты участников аукциона с указанием даты регистрации заявления.   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Организатор аукциона имеет право отказаться от его проведения в любое время, но не позднее чем за три дня до наступления даты проведения аукциона. Объявление об отказе от проведения аукциона публикуется в том же печатном издании, в котором публиковалось извещение. Кроме того, организатор аукциона должен проинформировать участников, подавших заявление на участие в аукционе, об отказе от проведения аукциона.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еред началом аукциона их участники обязаны зарегистрироваться у организатора аукциона и обменять билеты участников на аукционные номера, которые возвращаются организатору аукциона после их окончания.   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– единственный участник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 xml:space="preserve">Победитель аукциона (единственный участник аукциона) в течение 3 рабочих дней со дня проведения аукциона, обязан в установленном порядк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сле предъявления копии платежных документов о перечислении суммы затрат на организацию и проведение аукциона, в установленном порядке, в соответствии с подписанным в день проведения  аукциона соответствующим протоколом, между продавцом предмета аукциона и победителем аукциона (единственным участником аукциона) заключается договор купли-продажи предмета аукциона.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Договор купли-продажи заключается продавцом и победителем аукциона (единственным участником аукциона) в течение 5 рабочих дней со дня проведения аукциона и подписания протокола о результатах аукциона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 xml:space="preserve">Условия и порядок оплаты – оплата стоимости предмета аукциона, приобретенного на аукционе, производится путем перечисления денежных средств на текущий (расчетный) банковский  счет продавца в полном размере в течении 15 календарных дней с момента подписания договора купли-продажи объекта недвижимости.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ом можно ознакомиться ежедневно в рабочие дни недели  с 8 до 17 часов, предварительно согласовав время с продавцом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купли-продажи предмета аукциона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купли-продажи предмета аукциона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нтактные телефоны организатора аукциона для уточнения и получения дополнительной информации:  (80222)  42-25-64, 42-24-59, 8-029-15-15-444.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11:00Z</dcterms:created>
  <dc:creator>User</dc:creator>
  <dc:description/>
  <dc:language>en-US</dc:language>
  <cp:lastModifiedBy>rm407-1</cp:lastModifiedBy>
  <cp:lastPrinted>2020-06-24T10:10:00Z</cp:lastPrinted>
  <dcterms:modified xsi:type="dcterms:W3CDTF">2020-06-24T07:11:00Z</dcterms:modified>
  <cp:revision>2</cp:revision>
  <dc:subject/>
  <dc:title>И З В Е Щ Е Н И Е о проведении аукциона по продаже права заключения договоров аренды</dc:title>
</cp:coreProperties>
</file>