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Анкета инновационного проекта (название проекта (работы), организация исполнитель, предлагающая проект для финансирования из инновационного фонда Могилевского облисполкома в 2019 год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  <w:gridCol w:w="518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сновные характеристики проекта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новные показатели реализации проек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Отрасль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 xml:space="preserve">Направление использования средств инновационного фонда </w:t>
            </w:r>
            <w:r>
              <w:rPr>
                <w:sz w:val="26"/>
                <w:szCs w:val="26"/>
              </w:rPr>
              <w:t>(подчеркнуть)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овационный проект, в том числе выполняемых в рамках государственных, отраслевых, региональных и межгосударственных программ, включая научно-технические программ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исследовательские, опытно-конструкторские и опытно-технологические работы, направленные на разработку новых видов наукоемкой и высокотехнологичной продукции, новых или усовершенствованных технологий, новых услу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подготовке и освоению производства новой или усовершенствованной продукции, освоению новой или усовершенствованной технологи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деятельности и развития материально-технической базы, включая капитальные расходы, субъектов инновационной инфраструктур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обеспечение инновационной деятельности, включая проведение научно-практических мероприятий (конференций, семинаров, выставок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ь проекта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иональное размещение проекта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никальность проекта: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овационность, новизна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защита интеллектуальной собственности (патенты на изобретения, полезные модели, промышленные образцы, селекционные достижения; ноу-хау)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экономические результаты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Объем финансирования  вс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6"/>
                <w:szCs w:val="26"/>
              </w:rPr>
              <w:t>средства инновационного фонда, руб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6"/>
                <w:szCs w:val="26"/>
              </w:rPr>
              <w:t xml:space="preserve">собственные средства организации руб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финансирования (кредиты банка и т.д.) руб.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ды реализации проекта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дукция по проекту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ектная мощность</w:t>
            </w:r>
            <w:r>
              <w:rPr>
                <w:sz w:val="26"/>
                <w:szCs w:val="26"/>
              </w:rPr>
              <w:t xml:space="preserve"> в натуральном выражении (кг., тн., штук и т.д.)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Цена на продукцию</w:t>
            </w:r>
            <w:r>
              <w:rPr>
                <w:sz w:val="26"/>
                <w:szCs w:val="26"/>
              </w:rPr>
              <w:t>, долл. США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оздание новых рабочих мест</w:t>
            </w:r>
            <w:r>
              <w:rPr>
                <w:sz w:val="26"/>
                <w:szCs w:val="26"/>
              </w:rPr>
              <w:t xml:space="preserve"> по проекту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ответствие проекта требованиям Указа № 357: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ект соответствует всем требованиям Указ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здание и внедрение технологии и (или) продукции, новой для Республики Беларусь и (или) мировой экономики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вень добавленной стоимости</w:t>
            </w:r>
            <w:r>
              <w:rPr>
                <w:sz w:val="26"/>
                <w:szCs w:val="26"/>
              </w:rPr>
              <w:t xml:space="preserve"> на одного работающего в год, евр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 соответствии с видом экономической деятельности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ланируемый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по организации или по проекту: подчеркнуть)</w:t>
            </w:r>
          </w:p>
        </w:tc>
      </w:tr>
      <w:tr>
        <w:trPr>
          <w:trHeight w:val="299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спортная ориентированность:</w:t>
            </w:r>
          </w:p>
          <w:p>
            <w:pPr>
              <w:pStyle w:val="Normal"/>
              <w:numPr>
                <w:ilvl w:val="0"/>
                <w:numId w:val="6"/>
              </w:numPr>
              <w:ind w:left="709" w:hanging="425"/>
              <w:rPr/>
            </w:pPr>
            <w:r>
              <w:rPr>
                <w:sz w:val="26"/>
                <w:szCs w:val="26"/>
              </w:rPr>
              <w:t>Общий объем экспорта, евро,</w:t>
            </w:r>
          </w:p>
          <w:p>
            <w:pPr>
              <w:pStyle w:val="Normal"/>
              <w:numPr>
                <w:ilvl w:val="0"/>
                <w:numId w:val="6"/>
              </w:numPr>
              <w:ind w:left="709" w:hanging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ыс. долл. США </w:t>
            </w:r>
          </w:p>
          <w:p>
            <w:pPr>
              <w:pStyle w:val="Normal"/>
              <w:numPr>
                <w:ilvl w:val="0"/>
                <w:numId w:val="6"/>
              </w:numPr>
              <w:ind w:left="709" w:hanging="425"/>
              <w:rPr/>
            </w:pPr>
            <w:r>
              <w:rPr>
                <w:sz w:val="26"/>
                <w:szCs w:val="26"/>
              </w:rPr>
              <w:t>Общий объем импорта, евро</w:t>
            </w:r>
          </w:p>
          <w:p>
            <w:pPr>
              <w:pStyle w:val="Normal"/>
              <w:numPr>
                <w:ilvl w:val="0"/>
                <w:numId w:val="6"/>
              </w:numPr>
              <w:ind w:left="709" w:hanging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долл. США</w:t>
            </w:r>
          </w:p>
          <w:p>
            <w:pPr>
              <w:pStyle w:val="Normal"/>
              <w:numPr>
                <w:ilvl w:val="0"/>
                <w:numId w:val="6"/>
              </w:numPr>
              <w:ind w:left="709" w:hanging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вышение экспорта над импортом, тыс. долл. США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мпортозамещение</w:t>
            </w:r>
            <w:r>
              <w:rPr>
                <w:sz w:val="26"/>
                <w:szCs w:val="26"/>
              </w:rPr>
              <w:t xml:space="preserve">, тыс. долл. США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нутренний спрос на продукцию  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уководитель предприятия                                                        (подпись)               (Ф.И.О.)</w:t>
      </w:r>
    </w:p>
    <w:sectPr>
      <w:type w:val="nextPage"/>
      <w:pgSz w:orient="landscape" w:w="16838" w:h="11906"/>
      <w:pgMar w:left="1134" w:right="113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58:00Z</dcterms:created>
  <dc:creator>Smollet</dc:creator>
  <dc:description/>
  <cp:keywords/>
  <dc:language>en-US</dc:language>
  <cp:lastModifiedBy>Smollet</cp:lastModifiedBy>
  <cp:lastPrinted>2016-02-08T15:01:00Z</cp:lastPrinted>
  <dcterms:modified xsi:type="dcterms:W3CDTF">2019-08-22T05:48:00Z</dcterms:modified>
  <cp:revision>26</cp:revision>
  <dc:subject/>
  <dc:title>Анкета инновационного проекта </dc:title>
</cp:coreProperties>
</file>