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НИМАНИЕ!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20"/>
        <w:jc w:val="both"/>
        <w:rPr>
          <w:rStyle w:val="FontStyle13"/>
          <w:bCs w:val="false"/>
          <w:iCs/>
          <w:sz w:val="32"/>
          <w:szCs w:val="32"/>
        </w:rPr>
      </w:pPr>
      <w:r>
        <w:rPr>
          <w:rStyle w:val="FontStyle13"/>
          <w:bCs w:val="false"/>
          <w:iCs/>
          <w:sz w:val="32"/>
          <w:szCs w:val="32"/>
        </w:rPr>
        <w:t>Могилевское областное управление МЧС предупреждает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За 2014 год в области произошло 462 пожара, на которых погибло 52 человека, в том числе 1 ребенок. Пострадало 20 человек. По сравнению с аналогичным периодом прошлого года, гибель людей на пожарах увеличилась на 11% 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сновная причина - неосторожное обращение с огнём! </w:t>
      </w:r>
      <w:r>
        <w:rPr>
          <w:rFonts w:cs="Times New Roman" w:ascii="Times New Roman" w:hAnsi="Times New Roman"/>
          <w:sz w:val="30"/>
          <w:szCs w:val="30"/>
        </w:rPr>
        <w:t>За этим кроется наша беспечность, элементарная невнимательность, излишняя самоуверенность, безответств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Лесные, торфяные пожары – наиболее частые и опасные явления в текущий период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За 6 месяцев 2014 года в Могилевской области ликвидировано 587 загораний сухой травы (кустарников), общая площадь которых составила 391 га, 25 лесных пожаров на площади 20 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омните, что с установлением на территории пожароопасного периода 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водить костры в лесах и на торфяниках, в местах отдыха, лесопарках, в непосредственной близости к зданиям, сооружениям и различным строениям, автомобильным дорог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ботать на автотранспортных средствах без искрогасителей на выхлопных трубах, с подтеканием топлива и масла, с неотрегулированной системой зажигания и питания, а также не обеспеченных первичными средствами пожаротушения в лесах и на торфяных массив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жигать мусор на территории населенного пункта и вблизи производственных построек, строительных объектов и 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огласно ст.15.29 КоАП Республики Беларусь, органам государственного пожарного надзора предоставлено право привлекать к административной ответственности физических лиц, допустивших нарушения правил пожарной безопасности в лесах и на торфяниках, после принятия исполкомами на местах соответствующих решений (распоряжений), ограничивающих, либо запрещающих посещение лесов (торфомассивов) гражданами в пожароопасный период, а также разжигания ими костров. </w:t>
      </w:r>
      <w:r>
        <w:rPr>
          <w:rFonts w:cs="Times New Roman" w:ascii="Times New Roman" w:hAnsi="Times New Roman"/>
          <w:b/>
          <w:sz w:val="30"/>
          <w:szCs w:val="30"/>
        </w:rPr>
        <w:t>За данные правонарушения предусмотрен денежный штраф в размере от 25 до 50 базовых величи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. 270 Уголовного Кодекса Республики Беларусь, уничтожение либо повреждение торфяников в результате неосторожного обращения с огнем, повлекшие причинение ущерба в особо крупном размере, наказываются штрафом или арестом на срок до шести месяцев, или ограничением (лишением) свободы до трех лет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гласно ст. 276 Уголовного Кодекса Республики Беларусь, уничтожение либо повреждение леса по неосторожности, повлекшее причинение ущерба в особо крупном размере, наказываются штрафом или исправительными работами на срок до двух лет или ограничением (лишением) свободы до двух лет с лишением права занимать  определенные должности или заниматься определенной деятельность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Чтобы отдых на природе был безопасным, рекоменду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щательно продумать все меры безопасности при проведении отдыха, обеспечить их неукоснительное выполнение взрослыми и деть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мнить, что оставлять горящий костер без присмотра ни в коем случае нельзя; по окончании отдыха на природе необходимо погасить костер, убрать за собой мусо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 обнаружении горящей травы примите меры по ее тушению (залейте водой, засыпьте землей); при невозможности справиться своими силами, сообщайте в службу МЧС по телефону 1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Будьте осторожны с огнем! Давайте вместе сохраним дом, в котором мы живем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15"/>
        <w:jc w:val="center"/>
        <w:rPr>
          <w:color w:val="000000"/>
          <w:sz w:val="30"/>
          <w:szCs w:val="30"/>
        </w:rPr>
      </w:pPr>
      <w:r>
        <w:rPr>
          <w:b/>
          <w:sz w:val="32"/>
          <w:szCs w:val="32"/>
        </w:rPr>
        <w:t>Могилёвская областная организация ОСВОД предупреждает</w:t>
      </w:r>
      <w:r>
        <w:rPr>
          <w:color w:val="000000"/>
          <w:sz w:val="30"/>
          <w:szCs w:val="30"/>
        </w:rPr>
        <w:t>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начала года уже до начала купального сезона в области погибли от удушения водой 4 человека. А в период купального сезона - 21 человек, в том числе 2 несовершеннолетних. При этом в зонах массового отдыха спасено 44 человека, 22 из них – подростк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ыми причинами произошедших трагедий являются купание в неустановленных местах, сопряженное с употреблением спиртных напитков и нарушением правил поведения на воде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чинается уборка урожая. Время, связанное с повышением температуры воздуха, а, следовательно, с опасностью на воде. Руководителям хозяйств необходимо провести внеочередные инструктажи по технике безопасности, напомнить и о правилах поведения на воде. Нередко механизаторы, перегревшись в кабинах, останавливаются у водоемов и резко входят в воду, чтобы освежиться. Имелись случаи потери сознания, остановки сердца в результате этого. Чтобы избежать таких последствий в воду надо входить постепенно, выравнивая температуру тела и 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икто не застрахован от беды. Особенно страшно, когда гибнут или калечатся дети! Берегите жизнь: свою, своих детей, близких, родных. Не оставайтесь равнодушными, если видите, что чьей-то жизни угрожает опаснос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3:00Z</dcterms:created>
  <dc:creator>Dmitrieva_ZhA</dc:creator>
  <dc:description/>
  <dc:language>en-US</dc:language>
  <cp:lastModifiedBy>Olga</cp:lastModifiedBy>
  <cp:lastPrinted>2014-07-09T12:50:00Z</cp:lastPrinted>
  <dcterms:modified xsi:type="dcterms:W3CDTF">2014-07-15T13:23:00Z</dcterms:modified>
  <cp:revision>2</cp:revision>
  <dc:subject/>
  <dc:title/>
</cp:coreProperties>
</file>