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 xml:space="preserve">Примерный образец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</w:t>
      </w:r>
      <w:r>
        <w:rPr>
          <w:b/>
          <w:sz w:val="30"/>
          <w:szCs w:val="30"/>
        </w:rPr>
        <w:t xml:space="preserve">Бизнес-план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 разработке бизнес-плана необходимо руководствоваться постановлением Министерства экономики Республики Беларусь от 31 августа 2005 г. № 158 «Об утверждении Правил по разработке бизнес-планов инвестиционных проектов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В состав бизнес-плана входят: титульный лист, содержание, описательная часть бизнес-плана, приложения и иные материалы, подтверждающие исходные данные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На титульном листе указываются название инновационного (инвестиционного) проекта, организация-инициатор проекта, организация разработчик бизнес-плана, утверждающие подписи руководителей организации – организатора проекта и организации – разработчика бизнес-план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В содержании указываются названия основных разделов и подразделов бизнес-плана, его приложений, а также даются ссылки на страниц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Описательная часть бизнес-плана должна состоять из следующих основных разделов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Резюме»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Характеристика организации и стратегия ее развития»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писание продукции»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Анализ рынков сбыта. Стратегия маркетинга»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Производственный план»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рганизационный план»;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Инвестиционный план»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Прогнозирование финансово-хозяйственной деятельности»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Показатели эффективности проекта»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Юридический план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риентировочный объем описательной части бизнес-плана должен составлять не менее 20 страниц при проведении расчетов в соответствии с упрощенными требованиями и не менее 40 страниц при проведении расчетов в полном объеме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2:14:00Z</dcterms:created>
  <dc:creator>Smollet</dc:creator>
  <dc:description/>
  <cp:keywords/>
  <dc:language>en-US</dc:language>
  <cp:lastModifiedBy>Smollet</cp:lastModifiedBy>
  <cp:lastPrinted>2016-02-08T15:10:00Z</cp:lastPrinted>
  <dcterms:modified xsi:type="dcterms:W3CDTF">2016-02-08T12:11:00Z</dcterms:modified>
  <cp:revision>6</cp:revision>
  <dc:subject/>
  <dc:title>Бизнес-план проекта </dc:title>
</cp:coreProperties>
</file>