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</w:rPr>
      </w:pPr>
      <w:r>
        <w:rPr>
          <w:b/>
        </w:rPr>
        <w:t>Борьба с коррупцией – важнейшая задача государства и общества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/>
        <w:t>Коррупция – сложное социальное явление, исторические корни которого уходят в глубокую древность и связаны, прежде всего, с обычаем делать подарки вождям или жрецам, чтобы добиться их расположения и впоследствии - поддержки в решении возникающих проблем в своих корыстных интересах.</w:t>
      </w:r>
    </w:p>
    <w:p>
      <w:pPr>
        <w:pStyle w:val="Style18"/>
        <w:rPr/>
      </w:pPr>
      <w:r>
        <w:rPr/>
        <w:t xml:space="preserve">Как социально-негативный факт в обществе коррупция уже в античные времена получила законодательное закрепление, однако ее содержание толковалось по-разному. Например, определение </w:t>
      </w:r>
      <w:r>
        <w:rPr>
          <w:lang w:val="en-US"/>
        </w:rPr>
        <w:t>corrumpere</w:t>
      </w:r>
      <w:r>
        <w:rPr/>
        <w:t xml:space="preserve"> в римском праве понималось самым общим образом, как портить, фальсифицировать, подкупать, и обозначало в целом противоправное действие. </w:t>
      </w:r>
    </w:p>
    <w:p>
      <w:pPr>
        <w:pStyle w:val="Style18"/>
        <w:rPr/>
      </w:pPr>
      <w:r>
        <w:rPr/>
        <w:t xml:space="preserve">По мере развития человеческого общества и смены общественно-экономических формаций коррупция перестает быть только нравственной проблемой. Она начинает проникать во все сферы общественного бытия, в органы управления государством, в том числе политику. </w:t>
      </w:r>
    </w:p>
    <w:p>
      <w:pPr>
        <w:pStyle w:val="Style18"/>
        <w:rPr/>
      </w:pPr>
      <w:r>
        <w:rPr/>
        <w:t xml:space="preserve">Во второй половине </w:t>
      </w:r>
      <w:r>
        <w:rPr>
          <w:lang w:val="en-US"/>
        </w:rPr>
        <w:t>XX</w:t>
      </w:r>
      <w:r>
        <w:rPr/>
        <w:t xml:space="preserve"> века коррупция становится международной проблемой. Подкуп транснациональными корпорациями высших должностных лиц приобрел массовый характер. Глобализация привела к тому, что коррупция в одной стране стала негативно сказываться на развитии многих других государств.</w:t>
      </w:r>
    </w:p>
    <w:p>
      <w:pPr>
        <w:pStyle w:val="Style18"/>
        <w:rPr/>
      </w:pPr>
      <w:r>
        <w:rPr/>
        <w:t>Впервые о коррупции во властных структурах открыто заговорили в 1990 году, когда президент Пакистана отправил правительство в отставку в связи с обвинениями в коррупции и некомпетентности.</w:t>
      </w:r>
    </w:p>
    <w:p>
      <w:pPr>
        <w:pStyle w:val="Style18"/>
        <w:rPr/>
      </w:pPr>
      <w:r>
        <w:rPr/>
        <w:t>Проведенные в Японии в 1997 году исследования показали, что исключительно высокий уровень коррупции сложился в японской деловой среде. 1850 обследованных компаний в 90-е годы в том или ином виде были замешаны в скандалах, связанных с коррупцией.</w:t>
      </w:r>
    </w:p>
    <w:p>
      <w:pPr>
        <w:pStyle w:val="Style18"/>
        <w:rPr/>
      </w:pPr>
      <w:r>
        <w:rPr/>
        <w:t>В 2002 году по заказу Всемирного банка российским Фондом «ИНДЕМ» было проведено исследование «Диагностика российской коррупции». Согласно его результатам, рынок бытовых коррупционных услуг в Российской Федерации был оценен в 3 млрд. долл., а рынок деловой коррупции – примерно в 33,5 млрд. долл.</w:t>
      </w:r>
    </w:p>
    <w:p>
      <w:pPr>
        <w:pStyle w:val="Style18"/>
        <w:rPr/>
      </w:pPr>
      <w:r>
        <w:rPr/>
        <w:t>Являясь глобальной проблемой современности, проблема коррупции в той или иной степени существует и в Республике Беларусь. Будучи неотъемлемым субъектом мирового сообщества, занимая важное геополитическое положение и являясь стратегическим партнером для многих стран ближнего и дальнего зарубежья, наша страна объективно не могла не быть подвержена этому явлению.</w:t>
      </w:r>
    </w:p>
    <w:p>
      <w:pPr>
        <w:pStyle w:val="Style18"/>
        <w:ind w:firstLine="708"/>
        <w:rPr/>
      </w:pPr>
      <w:r>
        <w:rPr/>
        <w:t>Трудно переоценить ту опасность, которую представляет собой коррупция для государства, общества и каждого конкретного человека в отдельности. В стране, пораженной коррупцией, резко снижается эффективность экономики, усиливается нищета и социальное неравенство, расширяется пропасть между обществом и властью, политика превращается в сферу дележа национального богатства, разлагаются нравственные устои общества, наносится непоправимый ущерб престижу страны на международном уровне.</w:t>
      </w:r>
    </w:p>
    <w:p>
      <w:pPr>
        <w:pStyle w:val="Style18"/>
        <w:rPr/>
      </w:pPr>
      <w:r>
        <w:rPr/>
        <w:t>Поэтому бескомпромиссная и решительная борьба с коррупцией является центральным звеном внутренней политики нашего государ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тяжении последних лет в Республике Беларусь предприняты значительные шаги по созданию эффективных механизмов противодействия коррупции с учетом собственного практического опыта и опыта, накопленного в этом направлении в других государствах, а также требований международных антикоррупционных стандарт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ой проблеме уделяется значительное внимание Главой государства, парламентом, Правительством, органами прокуратуры, иными правоохранительными и другими государственными органами.</w:t>
      </w:r>
    </w:p>
    <w:p>
      <w:pPr>
        <w:pStyle w:val="Style18"/>
        <w:rPr/>
      </w:pPr>
      <w:r>
        <w:rPr/>
        <w:t xml:space="preserve">В республике сформировалась определенная система организации борьбы с коррупцией, которая включает в себя: </w:t>
      </w:r>
    </w:p>
    <w:p>
      <w:pPr>
        <w:pStyle w:val="Style18"/>
        <w:rPr/>
      </w:pPr>
      <w:r>
        <w:rPr/>
        <w:t xml:space="preserve">- разработку и принятие антикоррупционной нормативной правовой базы и определение механизма ее выполнения; </w:t>
      </w:r>
    </w:p>
    <w:p>
      <w:pPr>
        <w:pStyle w:val="Style18"/>
        <w:rPr/>
      </w:pPr>
      <w:r>
        <w:rPr/>
        <w:t xml:space="preserve">- разграничение между государственными органами их функций, зон ответственности и организацию взаимодействия по противодействию коррупции; </w:t>
      </w:r>
    </w:p>
    <w:p>
      <w:pPr>
        <w:pStyle w:val="Style18"/>
        <w:rPr/>
      </w:pPr>
      <w:r>
        <w:rPr/>
        <w:t xml:space="preserve">- создание и обеспечение деятельности специальных подразделений по борьбе с коррупцией; </w:t>
      </w:r>
    </w:p>
    <w:p>
      <w:pPr>
        <w:pStyle w:val="Style18"/>
        <w:rPr/>
      </w:pPr>
      <w:r>
        <w:rPr/>
        <w:t xml:space="preserve">- образование на различных уровнях комиссий, координационных советов и совещаний по борьбе с преступностью и коррупцией; специальных информационно-аналитических и криминалистических центров; </w:t>
      </w:r>
    </w:p>
    <w:p>
      <w:pPr>
        <w:pStyle w:val="Style18"/>
        <w:rPr/>
      </w:pPr>
      <w:r>
        <w:rPr/>
        <w:t xml:space="preserve">- обеспечение научного сопровождения деятельности государственных органов по борьбе с коррупцией; </w:t>
      </w:r>
    </w:p>
    <w:p>
      <w:pPr>
        <w:pStyle w:val="Style18"/>
        <w:rPr/>
      </w:pPr>
      <w:r>
        <w:rPr/>
        <w:t>- использование государственных СМИ, активное вовлечение граждан, общественных организаций и трудовых коллективов в деятельность по противодействию коррупции.</w:t>
      </w:r>
    </w:p>
    <w:p>
      <w:pPr>
        <w:pStyle w:val="Style18"/>
        <w:rPr/>
      </w:pPr>
      <w:r>
        <w:rPr/>
        <w:t>В Законе Республики Беларусь «О борьбе с коррупцией» дано уточненное правовое определение данного понятия: «коррупция – умышленное использование государственным должностным или приравненным к нему лицом, либо иностранным должностным лицом своего служебного положения и связанных с ним возможностей, сопряженное с противоправным получением имущества или другой выгоды в виде услуги, покровительства, обещания преимущества для себя или для третьих лиц, а равно подкуп государственного должностного или приравненного к нему лица, либо иностранного должностного лица путем предоставления им имущества или другой выгоды в виде услуги, покровительства, обещания преимущества для них или для третьих лиц с тем, чтобы это государственное должностное или приравненное к нему лицо, либо иностранное должностное лицо совершили действия или воздержались от их совершения при исполнении своих служебных (трудовых) обязанност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Послании Президента Республики Беларусь А.Г. Лукашенко белорусскому народу и Национальному собранию Республики Беларусь уделено большое внимание этому вопрос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Предупреждаю, никаких послаблений подобным людям, замешанным в коррупции, нет, не было и не будет. Даже если коррупция проникает в те государственные органы, которые должны возглавлять борьбу с ней, то и там каленым железом мы будем выжигать эту нечисть», - заявил Президен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оме того, поднимая тему коррупции, он подчеркнул, что нужно учиться не только на своих ошибках, но и на ошибках соседей. «Я уже говорил - у украинского кризиса две причины. Слабость экономики, фактически ее развал, и тотальная коррупция. Они абсолютно взаимосвязаны. Украинский кризис - это предупреждение всем. Не только нам - белорусам, которые живут почти вместе. И мы обязаны сделать свои вывод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Глава государства добавил: «К счастью, нас никто не может обвинить в разгуле коррупции, в равнодушии власти к этой проблеме или в безнаказанности коррупционеров. Мы постоянно и жестко боремся с этим злом. Это было, есть и остается моей принципиальной позицией не только как Президента, но и как человека и гражданина. Это знают и признают все - даже злейшие критики власти. Но можем ли мы сказать, что нам удалось победить это зло в нашей стране? К сожалению, нет». А.Г. Лукашенко отметил, что получение взяток для некоторых чиновников, кажется, уже вошло в систем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Проблему коррупции мы поднимаем не в первый раз. Если взглянуть на ситуацию с коррупционными проявлениями у наших соседей, то мы, возможно, выглядим совсем прилично, не худшим образом. Но то у соседей, это их дело. Я говорю о себе, я говорю о нас, о власти и о нашей стране - Беларуси. В отличие от других мы постоянно, системно боремся с этим злом. У наших чиновников, надо отдать должное, нет яхт, дворцов, лимузинов. Честных и порядочных людей во власти, конечно же, большинство. Но решительной, переломной победы над коррупцией и поводов для самоуспокоения всеже пока нет. И это приводит нас к ключевому вопросу - все ли мы делаем для искоренения этого зла? Не ограничиваемся ли только поверхностными мерами?» - отметил Александр Григорьеви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зидент подчеркнул, что, как показывает мировой опыт, корни коррупции лежат глубоко в экономической системе, причем в общемировой, глобальной, отгородиться от которой невозможно. «Мы должны упреждать, профилактировать коррупцию. Мы должны сделать так, чтобы в одних случаях коррупция стала невыгодной, в других - легко раскрываемой, а в третьих - вообще невозможной», - заявил глава государ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арусь должна показать пример, как можно и нужно бороться с коррупцией", - подчеркнул Презид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огласно статистическим данным прокуратуры Могилевской области за 6 месяцев 2014 года из зарегистрированных в области 5386 преступлений (2013 – 5274) выявлено и поставлено на учет 131 (157) преступление коррупционной направленности. Из ни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2 (50) факта хищения путем злоупотребления служебными полномочи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2 (22) - злоупотребления властью или служебными полномочиям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 (3) - превышения власти или служебных полномоч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8 (36) - получения взятк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 (39) - дача взят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ый вес коррупционных преступлений в структуре преступности составил 2,43% (2,97%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труктуре коррупционных преступлений преобладают факты: получения взятки – 44,2%,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хищения путем злоупотребления служебными полномочиями – 24,4%,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злоупотребления властью или служебными полномочиями – 16,7%,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ачи взятки – 9,1%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сновным видам экономической деятельности наибольшее количество коррупционных преступлений зарегистрировано в здравоохранении – 61 (29), промышленности 27 (21), образовании 9 (11), сельском хозяйстве 9 (24), строительстве – 9 (9), торговле 9 (9), государственном управлении – 6 (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ти данные показывают, что в сферах здравоохранения и образования по-прежнему имеет место практика поборов.</w:t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rStyle w:val="FontStyle11"/>
          <w:sz w:val="30"/>
          <w:szCs w:val="30"/>
        </w:rPr>
        <w:tab/>
      </w:r>
      <w:r>
        <w:rPr>
          <w:rStyle w:val="FontStyle11"/>
          <w:i/>
          <w:sz w:val="30"/>
          <w:szCs w:val="30"/>
        </w:rPr>
        <w:t>Так, в текущем году к 6 годам лишения свободы с конфискацией имущества и лишением права занимать должности в системе здравоохранения, связанные с совершением юридически значимых действий, сроком на 5 лет, осужден бывший главврач одной из районных больниц, признанный виновным в хищении автомобильного топлива и автозапчестей путем злоупотребления служебными полномочиями, а также в незаконном использовании труда подчиненных работников в личных цел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начительную долю преступлений коррупционной направленности составляют уголовно-наказуемые деяния, совершаемые руководителями субъектов хозяйствования при освоении бюджетных и собственных средств в ходе модернизации производства, а также связанные с отгрузкой продукции без получения предоплаты. При этом, как правило, преступлениями подобного рода предприятиям причиняется ущерб в особо крупном разме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фере промышленности также отмечается регулярное выявление фактов получения взяток и иных преступлений коррупцион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2014 году признан виновным и осужден генеральный директор ОАО «Холдинг Могилевводстрой», который в 2012 году неоднократно получал взятки на сумму более 400 000 рублей Центрального банка РФ от руководителя и учредителя российского общества с ограниченной ответственностью за положительное решение вопросов о заключении договоров на оказание транспортных услуг и осуществление рекультивации земель в Республике Коми (РФ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трудниками подразделений по борьбе с экономическими преступлениями выявлены факты злоупотреблений служебными полномочиями со стороны должностных лиц предприятий АПК, которые из личной заинтересованности осуществляли оформление фиктивных документов о реализации молока работникам хозяйств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30"/>
          <w:szCs w:val="30"/>
        </w:rPr>
        <w:t>В</w:t>
      </w:r>
      <w:r>
        <w:rPr>
          <w:rFonts w:cs="Times New Roman" w:ascii="Times New Roman" w:hAnsi="Times New Roman"/>
          <w:i/>
          <w:sz w:val="30"/>
          <w:szCs w:val="30"/>
        </w:rPr>
        <w:t xml:space="preserve"> марте текущего года возбуждено уголовное дело в отношении должностного лица одного из СПК Бобруйского района, которое, злоупотребляя служебными полномочиями, с целью увеличения целевого показателя по темпу роста валовой продукции (производство молока), давало указания находящимся в его подчинении заведующим МТФ о документальном оформлении отпуска 70 573 литров молока в счет заработной платы работникам предприятия, на общую сумму 38 млн. рублей, чем был причинен существенный вред их правам и законным интерес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им образом должностные лица создавали видимость улучшения производственных показателей отдельно взятых хозяйств, что повлекло необоснованные затраты в виде выплат по фиктивным договорам и негативное влияние на общее положение дел в агропромышленном комплекс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ми причинами и условиями способствующими совершению коррупционных преступлений явилис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слабый ведомственный и ревизионный контроль за осуществлением руководителями финансово-хозяйственной деятельности, многочисленные нарушения бухгалтерской дисциплины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надлежащее выполнение представителями государства функций владельческого надзора в открытых акционерных обществах (в частности, в ходе модернизации предприятий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сутствие должной упреждающей работы, в том числе формализм в работе комиссий по противодействию корруп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1 полугодие 2014 года органами прокуратуры Могилевской области проведено 60 проверок исполнения государственными органами и иными организациями требований антикоррупционного законодательства, по их результатам внесено 73 представления, вынесено 53 предписания, принесено 12 протестов, 72 лица официально предупреждены о недопустимости нарушений зако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За нарушение требований антикоррупционного законодательства к дисциплинарной ответственности привлечено 96 лиц, из них освобождено от занимаемых должностей 2, к административной привлечено - 24, к материальной – 37 - на сумму 124 680 000 рублей, отменено 12 незаконных акт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збуждено 18 уголовных дел коррупционной направленности.</w:t>
      </w:r>
    </w:p>
    <w:p>
      <w:pPr>
        <w:pStyle w:val="Style18"/>
        <w:rPr/>
      </w:pPr>
      <w:r>
        <w:rPr/>
        <w:t>Наиболее распространёнными причинами и условиями, способствовавшими совершению в Могилевской области коррупционных преступлений в текущем году, являются ненадлежащее отношение должностных лиц к своим служебным обязанностям, частичное или полное невыполнение (несоблюдение) ими требований, изложенных в нормативно-правых актах, отсутствие должного бухгалтерского или документального учёта, а также недостаточная правовая грамотность населения.</w:t>
      </w:r>
    </w:p>
    <w:p>
      <w:pPr>
        <w:pStyle w:val="Style18"/>
        <w:rPr/>
      </w:pPr>
      <w:r>
        <w:rPr/>
        <w:t>Ненадлежащая работа по профилактике коррупции на местах, не проведение даже самых простых к исполнению мероприятий по противодействию коррупции в значительной степени способствует формированию атмосферы вседозволенности и порождает чувство безнаказанности у работников.</w:t>
      </w:r>
    </w:p>
    <w:p>
      <w:pPr>
        <w:pStyle w:val="Style18"/>
        <w:rPr/>
      </w:pPr>
      <w:r>
        <w:rPr/>
        <w:t>Перечисленное выше позволяет сделать вывод, что хотя в борьбе с коррупцией и достигнуты определенные положительные результаты, она по-прежнему оказывает деструктивное влияние на социально-экономическое развитие области.</w:t>
      </w:r>
    </w:p>
    <w:p>
      <w:pPr>
        <w:pStyle w:val="Style18"/>
        <w:rPr/>
      </w:pPr>
      <w:r>
        <w:rPr/>
        <w:t xml:space="preserve">Необходимо помнить, что борьба с этим явлением в республике и области – не кратковременная кампания, а важнейшая задача в деле укрепления независимости и суверенитета нашего государства, обеспечения общественной безопасности. </w:t>
      </w:r>
    </w:p>
    <w:p>
      <w:pPr>
        <w:pStyle w:val="Style18"/>
        <w:rPr>
          <w:b/>
          <w:b/>
        </w:rPr>
      </w:pPr>
      <w:r>
        <w:rPr>
          <w:b/>
        </w:rPr>
        <w:t>Главный источник успеха в решении данной задачи – крепкая государственная власть, сильная социальная политика, личная ответственность каждого за выполняемую работу и ее конечные результаты.</w:t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ind w:left="1415" w:firstLine="709"/>
        <w:rPr/>
      </w:pPr>
      <w:r>
        <w:rPr>
          <w:i/>
        </w:rPr>
        <w:t>Прокуратура Могилевской области</w:t>
      </w:r>
    </w:p>
    <w:p>
      <w:pPr>
        <w:pStyle w:val="Style18"/>
        <w:ind w:left="1416" w:firstLine="708"/>
        <w:jc w:val="center"/>
        <w:rPr/>
      </w:pPr>
      <w:r>
        <w:rPr>
          <w:i/>
        </w:rPr>
        <w:t xml:space="preserve">Главное управление идеологической работы, культуры </w:t>
      </w:r>
    </w:p>
    <w:p>
      <w:pPr>
        <w:pStyle w:val="Style18"/>
        <w:ind w:left="1416" w:firstLine="708"/>
        <w:rPr>
          <w:i/>
          <w:i/>
        </w:rPr>
      </w:pPr>
      <w:r>
        <w:rPr>
          <w:i/>
        </w:rPr>
        <w:t>и по делам молодежи Могилевского облисполкома</w:t>
      </w:r>
    </w:p>
    <w:p>
      <w:pPr>
        <w:pStyle w:val="Style18"/>
        <w:ind w:firstLine="708"/>
        <w:jc w:val="right"/>
        <w:rPr>
          <w:i/>
          <w:i/>
        </w:rPr>
      </w:pPr>
      <w:r>
        <w:rPr>
          <w:i/>
        </w:rPr>
        <w:t xml:space="preserve">Управление внутренних дел Могилевского облисполкома </w:t>
      </w:r>
    </w:p>
    <w:p>
      <w:pPr>
        <w:pStyle w:val="Style18"/>
        <w:ind w:left="1416" w:firstLine="708"/>
        <w:rPr>
          <w:i/>
          <w:i/>
        </w:rPr>
      </w:pPr>
      <w:r>
        <w:rPr>
          <w:i/>
        </w:rPr>
      </w:r>
    </w:p>
    <w:p>
      <w:pPr>
        <w:pStyle w:val="Style18"/>
        <w:ind w:hanging="0"/>
        <w:jc w:val="right"/>
        <w:rPr>
          <w:i/>
          <w:i/>
        </w:rPr>
      </w:pPr>
      <w:r>
        <w:rPr>
          <w:i/>
        </w:rPr>
      </w:r>
    </w:p>
    <w:p>
      <w:pPr>
        <w:pStyle w:val="Style18"/>
        <w:ind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qFormat/>
    <w:rPr>
      <w:rFonts w:ascii="Times New Roman" w:hAnsi="Times New Roman" w:eastAsia="Calibri" w:cs="Times New Roman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43">
    <w:name w:val="Font Style43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документавалендо"/>
    <w:basedOn w:val="21"/>
    <w:qFormat/>
    <w:pPr/>
    <w:rPr/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4:00Z</dcterms:created>
  <dc:creator>Dmitrieva_ZhA</dc:creator>
  <dc:description/>
  <dc:language>en-US</dc:language>
  <cp:lastModifiedBy>Olga</cp:lastModifiedBy>
  <cp:lastPrinted>2014-07-09T16:12:00Z</cp:lastPrinted>
  <dcterms:modified xsi:type="dcterms:W3CDTF">2014-07-15T13:24:00Z</dcterms:modified>
  <cp:revision>2</cp:revision>
  <dc:subject/>
  <dc:title/>
</cp:coreProperties>
</file>