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hd w:fill="FFFFFF" w:val="clear"/>
        </w:rPr>
        <w:t>о конкурсе «Здравствуй, ёлка, Новый Год!»</w:t>
      </w:r>
    </w:p>
    <w:p>
      <w:pPr>
        <w:pStyle w:val="Normal"/>
        <w:spacing w:lineRule="auto" w:line="24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стоящее положение определяет цели и задачи, правила, участников, сроки и порядок проведения конкурс без возрастных ограничений для творческих и активных «Здравствуй, ёлка, Новый Год!» (далее – конкурс)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ОБЩЕЕ ПОЛОЖЕНИЯ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Организаторами и учредителями конкурса являются учреждение культуры «Центр досуга и творчества г. Бобруйска», филиал учреждения образования «Белорусский Государственный Технологический университет» «Бобруйский государственный лесотехнический колледж» (далее – учреждения).</w:t>
      </w:r>
    </w:p>
    <w:p>
      <w:pPr>
        <w:pStyle w:val="P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чредитель формирует Организационный комитет Конкурса (далее - Оргкомитет) (Приложение 1). 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Оргкомитет одновременно выполняет функции жюри при подведении итогов Конкурса, осуществляет оценку представленных на конкурс работ и определяет победителей Конкурса.</w:t>
      </w:r>
    </w:p>
    <w:p>
      <w:pPr>
        <w:pStyle w:val="P2"/>
        <w:shd w:fill="FFFFFF" w:val="clear"/>
        <w:spacing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есто проведения: </w:t>
      </w:r>
      <w:r>
        <w:rPr>
          <w:rStyle w:val="S1"/>
          <w:bCs/>
          <w:i/>
          <w:color w:val="000000"/>
          <w:sz w:val="28"/>
          <w:szCs w:val="28"/>
        </w:rPr>
        <w:t>г. Бобруйск, ул. Куйбышева, д. 59.</w:t>
      </w:r>
    </w:p>
    <w:p>
      <w:pPr>
        <w:pStyle w:val="P2"/>
        <w:shd w:fill="FFFFFF" w:val="clear"/>
        <w:spacing w:before="0" w:after="0"/>
        <w:ind w:firstLine="709"/>
        <w:jc w:val="both"/>
        <w:rPr>
          <w:rStyle w:val="S1"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Сроки проведения: с </w:t>
      </w:r>
      <w:r>
        <w:rPr>
          <w:i/>
          <w:color w:val="000000"/>
          <w:sz w:val="28"/>
          <w:szCs w:val="28"/>
        </w:rPr>
        <w:t>15 ноября по 5</w:t>
      </w:r>
      <w:r>
        <w:rPr>
          <w:rStyle w:val="S1"/>
          <w:bCs/>
          <w:i/>
          <w:color w:val="000000"/>
          <w:sz w:val="28"/>
          <w:szCs w:val="28"/>
        </w:rPr>
        <w:t xml:space="preserve"> декабря 2017 года.</w:t>
      </w:r>
    </w:p>
    <w:p>
      <w:pPr>
        <w:pStyle w:val="P2"/>
        <w:shd w:fill="FFFFFF" w:val="clear"/>
        <w:spacing w:before="0" w:after="0"/>
        <w:ind w:firstLine="709"/>
        <w:jc w:val="both"/>
        <w:rPr>
          <w:rStyle w:val="S1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P4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ЦЕЛИ И ЗАДАЧИ КОНКУРСА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зрождение, сохранение и развитие декоративно - прикладного искусства;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явление и поддержка наиболее талантливых и перспективных творческих людей;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ановление творческих контактов, укрепление связей и сотрудничества через творчество людей разного возраста;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ворческого потенциала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АВИЛА УЧАСТИЯ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В конкурсе могут приять участие все желающие </w:t>
      </w:r>
      <w:r>
        <w:rPr>
          <w:color w:val="000000"/>
          <w:sz w:val="28"/>
          <w:szCs w:val="28"/>
          <w:shd w:fill="FFFFFF" w:val="clear"/>
        </w:rPr>
        <w:t>без возрастного ограничения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частники должны указать свой возраст и название работы, контактный телефон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Работы принимаются с 25 ноября по 5 декабря, по адресу: </w:t>
      </w:r>
      <w:r>
        <w:rPr>
          <w:rStyle w:val="S1"/>
          <w:bCs/>
          <w:i/>
          <w:color w:val="000000"/>
          <w:sz w:val="28"/>
          <w:szCs w:val="28"/>
        </w:rPr>
        <w:t>г. Бобруйск, ул. Куйбышева, д. 59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лефон для справок: 43-38-42.</w:t>
      </w:r>
    </w:p>
    <w:p>
      <w:pPr>
        <w:pStyle w:val="P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РИТЕРИИ ОЦЕНКИ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оответствие названия тематики конкурса «Здравствуй Ёлка! Новый Год!» (ёлка с оформлением может быть любого размера, из любого материала, дизайн и украшение на усмотрение автора)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Дизайн, оригинальная идея, единство формы и содержания, целостность художественного образа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Качество и эстетика. 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Приветствуется применение нестандартных техник и художественных материалов, соотношение работы и возраста автора. 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НАГРАЖДЕНИЕ  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Диплом участника. 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Три призовых места. </w:t>
      </w:r>
    </w:p>
    <w:p>
      <w:pPr>
        <w:pStyle w:val="P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3. Выставка работ в УК «Центр досуга и творчества г. Бобруйска» с 7 декабря по 14 января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7 декабря в 16-00 открытие выставки и награждение участников. </w:t>
      </w:r>
      <w:r>
        <w:br w:type="page"/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P2"/>
        <w:shd w:fill="FFFFFF" w:val="clear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рганизационного комитета конкурса </w:t>
      </w:r>
    </w:p>
    <w:p>
      <w:pPr>
        <w:pStyle w:val="Normal"/>
        <w:spacing w:lineRule="auto" w:line="240" w:before="0" w:after="0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«Здравствуй, ёлка, Новый Год!»</w:t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P2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надская С.В. – педагог организатор </w:t>
      </w:r>
      <w:r>
        <w:rPr>
          <w:color w:val="000000"/>
          <w:sz w:val="28"/>
          <w:szCs w:val="28"/>
        </w:rPr>
        <w:t>филиала учреждения образования «Белорусский Государственный Технологический университет» «Бобруйский государственный лесотехнический колледж».</w:t>
      </w:r>
    </w:p>
    <w:p>
      <w:pPr>
        <w:pStyle w:val="P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макова О.С. – художественный руководитель </w:t>
      </w:r>
      <w:r>
        <w:rPr>
          <w:color w:val="000000"/>
          <w:sz w:val="28"/>
          <w:szCs w:val="28"/>
        </w:rPr>
        <w:t>учреждения культуры «Центр досуга и творчества г. Бобруйска»</w:t>
      </w:r>
    </w:p>
    <w:p>
      <w:pPr>
        <w:pStyle w:val="P2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лешкина И.Т. –художник оформитель учреждения культуры «Центр досуга и творчества г. Бобруйс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2:51:00Z</dcterms:created>
  <dc:creator>Lenovo</dc:creator>
  <dc:description/>
  <dc:language>en-US</dc:language>
  <cp:lastModifiedBy>Филина Елена Николаевна</cp:lastModifiedBy>
  <cp:lastPrinted>2017-11-01T10:29:00Z</cp:lastPrinted>
  <dcterms:modified xsi:type="dcterms:W3CDTF">2017-11-04T12:51:00Z</dcterms:modified>
  <cp:revision>2</cp:revision>
  <dc:subject/>
  <dc:title/>
</cp:coreProperties>
</file>