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ГУК «Дворец искусств г. Бобруйск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        Новикова И. 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декоративно-прикладн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овогодний сувен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егламентирует порядок проведения и условия конкурс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коративно-прикладного творчества «Новогодний сувенир» (далее - Конкурс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редителем Конкурса является государственное учреждение культуры "Дворец искусств г. Бобруйска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изатором Конкурса является отдел художественного творчества ГУК «Дворец искусств г. Бобруйска» при информационной поддержке газеты «Коммерческий курьер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Учредитель формирует Организационный комитет Конкурса (далее - Оргкомитет)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ргкомитет одновременно выполняет функции жюри при подведении итогов Конкурса, осуществляет оценку представленных на конкурс работ и определяет победителей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Местонахождение Оргкомитета – ул. Ульяновская, 35/31, ГУК «Дворец искусств г. Бобруйска», каб. 129, тел. 71-81-14, эл.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p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tu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пуляризация декоративно-прикладного искусства, стимулирование творческой активности жителей города, выявление  их творческого потенциал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актуальных и современных произведений для оформления новогодн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 и порядок про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курсе могут принимать участие мастера и ремесленники, а также все желающие без возрастного огранич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Срок проведения конкурса – 1ноября – 20 декабря 2017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На Конкурс принимаются как индивидуальные, так и групповые 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боты представляются участниками Конкурса до 6 декабря 2017г. в ГУК «Дворец искусств г. ,Бобруйска», отдел художественного творчества (каб. 129), тел. 71-81-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5. Фотографии  работ, представленных на конкурс, одновременно примут участие и в он-лайн конкурсе на «Приз зрительских симпатий» на сайте газеты «Коммерческий курьер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komkur.info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с 06.12 -20.12.2017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Требования, предъявляемые к конкурсным работа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боты могут быть выполнены в любой технике и из любого материала, а также любых размеров и фор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оставленные на конкурс произведения должны отражать новогоднюю темати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3. Количество работ одного участника - не огранич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4. К работе прилагается этикетка, на которой ука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ФИО автора (группы автор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название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техника испол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ритерии оцен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, представленные для участия в конкурсе, будут оцениваться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оригинальность идеи, образного решения и фор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дизайн, цветовое реш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ьзование нестандартных материалов и решений в выполнении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Итоги Конкурса подводятся жюри с определением победителей 21декабря  2017 года (1-ое, 2-ое, 3-е места, «Приз зрительских симпатий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 итогам онлайн-голосования на сайте газеты «Коммерческий курьер» приз будет вручен победителю редакцией газеты «Коммерческий курьер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 итогам Конкурса  проводится выставка «Новогодний сувенир»  на базе ГУК «Дворец искусств г. Бобруй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бедители  награждаются Дипломами и при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конкур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делий декоративно-прикладного творч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овогодний сувени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игаленя И.А. -  зам. директора по культурно - массовой работе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уликова Н. А. - худ. руководитель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а Л. В. - зав. отделом художественного творчеств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жара В.И. - зав. гастрольно-концертным отдело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валева Н.Ф. -  председатель клуба «Вдохновение»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Куликова Н.М – искусствовед отдела  художественн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mkur.inf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2:22:00Z</dcterms:created>
  <dc:creator>Мастер</dc:creator>
  <dc:description/>
  <dc:language>en-US</dc:language>
  <cp:lastModifiedBy>Филина Елена Николаевна</cp:lastModifiedBy>
  <dcterms:modified xsi:type="dcterms:W3CDTF">2017-11-04T12:22:00Z</dcterms:modified>
  <cp:revision>2</cp:revision>
  <dc:subject/>
  <dc:title/>
</cp:coreProperties>
</file>