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0"/>
        <w:jc w:val="both"/>
        <w:textAlignment w:val="baseline"/>
        <w:rPr>
          <w:rFonts w:ascii="Times New Roman" w:hAnsi="Times New Roman" w:eastAsia="Times New Roman" w:cs="Times New Roman"/>
          <w:b/>
          <w:b/>
          <w:color w:val="3D3D3D"/>
          <w:sz w:val="30"/>
          <w:szCs w:val="30"/>
          <w:lang w:eastAsia="ru-RU"/>
        </w:rPr>
      </w:pPr>
      <w:r>
        <w:rPr>
          <w:rFonts w:cs="Times New Roman" w:ascii="Times New Roman" w:hAnsi="Times New Roman"/>
          <w:b/>
          <w:color w:val="3D3D3D"/>
          <w:sz w:val="30"/>
          <w:szCs w:val="30"/>
          <w:lang w:eastAsia="ru-RU"/>
        </w:rPr>
        <w:t>Порядок</w:t>
      </w:r>
      <w:r>
        <w:rPr>
          <w:rFonts w:cs="Times New Roman" w:ascii="Times New Roman" w:hAnsi="Times New Roman"/>
          <w:b/>
          <w:color w:val="3D3D3D"/>
          <w:sz w:val="24"/>
          <w:szCs w:val="24"/>
          <w:lang w:eastAsia="ru-RU"/>
        </w:rPr>
        <w:t xml:space="preserve">  </w:t>
      </w:r>
      <w:r>
        <w:rPr>
          <w:rFonts w:cs="Times New Roman" w:ascii="Times New Roman" w:hAnsi="Times New Roman"/>
          <w:b/>
          <w:color w:val="3D3D3D"/>
          <w:sz w:val="30"/>
          <w:szCs w:val="30"/>
          <w:lang w:eastAsia="ru-RU"/>
        </w:rPr>
        <w:t>организации  и  проведения   конкурса эскизных проектов памятника Александру Прокопенко</w:t>
      </w:r>
    </w:p>
    <w:p>
      <w:pPr>
        <w:pStyle w:val="Normal"/>
        <w:shd w:fill="FFFFFF" w:val="clear"/>
        <w:spacing w:lineRule="atLeast" w:line="330"/>
        <w:ind w:firstLine="708"/>
        <w:jc w:val="both"/>
        <w:textAlignment w:val="baseline"/>
        <w:rPr>
          <w:rFonts w:ascii="Times New Roman" w:hAnsi="Times New Roman" w:eastAsia="Times New Roman" w:cs="Times New Roman"/>
          <w:b/>
          <w:b/>
          <w:color w:val="3D3D3D"/>
          <w:sz w:val="30"/>
          <w:szCs w:val="30"/>
          <w:lang w:eastAsia="ru-RU"/>
        </w:rPr>
      </w:pPr>
      <w:r>
        <w:rPr>
          <w:rFonts w:eastAsia="Times New Roman" w:cs="Times New Roman" w:ascii="Times New Roman" w:hAnsi="Times New Roman"/>
          <w:b/>
          <w:color w:val="3D3D3D"/>
          <w:sz w:val="30"/>
          <w:szCs w:val="30"/>
          <w:lang w:eastAsia="ru-RU"/>
        </w:rPr>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1. Конкурс эскизных проектов памятника Александру Прокопенко (далее – конкурс) проводится с целью поиска наиболее выразительного образа.</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2. Организатором конкурса является Бобруйский городской исполнительный комитет.</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3. Участниками конкурса могут быть физические и юридические лица, одно лицо или творческий коллектив (скульпторы, архитекторы), имеющие право на осуществление работ по созданию произведений монументального и монументально-декоративного искусства.</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4. Извещение о проведении конкурса размещается на официальном сайте Бобруйского городского исполнительного комитета и в средствах массовой информации не позднее 10 апреля 2019 г.</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5. Для принятия участия в конкурсе необходимо в срок до 17.00 2 мая 2019 г. представить конкурсные материалы с конвертом участника конкурса в отдел культуры Бобруйского городского исполнительного комитета по адресу: 213827, город Бобруйск, площадь Ленина, 1, кабинет 404 , контактные телефоны + 375 225 762200, + 375 225762239.</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При нарушении условий конкурса, срока подачи конкурсных материалов эскизный проект памятника Александру Прокопенко (далее – эскизный проект) не рассматривается.</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6. Конкурсные материалы должны включать: модель в мягком материале в масштабе не менее 1:10, генплан с привязкой к месту установки памятника в масштабе 1:500, визуализацию архитектурно-пластического решения памятника, краткую пояснительную записку с обоснованием предлагаемого эскизного проекта, указанием ориентировочной стоимости работ по изготовлению памятника. Эскизный проект должен быть представлен на жестком планшете размером 1,0 х 1,0 м.</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7. Координатором проведения конкурса выступает отдел культуры Бобруйского горисполкома исполнительного комитета.</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8. Композиционное и пластическое исполнение памятника должно быть выдержано в лучших традициях классического и национального монументального искусства. Место установки – стадион имени                 А. Прокопенко по ул. Интернациональной, 47 А, в г.Бобруйске с учетом общей градостроительной ситуации и визуального восприятия с разных сторон. Материал скульптуры – бронза, серый черный гранит.</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9. Конкурсные материалы представляются под четырехзначным номером, который указывается на всех конкурсных материалах в левом верхнем углу, а также на конверте участника конкурса.</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В запечатанный конверт участника конкурса вкладывается информационный лист, который содержит фамилию, собственное имя, отчество (если такое имеется), а также адрес и контактный телефон участника либо коллектива участников конкурса.</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10. Конкурсные материалы рассматриваются комиссией, состав которой утверждается распоряжением председателя Бобруйского городского исполнительного комитета, на закрытом заседании, не позднее 15 дней со дня окончания срока подачи конкурсных материалов. Члены комиссии не участвуют в конкурсе и не дают консультации по конкурсным проектам.</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11. Решение принимается комиссией в присутствии не менее половины ее состава открытым голосованием, большинством голосов присутствующих. При одинаковом количестве голосов «за» и «против» голос председателя комиссии является решающим. Решение комиссии оформляется протоколом, который подписывается всеми членами комиссии и утверждается ее председателем.</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12. Критерии оценки эскизных проектов памятника:</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соответствие условиям конкурса, изложенным в пунктах 6, 8 настоящего порядка организации и проведения конкурса эскизных проектов памятника Александру Прокопенко;</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высокий профессиональный уровень;</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использование оригинального решения и выразительного образа Александра Прокопенко.</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13. Решением комиссии определяется лучший эскизный проект памятника и победитель конкурса (автор лучшего эскизного проекта памятника). Конверты участников конкурса распечатываются после определения лучшего эскизного проекта памятника.</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14. Победитель конкурса получает право на создание памятника в соответствии с законодательством.</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15. Информация о результатах конкурса размещается в 5-дневный срок после утверждения протокола комиссии на официальном сайте Бобруйского горисполкома исполнительного комитета и в средствах массовой информации.</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16. Почтовые и другие расходы участников конкурса оплачиваются за их счет.</w:t>
      </w:r>
    </w:p>
    <w:p>
      <w:pPr>
        <w:pStyle w:val="Normal"/>
        <w:shd w:fill="FFFFFF" w:val="clear"/>
        <w:spacing w:lineRule="atLeast" w:line="330"/>
        <w:ind w:firstLine="708"/>
        <w:jc w:val="both"/>
        <w:textAlignment w:val="baseline"/>
        <w:rPr>
          <w:rFonts w:ascii="Times New Roman" w:hAnsi="Times New Roman" w:eastAsia="Times New Roman" w:cs="Times New Roman"/>
          <w:color w:val="3D3D3D"/>
          <w:sz w:val="24"/>
          <w:szCs w:val="24"/>
          <w:lang w:eastAsia="ru-RU"/>
        </w:rPr>
      </w:pPr>
      <w:r>
        <w:rPr>
          <w:rFonts w:eastAsia="Times New Roman" w:cs="Times New Roman" w:ascii="Times New Roman" w:hAnsi="Times New Roman"/>
          <w:color w:val="3D3D3D"/>
          <w:sz w:val="30"/>
          <w:szCs w:val="30"/>
          <w:lang w:eastAsia="ru-RU"/>
        </w:rPr>
        <w:t>17. После окончания работы комиссии конкурсные материалы возвращаются всем участникам конкурса.</w:t>
      </w:r>
    </w:p>
    <w:p>
      <w:pPr>
        <w:pStyle w:val="Normal"/>
        <w:tabs>
          <w:tab w:val="clear" w:pos="708"/>
          <w:tab w:val="left" w:pos="6840" w:leader="none"/>
        </w:tabs>
        <w:spacing w:lineRule="exact" w:line="300"/>
        <w:rPr>
          <w:rFonts w:ascii="Times New Roman" w:hAnsi="Times New Roman" w:eastAsia="Times New Roman" w:cs="Times New Roman"/>
          <w:color w:val="3D3D3D"/>
          <w:sz w:val="30"/>
          <w:szCs w:val="30"/>
          <w:lang w:eastAsia="ru-RU"/>
        </w:rPr>
      </w:pPr>
      <w:r>
        <w:rPr>
          <w:rFonts w:eastAsia="Times New Roman" w:cs="Times New Roman" w:ascii="Times New Roman" w:hAnsi="Times New Roman"/>
          <w:color w:val="3D3D3D"/>
          <w:sz w:val="30"/>
          <w:szCs w:val="30"/>
          <w:lang w:eastAsia="ru-RU"/>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07:00Z</dcterms:created>
  <dc:creator>Филина Елена Николаевна</dc:creator>
  <dc:description/>
  <cp:keywords/>
  <dc:language>en-US</dc:language>
  <cp:lastModifiedBy>Филина Елена Николаевна</cp:lastModifiedBy>
  <dcterms:modified xsi:type="dcterms:W3CDTF">2019-04-09T12:56:00Z</dcterms:modified>
  <cp:revision>2</cp:revision>
  <dc:subject/>
  <dc:title/>
</cp:coreProperties>
</file>