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280"/>
        <w:jc w:val="both"/>
        <w:rPr>
          <w:rFonts w:ascii="Calibri" w:hAnsi="Calibri" w:eastAsia="Calibri" w:cs="Calibri"/>
          <w:b w:val="false"/>
          <w:b w:val="false"/>
          <w:bCs w:val="false"/>
          <w:kern w:val="0"/>
          <w:sz w:val="30"/>
          <w:szCs w:val="30"/>
          <w:lang w:eastAsia="en-US"/>
        </w:rPr>
      </w:pPr>
      <w:r>
        <w:rPr>
          <w:rFonts w:eastAsia="Calibri" w:cs="Calibri" w:ascii="Calibri" w:hAnsi="Calibri"/>
          <w:b w:val="false"/>
          <w:bCs w:val="false"/>
          <w:kern w:val="0"/>
          <w:sz w:val="30"/>
          <w:szCs w:val="30"/>
          <w:lang w:eastAsia="en-US"/>
        </w:rPr>
      </w:r>
    </w:p>
    <w:p>
      <w:pPr>
        <w:pStyle w:val="Heading1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Heading1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конкурс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чшую новогоднюю елочную игрушку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243" w:before="120" w:after="31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lineRule="atLeast" w:line="243" w:before="120" w:after="0"/>
        <w:jc w:val="both"/>
        <w:rPr/>
      </w:pPr>
      <w:r>
        <w:rPr>
          <w:color w:val="000000"/>
          <w:sz w:val="28"/>
          <w:szCs w:val="28"/>
        </w:rPr>
        <w:t>1.1. Настоящее Положение регламентирует порядок проведения Конкурса на лучшую новогоднюю ёлочную игрушку (далее - Конкурс).</w:t>
      </w:r>
    </w:p>
    <w:p>
      <w:pPr>
        <w:pStyle w:val="Style17"/>
        <w:shd w:fill="FFFFFF" w:val="clear"/>
        <w:spacing w:lineRule="atLeast" w:line="243" w:before="120" w:after="0"/>
        <w:jc w:val="both"/>
        <w:rPr/>
      </w:pPr>
      <w:r>
        <w:rPr>
          <w:color w:val="000000"/>
          <w:sz w:val="28"/>
          <w:szCs w:val="28"/>
        </w:rPr>
        <w:t>1.2. Организатором Конкурса является ГУК «Парк культуры и отдыха г.Бобруйска», администрация Ленинского района.</w:t>
      </w:r>
    </w:p>
    <w:p>
      <w:pPr>
        <w:pStyle w:val="Style17"/>
        <w:shd w:fill="FFFFFF" w:val="clear"/>
        <w:spacing w:lineRule="atLeast" w:line="243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нкурс проводится в соответствии с настоящим Положением, условия которого являются обязательными при проведени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ЦЕЛЬ И ЗАДАЧИ КОН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озрождение и сохранение традиций белоруской праздничной культуры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2. привлечение жителей города к Новогоднему оформлению парка, созданию праздничной атмосферы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ктивизация совместной работы со школьниками, учащейся молодёжью и жителями города в процессе по изготовлению авторской елочной игрушки из природного материала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недрение новых форм работы со школьниками, молодёжью и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тителями парка;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витие творческих способностей и стимулирование детей к применению полученных умений и навыков конструктивной деятельности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 повышение активности участия молодёжи, жителей города в жизни парка;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развитие эстетического вкуса у молодого поколения.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побуждение родителей к совместной творческой деятельности с детьм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создание праздничной атмосфер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овлечение жителей города в творческий процесс по изготовлению элемента уличного дизайна – авторской ёлочной игрушки для наружного применения.</w:t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3. УЧАСТНИКИ КОНКУРСА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3.1. В Конкурсе могут принять участие все желающие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 участию в Конкурсе допускаются индивидуальные работы. Возраст участников от 10 лет и старше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ОРЯДОК И УСЛОВИЯ ПРОВЕДЕНИЯ КОНКУРСА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4.1. Сроки проведения Конкурса с 20 ноября по 20 декабря 2016 года.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4.2. Номинации Конкурса: Конкурс проводится по возрастным категориям: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- возраст от 10 до 18 лет (1, 2, 3 место)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аст от 18 и старше (1, 2, 3 место)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н- при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ём конкурсных работ производится с 20 ноября до 20 декабря 2016 года с 8.00 до 17.00 по адресу: Интернациональная 45а, контактный телефон: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8-044) 535-74-99(методический кабинет)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курсные работы будут размещены на выставке Новогодних ёлочных игрушек, которая будет проходить 28 декабря в кинотеатре «МИР».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4.5. По окончании работы выставки все конкурсные работы будут использованы для оформления Новогодней ели в парке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3" w:before="120" w:after="312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ТРЕБОВАНИЯ, ПРЕДЪЯВЛЯЕМЫЕ К КОНКУРСНЫМ РАБОТАМ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Ёлочная новогодняя игрушка может быть выполнена из плотного материала, пригодного к уличным, погодным условиям. Приветствуются всевозможные игрушки с фантазийными рисунками, различные объемные фигурки сказочных и мультипликационных персонажей, символов новогоднего праздника , наступающего Нового года и Рождества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змер игрушки: не менее 40 см.</w:t>
      </w:r>
    </w:p>
    <w:p>
      <w:pPr>
        <w:pStyle w:val="Style17"/>
        <w:shd w:fill="FFFFFF" w:val="clear"/>
        <w:spacing w:lineRule="atLeast" w:line="243" w:before="0" w:after="0"/>
        <w:ind w:left="21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ля сферической формы - не менее 20 см 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5.3. К работе прилагается этикетка, на которой указываются: название работы, автор, возраст, контактный телефон, место работы/ учебы.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5.4. Представленные на Конкурс новогодние ёлочные игрушки должны соответствовать следующим критериям: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раскрытие темы конкурса (Новогодняя игрушка);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оригинальность художественного дизайна;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ность оформления;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чного подвешивающего устройства, способное удержать игрушку.</w:t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ОДВЕДЕНИЕ ИТОГОВ КОНКУРСА</w:t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Итоги конкурса и награждение победителей состоится 28.12.2016 г. в кинотеатре «МИР в 11.00 на Новогодней поздравительной программе  «Парк поздравляет друзей!»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обедители награждаются памятными подарками и дипломами за 1, 2, 3 место в каждой возрастной категории.</w:t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АВТОРСКИЕ ПРАВА И ДАЛЬНЕЙШЕЕ ИСПОЛЬЗОВАНИЕ КОНКУРСНЫХ МАТЕРИАЛОВ</w:t>
      </w:r>
    </w:p>
    <w:p>
      <w:pPr>
        <w:pStyle w:val="Style17"/>
        <w:shd w:fill="FFFFFF" w:val="clear"/>
        <w:spacing w:lineRule="atLeast" w:line="243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43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Все права на дальнейшее использование конкурсных работ либо их фрагментов принадлежат Организаторам.</w:t>
      </w:r>
    </w:p>
    <w:p>
      <w:pPr>
        <w:pStyle w:val="Style17"/>
        <w:shd w:fill="FFFFFF" w:val="clear"/>
        <w:spacing w:lineRule="atLeast" w:line="243" w:before="0" w:after="0"/>
        <w:jc w:val="both"/>
        <w:rPr/>
      </w:pPr>
      <w:r>
        <w:rPr>
          <w:color w:val="000000"/>
          <w:sz w:val="28"/>
          <w:szCs w:val="28"/>
        </w:rPr>
        <w:t>7.2. Конкурсные работы не возвращаются (за исключением заранее оговоренных с жюри Конкурса случаев)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Verseno">
    <w:name w:val="verseno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xi1">
    <w:name w:val="stixi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xi">
    <w:name w:val="stix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5:00Z</dcterms:created>
  <dc:creator>юлия</dc:creator>
  <dc:description/>
  <dc:language>en-US</dc:language>
  <cp:lastModifiedBy>Lastochkina_MM</cp:lastModifiedBy>
  <cp:lastPrinted>2015-11-16T12:21:00Z</cp:lastPrinted>
  <dcterms:modified xsi:type="dcterms:W3CDTF">2016-12-01T08:55:00Z</dcterms:modified>
  <cp:revision>2</cp:revision>
  <dc:subject/>
  <dc:title/>
</cp:coreProperties>
</file>