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before="0" w:after="0"/>
        <w:jc w:val="center"/>
        <w:rPr>
          <w:rFonts w:ascii="Times New Roman" w:hAnsi="Times New Roman" w:cs="Times New Roman"/>
          <w:b w:val="false"/>
          <w:b w:val="false"/>
          <w:sz w:val="30"/>
          <w:szCs w:val="30"/>
        </w:rPr>
      </w:pPr>
      <w:r>
        <w:rPr>
          <w:rFonts w:cs="Times New Roman" w:ascii="Times New Roman" w:hAnsi="Times New Roman"/>
          <w:b w:val="false"/>
          <w:sz w:val="30"/>
          <w:szCs w:val="30"/>
        </w:rPr>
        <w:t>Могилёв</w:t>
      </w:r>
    </w:p>
    <w:p>
      <w:pPr>
        <w:pStyle w:val="Normal"/>
        <w:autoSpaceDE w:val="false"/>
        <w:spacing w:lineRule="auto" w:line="240" w:before="0" w:after="0"/>
        <w:jc w:val="center"/>
        <w:rPr/>
      </w:pPr>
      <w:r>
        <w:rPr>
          <w:rFonts w:cs="Times New Roman" w:ascii="Times New Roman" w:hAnsi="Times New Roman"/>
          <w:b/>
          <w:sz w:val="30"/>
          <w:szCs w:val="30"/>
        </w:rPr>
        <w:t>апрель 2014</w:t>
      </w:r>
    </w:p>
    <w:p>
      <w:pPr>
        <w:pStyle w:val="Normal"/>
        <w:autoSpaceDE w:val="false"/>
        <w:spacing w:lineRule="auto" w:line="240" w:before="0" w:after="0"/>
        <w:ind w:firstLine="708"/>
        <w:jc w:val="center"/>
        <w:rPr/>
      </w:pPr>
      <w:r>
        <w:rPr>
          <w:rFonts w:cs="Times New Roman" w:ascii="Times New Roman" w:hAnsi="Times New Roman"/>
          <w:b/>
          <w:sz w:val="30"/>
          <w:szCs w:val="30"/>
        </w:rPr>
        <w:t>Сильная экономика и честная власть - фундамент независимости страны и процветания нации</w:t>
      </w:r>
    </w:p>
    <w:p>
      <w:pPr>
        <w:pStyle w:val="Normal"/>
        <w:autoSpaceDE w:val="false"/>
        <w:spacing w:lineRule="auto" w:line="240" w:before="0" w:after="0"/>
        <w:ind w:firstLine="708"/>
        <w:jc w:val="both"/>
        <w:rPr>
          <w:rFonts w:ascii="Times New Roman" w:hAnsi="Times New Roman" w:cs="Times New Roman"/>
          <w:b/>
          <w:b/>
          <w:sz w:val="30"/>
          <w:szCs w:val="30"/>
        </w:rPr>
      </w:pPr>
      <w:r>
        <w:rPr>
          <w:rFonts w:cs="Times New Roman" w:ascii="Times New Roman" w:hAnsi="Times New Roman"/>
          <w:b/>
          <w:sz w:val="30"/>
          <w:szCs w:val="30"/>
        </w:rPr>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Я обращаюсь к вам в непростое время. Государства, окружающие нас, пришли в движение. Бурлит Украина, в полный исторический рост пытается встать Россия. На наших глазах рушатся старые границы. И впервые за много лет в Европе вновь потянуло дымком от взрывов", - сказал глава государства.</w:t>
      </w:r>
    </w:p>
    <w:p>
      <w:pPr>
        <w:pStyle w:val="Normal"/>
        <w:autoSpaceDE w:val="false"/>
        <w:spacing w:lineRule="auto" w:line="240" w:before="0" w:after="0"/>
        <w:ind w:firstLine="708"/>
        <w:jc w:val="both"/>
        <w:rPr>
          <w:rFonts w:ascii="Times New Roman" w:hAnsi="Times New Roman" w:cs="Times New Roman"/>
          <w:b/>
          <w:b/>
          <w:sz w:val="30"/>
          <w:szCs w:val="30"/>
        </w:rPr>
      </w:pPr>
      <w:r>
        <w:rPr>
          <w:rFonts w:cs="Times New Roman" w:ascii="Times New Roman" w:hAnsi="Times New Roman"/>
          <w:b/>
          <w:sz w:val="30"/>
          <w:szCs w:val="30"/>
        </w:rPr>
        <w:t>О внутренней и внешней политике</w:t>
      </w:r>
    </w:p>
    <w:p>
      <w:pPr>
        <w:pStyle w:val="Normal"/>
        <w:autoSpaceDE w:val="false"/>
        <w:spacing w:lineRule="auto" w:line="240" w:before="0" w:after="0"/>
        <w:ind w:firstLine="708"/>
        <w:jc w:val="both"/>
        <w:rPr/>
      </w:pPr>
      <w:r>
        <w:rPr>
          <w:rFonts w:cs="Times New Roman" w:ascii="Times New Roman" w:hAnsi="Times New Roman"/>
          <w:sz w:val="30"/>
          <w:szCs w:val="30"/>
        </w:rPr>
        <w:t>Как отметил Президент, постсоветский период закончился, начинается новая эпоха, и какой она станет, не знает, к сожалению, никто. "К счастью, внутри нашей страны спокойно. И на международной арене мы по-прежнему выступаем в роли ответственного и надежного партнера, желающего всем народам мира и добра. Мы не вовлечены во внешние конфликты, - сказал Александр Лукашенко. - И все же нам есть о чем беспокоиться. Мы живем не на затерянном острове в океане. Любые геополитические катаклизмы, особенно в Восточной Европе, обязательно затронут и нас".</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В этой ситуации мы должны любыми средствами отстоять главную нашу ценность - независимость страны, святое право жить на своей земле и самим распоряжаться своей судьбой", - подчеркнул Президент.</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Единство народа не означает единомыслия. Нам не нужно серое общество - покорное и равнодушное ко всему. Такое общество - без ценностей, без корней, без веры в себя - легко станет добычей враждебных сил как внутренних, так и внешних", - отметил Президент.</w:t>
      </w:r>
    </w:p>
    <w:p>
      <w:pPr>
        <w:pStyle w:val="Normal"/>
        <w:autoSpaceDE w:val="false"/>
        <w:spacing w:lineRule="auto" w:line="240" w:before="0" w:after="0"/>
        <w:ind w:firstLine="708"/>
        <w:jc w:val="both"/>
        <w:rPr/>
      </w:pPr>
      <w:r>
        <w:rPr>
          <w:rFonts w:cs="Times New Roman" w:ascii="Times New Roman" w:hAnsi="Times New Roman"/>
          <w:sz w:val="30"/>
          <w:szCs w:val="30"/>
        </w:rPr>
        <w:tab/>
        <w:t>"</w:t>
      </w:r>
      <w:r>
        <w:rPr>
          <w:rFonts w:cs="Times New Roman" w:ascii="Times New Roman" w:hAnsi="Times New Roman"/>
          <w:b/>
          <w:sz w:val="30"/>
          <w:szCs w:val="30"/>
        </w:rPr>
        <w:t>Нам нужна живая страна с разнообразием идей и мнений, с активной позицией всех ее граждан.</w:t>
      </w:r>
      <w:r>
        <w:rPr>
          <w:rFonts w:cs="Times New Roman" w:ascii="Times New Roman" w:hAnsi="Times New Roman"/>
          <w:sz w:val="30"/>
          <w:szCs w:val="30"/>
        </w:rPr>
        <w:t xml:space="preserve"> </w:t>
      </w:r>
      <w:r>
        <w:rPr>
          <w:rFonts w:cs="Times New Roman" w:ascii="Times New Roman" w:hAnsi="Times New Roman"/>
          <w:b/>
          <w:sz w:val="30"/>
          <w:szCs w:val="30"/>
        </w:rPr>
        <w:t>Только тогда мы выстоим в любую бурю</w:t>
      </w:r>
      <w:r>
        <w:rPr>
          <w:rFonts w:cs="Times New Roman" w:ascii="Times New Roman" w:hAnsi="Times New Roman"/>
          <w:sz w:val="30"/>
          <w:szCs w:val="30"/>
        </w:rPr>
        <w:t>", - подчеркнул белорусский лидер.</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По словам Александра Лукашенко, сегодня не только Беларусь, но и вся Европа находится на переломе исторических эпох. "Каждое государство должно дать ответ на вызов времени. Каким будет наш ответ, зависит не только от власти, от Президента, но и от каждого из нас". "Искренний, честный общественный диалог - это самая надежная гарантия от раскола и смуты", - добавил Президент.</w:t>
      </w:r>
    </w:p>
    <w:p>
      <w:pPr>
        <w:pStyle w:val="Normal"/>
        <w:autoSpaceDE w:val="false"/>
        <w:spacing w:lineRule="auto" w:line="240" w:before="0" w:after="0"/>
        <w:ind w:firstLine="708"/>
        <w:jc w:val="both"/>
        <w:rPr>
          <w:rFonts w:ascii="Times New Roman" w:hAnsi="Times New Roman" w:cs="Times New Roman"/>
          <w:b/>
          <w:b/>
          <w:sz w:val="30"/>
          <w:szCs w:val="30"/>
        </w:rPr>
      </w:pPr>
      <w:r>
        <w:rPr>
          <w:rFonts w:cs="Times New Roman" w:ascii="Times New Roman" w:hAnsi="Times New Roman"/>
          <w:b/>
          <w:sz w:val="30"/>
          <w:szCs w:val="30"/>
        </w:rPr>
        <w:t>Любой призыв к перевороту и смуте будет жестко уничтожен в зародыше.</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Сегодня я обращаюсь не только к тем, кто поддерживает действующую власть (а таких, как показали местные выборы, абсолютное, подавляющее большинство населения). Я хочу обратиться и к тем, кто по разным причинам критически относится к власти, - сказал Президент. - Глубоко убежден: в обществе должна быть терпимость к разнообразию взглядов, дискуссии и критике. И одновременно - абсолютное неприятие насилия, ненависти и революций".</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Мы приемлем любую оппозицию, которая действует в рамках закона. Мы внимательны к любой критике, которая продиктована искренней болью за страну, а не внешним заказом. Мы открыты для любого диалога, если его целью является благо Беларуси, а не частные, тем более иностранные, интересы", - заявил глава государства. </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Скажу больше. Власть готова к управляемой, постепенной и продиктованной жизнью эволюции. Но мы категорически отвергаем революцию. Я против разрушения до основания, - подчеркнул Александр Лукашенко. - Всякий, кто призывает к бунту, - это враг не только власти, Президента. Это в первую очередь враг нашей страны, нашего народа. Это враг нашего единства, а следовательно, и независимости Беларуси".</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Такой радикализм будет подавлен изначально. Мы не будем доводить дело до провокаций и столкновений. Любой призыв к перевороту, смуте, любая пропаганда насилия будут жестко уничтожены в зародыше. И я абсолютно уверен, что в этом деле у власти будет поддержка всего народа. И не только нашего", - заявил Президент.</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Ни наш народ, ни история не простят тех, кто ради собственного тщеславия попытается посеять смуту и расколоть общество в угоду внешним недоброжелателям", - добавил Александр Лукашенко.</w:t>
      </w:r>
    </w:p>
    <w:p>
      <w:pPr>
        <w:pStyle w:val="Normal"/>
        <w:autoSpaceDE w:val="false"/>
        <w:spacing w:lineRule="auto" w:line="240" w:before="0" w:after="0"/>
        <w:ind w:firstLine="708"/>
        <w:jc w:val="both"/>
        <w:rPr>
          <w:rFonts w:ascii="Times New Roman" w:hAnsi="Times New Roman" w:cs="Times New Roman"/>
          <w:b/>
          <w:b/>
          <w:sz w:val="30"/>
          <w:szCs w:val="30"/>
        </w:rPr>
      </w:pPr>
      <w:r>
        <w:rPr>
          <w:rFonts w:cs="Times New Roman" w:ascii="Times New Roman" w:hAnsi="Times New Roman"/>
          <w:b/>
          <w:sz w:val="30"/>
          <w:szCs w:val="30"/>
        </w:rPr>
        <w:t>Россия была и остается стратегическим союзником Беларуси - Лукашенко</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Российская Федерация всегда была и остается нашим стратегическим союзником, нашими братьями. Там живут не только русские. Это наши братья, которые к нам прекрасно относятся. И потерять эту данность белорусам было бы непростительно", - подчеркнул Президент.</w:t>
      </w:r>
    </w:p>
    <w:p>
      <w:pPr>
        <w:pStyle w:val="Normal"/>
        <w:autoSpaceDE w:val="false"/>
        <w:spacing w:lineRule="auto" w:line="240" w:before="0" w:after="0"/>
        <w:ind w:firstLine="708"/>
        <w:jc w:val="both"/>
        <w:rPr>
          <w:rFonts w:ascii="Times New Roman" w:hAnsi="Times New Roman" w:cs="Times New Roman"/>
          <w:b/>
          <w:b/>
          <w:sz w:val="30"/>
          <w:szCs w:val="30"/>
        </w:rPr>
      </w:pPr>
      <w:r>
        <w:rPr>
          <w:rFonts w:cs="Times New Roman" w:ascii="Times New Roman" w:hAnsi="Times New Roman"/>
          <w:b/>
          <w:sz w:val="30"/>
          <w:szCs w:val="30"/>
        </w:rPr>
        <w:t xml:space="preserve">Если мы потеряем русский язык, мы лишимся ума, если мы разучимся говорить на беларускай мове, мы перестанем быть нацией. </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Так будет и впредь. Великий русский язык будет свободно развиваться в Беларуси так же, как и наша "матчына родная беларуская мова", - заявил глава государства.</w:t>
      </w:r>
    </w:p>
    <w:p>
      <w:pPr>
        <w:pStyle w:val="Normal"/>
        <w:autoSpaceDE w:val="false"/>
        <w:spacing w:lineRule="auto" w:line="240" w:before="0" w:after="0"/>
        <w:ind w:firstLine="708"/>
        <w:jc w:val="both"/>
        <w:rPr/>
      </w:pPr>
      <w:r>
        <w:rPr>
          <w:rFonts w:cs="Times New Roman" w:ascii="Times New Roman" w:hAnsi="Times New Roman"/>
          <w:b/>
          <w:sz w:val="30"/>
          <w:szCs w:val="30"/>
        </w:rPr>
        <w:t>А.Г.Лукашенко предлагает Западу разрубить гордиев узел накопившихся проблем</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Несмотря на все политические разногласия, мы никогда не чинили препятствий зарубежному бизнесу, не мешали торговле с инвестициями", - отметил Президент. Он добавил, что, к примеру, для Латвии, Литвы, Польши выгоды от сотрудничества с Беларусью порой значительно больше, чем от стран - членов ЕС. </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Надеемся, что сквозь завесу насаждаемого отдельными политиками негативного образа Беларуси наши партнеры в Евросоюзе все же сумеют понять важность нормализации отношений и рассмотреть перспективы выстраивания долгосрочных отношений", - сказал Президент.</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ab/>
        <w:t xml:space="preserve">Александр Лукашенко добавил, что то же касается и США.  </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Разрубив гордиев узел накопившихся проблем, мы откроем с ними неиспользуемые горизонты взаимодействия, прежде всего в экономической и инвестиционной сферах", - считает Президент Беларуси.</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Александр Лукашенко подчеркнул, что белорусскую политику на западном направлении характеризуют прагматичность, последовательность и предсказуемость. </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Мы будем выстраивать нормальные отношения с Европейским союзом, Соединенными Штатами Америки, потому что это цивилизованный, очень развитый рынок, это богатые, технологически высокого уровня государства, и мы будем с ними сотрудничать. Желающие, кто хочет приехать и инвестировать в нашу экономику - милости просим", - сказал глава государства. </w:t>
      </w:r>
    </w:p>
    <w:p>
      <w:pPr>
        <w:pStyle w:val="Normal"/>
        <w:autoSpaceDE w:val="false"/>
        <w:spacing w:lineRule="auto" w:line="240" w:before="0" w:after="0"/>
        <w:ind w:firstLine="708"/>
        <w:jc w:val="both"/>
        <w:rPr/>
      </w:pPr>
      <w:r>
        <w:rPr>
          <w:rFonts w:cs="Times New Roman" w:ascii="Times New Roman" w:hAnsi="Times New Roman"/>
          <w:sz w:val="30"/>
          <w:szCs w:val="30"/>
        </w:rPr>
        <w:t>По его словам, взаимные интересы с государствами - членами Европейского союза основаны, прежде всего, на экономическом сотрудничестве и борьбе с транснациональными угрозами. "Ведь даже на фоне непростых политических отношений Евросоюз оставался для нас одним из основных торговых партнеров, важным источником кредитных ресурсов и инвестиций", - отметил глава государства.</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Беларусь важна для Евросоюза как ключевое транзитное государство, своего рода ворота на пути к огромному и перспективному рынку Таможенного союза и будущего Евразийского экономического союза, считает Президент. </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Беларусь открыта для работы в этом направлении. У партнеров на Западе не может быть сомнений в серьезности этих намерений", - подчеркнул белорусский лидер.</w:t>
      </w:r>
    </w:p>
    <w:p>
      <w:pPr>
        <w:pStyle w:val="Normal"/>
        <w:autoSpaceDE w:val="false"/>
        <w:spacing w:lineRule="auto" w:line="240" w:before="0" w:after="0"/>
        <w:ind w:firstLine="708"/>
        <w:jc w:val="both"/>
        <w:rPr/>
      </w:pPr>
      <w:r>
        <w:rPr>
          <w:rFonts w:cs="Times New Roman" w:ascii="Times New Roman" w:hAnsi="Times New Roman"/>
          <w:b/>
          <w:sz w:val="30"/>
          <w:szCs w:val="30"/>
        </w:rPr>
        <w:t>А.Г.Лукашенко считает неправильными попытки "приватизировать" русский язык</w:t>
      </w:r>
    </w:p>
    <w:p>
      <w:pPr>
        <w:pStyle w:val="Normal"/>
        <w:autoSpaceDE w:val="false"/>
        <w:spacing w:lineRule="auto" w:line="240" w:before="0" w:after="0"/>
        <w:ind w:firstLine="708"/>
        <w:jc w:val="both"/>
        <w:rPr/>
      </w:pPr>
      <w:r>
        <w:rPr>
          <w:rFonts w:cs="Times New Roman" w:ascii="Times New Roman" w:hAnsi="Times New Roman"/>
          <w:sz w:val="30"/>
          <w:szCs w:val="30"/>
        </w:rPr>
        <w:t>Как отметил Александр Лукашенко, сегодня появились удивительные рассуждения о том, что в Беларуси, "где-то якобы начинают зажимать не то русских, не то русский язык". "Конечно, б</w:t>
      </w:r>
      <w:r>
        <w:rPr>
          <w:rFonts w:cs="Times New Roman" w:ascii="Times New Roman" w:hAnsi="Times New Roman"/>
          <w:sz w:val="30"/>
          <w:szCs w:val="30"/>
          <w:lang w:val="en-US"/>
        </w:rPr>
        <w:t>o</w:t>
      </w:r>
      <w:r>
        <w:rPr>
          <w:rFonts w:cs="Times New Roman" w:ascii="Times New Roman" w:hAnsi="Times New Roman"/>
          <w:sz w:val="30"/>
          <w:szCs w:val="30"/>
        </w:rPr>
        <w:t>льшую глупость придумать сложно", - подчеркнул Президент.</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Скажу прямо - нет ни одной страны в мире, где бы так бережно относились к великому русскому языку и великой русской культуре. Я имею в виду в том числе Россию. Мы сделали русский государственным языком еще в те годы, когда унижение той же России и русских было нормой на постсоветском пространстве (я уже не говорю о Западе), а слова "интеграция", "братство" боялись даже произносить", - отметил глава государства.</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Более того, мы считаем (и я многократно об этом говорил), что русский язык - это общее достояние прежде всего трех братских народов: украинцев, белорусов, россиян. Да и других народов, с которыми мы жили в одной стране", - уверен Президент.</w:t>
      </w:r>
    </w:p>
    <w:p>
      <w:pPr>
        <w:pStyle w:val="Normal"/>
        <w:autoSpaceDE w:val="false"/>
        <w:spacing w:lineRule="auto" w:line="240" w:before="0" w:after="0"/>
        <w:ind w:firstLine="708"/>
        <w:jc w:val="both"/>
        <w:rPr/>
      </w:pPr>
      <w:r>
        <w:rPr>
          <w:rFonts w:cs="Times New Roman" w:ascii="Times New Roman" w:hAnsi="Times New Roman"/>
          <w:sz w:val="30"/>
          <w:szCs w:val="30"/>
        </w:rPr>
        <w:t xml:space="preserve">"Этим самым еще раз хочу подчеркнуть для тех, кто пытается "приватизировать" русский язык. Он наш. Он не российский и не украинский. Он наш. Это живое достояние, в том числе белорусов, - подчеркнул белорусский лидер. - Как разделить, например, между нами и Россией гениального Достоевского, чей род происходит из Беларуси? А как определить, кому - Украине или России - принадлежит Николай Васильевич Гоголь? Думаю, сама постановка вопроса абсурдна". </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Три наших народа объединены общей исторической памятью, общими великими победами, общей православной духовной традицией. Нашей колыбелью была Киевская Русь - могучее и гордое европейское государство со столицей на Днепре, - отметил глава государства. - Так распорядилась история, что из общей духовной православной колыбели, из Святой Руси, выросли три братских, но самобытных народа, каждый из которых сегодня строит свое государство".</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Мы не пророссийские, не проукраинские и не пропольские. Мы - не русские, мы - белорусские! Наша страна - Белая Русь. Страна, где живут и русские, и украинцы, и литовцы, и поляки, и евреи, и татары, и многие другие. Это дети Белой Руси, граждане одной страны - Беларуси", - подчеркнул Александр Лукашенко</w:t>
      </w:r>
    </w:p>
    <w:p>
      <w:pPr>
        <w:pStyle w:val="Normal"/>
        <w:autoSpaceDE w:val="false"/>
        <w:spacing w:lineRule="auto" w:line="240" w:before="0" w:after="0"/>
        <w:ind w:firstLine="708"/>
        <w:jc w:val="both"/>
        <w:rPr>
          <w:rFonts w:ascii="Times New Roman" w:hAnsi="Times New Roman" w:cs="Times New Roman"/>
          <w:b/>
          <w:b/>
          <w:sz w:val="30"/>
          <w:szCs w:val="30"/>
        </w:rPr>
      </w:pPr>
      <w:r>
        <w:rPr>
          <w:rFonts w:cs="Times New Roman" w:ascii="Times New Roman" w:hAnsi="Times New Roman"/>
          <w:b/>
          <w:sz w:val="30"/>
          <w:szCs w:val="30"/>
        </w:rPr>
        <w:t>Беларусь будет вступать в любой союз только добровольно и на равных правах</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Жить мы, граждане Беларуси, будем на своей земле, в своем государстве. Жить в мире и дружбе с соседями, вступая в любой союз только на равных, только добровольно и только во благо нашего народа", - подчеркнул белорусский лидер. </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Слишком долгим был наш исторический путь к независимости. Слишком много крови и слез пролили наши деды и прадеды, сражаясь с многочисленными поработителями за право свободно жить на своей земле и самим определять свою судьбу", - отметил Президент. </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Поэтому это право для нас является огромной, непреходящей ценностью, и, чтобы отстоять его, вся нация должна быть единой", - уверен Александр Лукашенко.</w:t>
      </w:r>
    </w:p>
    <w:p>
      <w:pPr>
        <w:pStyle w:val="Normal"/>
        <w:autoSpaceDE w:val="false"/>
        <w:spacing w:lineRule="auto" w:line="240" w:before="0" w:after="0"/>
        <w:ind w:firstLine="708"/>
        <w:jc w:val="both"/>
        <w:rPr>
          <w:rFonts w:ascii="Times New Roman" w:hAnsi="Times New Roman" w:cs="Times New Roman"/>
          <w:b/>
          <w:b/>
          <w:sz w:val="30"/>
          <w:szCs w:val="30"/>
        </w:rPr>
      </w:pPr>
      <w:r>
        <w:rPr>
          <w:rFonts w:cs="Times New Roman" w:ascii="Times New Roman" w:hAnsi="Times New Roman"/>
          <w:b/>
          <w:sz w:val="30"/>
          <w:szCs w:val="30"/>
        </w:rPr>
        <w:t>О коррупции</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А.Г.Лукашенко рассказал о деталях некоторых громких коррупционных дел.</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Предупреждаю, никаких послаблений подобным людям, замешанным в коррупции, нет, не было и не будет. Даже если коррупция проникает в те государственные органы, которые должны возглавлять борьбу с ней, то и там каленым железом мы будем выжигать эту нечисть", - заявил Александр Лукашенко.</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Кроме того, поднимая тему коррупции, Президент подчеркнул, что нужно учиться не только на своих ошибках, но и на ошибках соседей. "Я уже говорил - у украинского кризиса две причины. Слабость экономики, фактически ее развал, и тотальная коррупция. Они абсолютно взаимосвязаны. Украинский кризис - это предупреждение всем. Не только нам - белорусам, которые живут почти вместе. И мы обязаны сделать свои выводы", - сказал он.</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При этом он добавил: "К счастью, нас никто не может обвинить в разгуле коррупции, в равнодушии власти к этой проблеме или в безнаказанности коррупционеров. Мы постоянно и жестко боремся с этим злом. Это было, есть и остается моей принципиальной позицией не только как Президента, но и как человека и гражданина. Это знают и признают все - даже злейшие критики власти. Но можем ли мы сказать, что нам удалось победить это зло в нашей стране? К сожалению, нет". Александр Лукашенко отметил, что получение взяток для некоторых чиновников, кажется, уже вошло в систему. </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Дошло до того, что председатель Белкоопсоюза Сидько купил и оформил на дочь дом на Канарских островах. Наверное, в надежде, что правоохранительные органы там его не достанут", - сказал Президент. Он напомнил, что в 2013 году правоохранительные органы вскрыли преступную схему, организованную руководством Белкоопсоюза. "За откаты выдавали разрешения на строительно-монтажные работы, за взятки осуществляли незаконную реализацию недвижимости и земельных участков. За продажу здания в центре Минска требовали взятку аж в полмиллиона долларов, переплюнув даже осужденного ранее заместителя Ладутько - Васильева", - пояснил Александр Лукашенко. </w:t>
      </w:r>
    </w:p>
    <w:p>
      <w:pPr>
        <w:pStyle w:val="Normal"/>
        <w:autoSpaceDE w:val="false"/>
        <w:spacing w:lineRule="auto" w:line="240" w:before="0" w:after="0"/>
        <w:ind w:firstLine="708"/>
        <w:jc w:val="both"/>
        <w:rPr>
          <w:rFonts w:ascii="Times New Roman" w:hAnsi="Times New Roman" w:cs="Times New Roman"/>
          <w:b/>
          <w:b/>
          <w:sz w:val="30"/>
          <w:szCs w:val="30"/>
        </w:rPr>
      </w:pPr>
      <w:r>
        <w:rPr>
          <w:rFonts w:cs="Times New Roman" w:ascii="Times New Roman" w:hAnsi="Times New Roman"/>
          <w:b/>
          <w:sz w:val="30"/>
          <w:szCs w:val="30"/>
        </w:rPr>
        <w:t>Беларусь должна показать пример борьбы с коррупцией</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Проблему коррупции мы поднимаем не в первый раз. Если взглянуть на ситуацию с коррупционными проявлениями у наших соседей, то мы, возможно, выглядим совсем прилично, не худшим образом. Но то у соседей, это их дело. Я говорю о себе, я говорю о нас, о власти и о нашей стране - Беларуси. В отличие от других мы постоянно, системно боремся с этим злом. У наших чиновников, надо отдать должное, нет яхт, дворцов, лимузинов. Честных и порядочных людей во власти, конечно же, большинство. Но решительной, переломной победы над коррупцией и поводов для самоуспокоения все же пока нет. И это приводит нас к ключевому вопросу - все ли мы делаем для искоренения этого зла? Не ограничиваемся ли только поверхностными мерами?" - отметил Александр Лукашенко.</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Президент подчеркнул, что, как показывает мировой опыт, корни коррупции лежат глубоко в экономической системе, причем в общемировой, глобальной, отгородиться от которой невозможно. "Мы должны упреждать, профилактировать коррупцию. Мы должны сделать так, чтобы в одних случаях коррупция стала невыгодной, в других - легко раскрываемой, а в третьих - вообще невозможной", - заявил глава государства. </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Александр Лукашенко отметил, что это далеко не фантастика, и в Беларуси в некоторых сферах такого уже удалось добиться. Самый яркий пример тому - поступление в вузы. "Вы помните, как за взятку золотая молодежь прорывалась в вузы, знаете, что такое тестирование - при всех недостатках мы, конечно, совершенствуем этот процесс. Сегодня поступить в вуз можно только по знаниям. Не буду говорить, что абсолютно на 100%, но в подавляющем большинстве. Так давайте сделаем во всех сферах нашей общественной и экономической жизни то же самое. Именно к таким системным решениям мы должны стремиться во всех сферах. Беларусь должна показать пример, как можно и нужно бороться с коррупцией", - подчеркнул Президент.</w:t>
      </w:r>
    </w:p>
    <w:p>
      <w:pPr>
        <w:pStyle w:val="Normal"/>
        <w:autoSpaceDE w:val="false"/>
        <w:spacing w:lineRule="auto" w:line="240" w:before="0" w:after="0"/>
        <w:ind w:firstLine="708"/>
        <w:jc w:val="both"/>
        <w:rPr>
          <w:rFonts w:ascii="Times New Roman" w:hAnsi="Times New Roman" w:cs="Times New Roman"/>
          <w:b/>
          <w:b/>
          <w:sz w:val="30"/>
          <w:szCs w:val="30"/>
        </w:rPr>
      </w:pPr>
      <w:r>
        <w:rPr>
          <w:rFonts w:cs="Times New Roman" w:ascii="Times New Roman" w:hAnsi="Times New Roman"/>
          <w:b/>
          <w:sz w:val="30"/>
          <w:szCs w:val="30"/>
        </w:rPr>
        <w:t>О госслужащих</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Александр Григорьевич поручил Администрации Президента сократить избыточные полномочия чиновников.</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Недавно мы резко сократили численность нашего госаппарата. Притом что он и до этого был небольшим по сравнению с другими странами. В Беларуси количество чиновников на тысячу занятых одно из самых низких в Европе и Содружестве Независимых Государств. У нас - 35 человек, в России - 75, Казахстане - около 50, в Литве, Латвии, Эстонии, Польше, так называемые рыночники, - до 70 человек, в два раза больше чем у нас", - сообщил глава государства. И сегодня, по его мнению, настало время для более масштабной задачи - сократить не численность, а избыточные полномочия чиновников. Государственный аппарат должен пойти на радикальное избавление от избыточных и несвойственных для него функций. </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Глава государства отметил, что в административных процедурах уже наведен относительный порядок. "Но есть пресловутый "административный ресурс". Стоит какому-нибудь начальнику захотеть, допустим, обложить данью бизнесмена, и он найдет тысячу способов выкрутить предпринимателю руки. И формально все сделает в рамках закона", - сообщил Александр Лукашенко.</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Президент подчеркнул, что речь идет не только о полномочиях гражданских чиновников, но и силовых структур, контролерах. "Нельзя забывать: те, кто призваны бороться с коррупцией, иногда сами являются ее источниками. "Крышевание" бизнеса со стороны силовиков, уничтожение конкурентов под маркой той же борьбы с коррупцией, вымогательство через угрозы штрафов и уголовных дел, сведение личных счетов - все это, к сожалению, родимые пятна силовых структур", - считает белорусский лидер.</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Вот, допустим, так называемая заказная проверка. Одному бизнесмену надо задушить конкурента. Он подкупает правоохранителя, и тот начинает прессовать фирму-конкурента. Причем под флагом борьбы с той же коррупцией. Мол, есть сигналы, подозрения, нам надо все проверить. В это время работа фирмы полностью блокирована. Потом, может, ничего и не обнаружат. Но бизнес-то уже подорван. Формально все правильно, а по сути - преступление! И таких ситуаций немало", - сообщил Президент.</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В ближайшие несколько лет в стране необходимо реализовать ряд системных мер по борьбе с коррупцией, подчеркнул глава государства.</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Госслужащих у нас осталось не много. Лишнюю власть мы у них заберем. Но те, кто работают в госаппарате, должны быть лучшими. Управленческая система должна делать ставку на инициативных, думающих, ответственных людей. Для привлечения самых классных специалистов следует решить задачу по повышению престижа государственной службы", - подчеркнул глава государства.</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Александр Лукашенко отметил, что в стране никогда не баловали госслужащих. "Достаточно посмотреть на страны-соседи и сравнить, как живут чиновники там и как у нас. Недавно российский премьер Медведев заявил, что его беспокоит, что молодежь все чаще стремится в госаппарат. У нас наоборот. Желающих есть чиновничий хлеб все меньше и меньше. С одной стороны, это значит, что мы крепко держим чиновников в узде и заставляем их служить народу. И это хорошо. С другой, это тревожный знак для нас - способная молодежь, да и не только молодежь, уходит в коммерческие структуры", - сообщил Президент. </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По мнению белорусского лидера, пришло время вернуться к вопросу оплаты труда госслужащих. "Это также касается и учителей, и врачей. Если говорить о бюджетной сфере в целом, то сегодня соотношение зарплаты бюджетников и средней по стране далеко от оптимального - чуть более 70%", - подчеркнул Александр Лукашенко.</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 xml:space="preserve">"Я далек от тех концептуальных рассуждений и положений, которые царят в России. Давайте чиновнику заплатим в 10 раз больше, потом еще в 100 раз больше, потом вообще его переведем на обеспечение государства, и он станет честным. Чепуха полная. Все лежит в человеческой сути. В основном, чем больше человеку достается, тем к большему он стремится, дашь миллион, завтра он захочет два, поэтому повышать зарплату надо", - считает Александр Лукашенко. По мнению белорусского лидера, это также необходимо для того, чтобы госслужащие ценили свою работу, в том числе и с материальной точки зрения. "Надо, чтобы эта работа была престижной, но и ужесточать требования к государственным служащим тоже надо", - подытожил Президент. </w:t>
      </w:r>
    </w:p>
    <w:p>
      <w:pPr>
        <w:pStyle w:val="Normal"/>
        <w:autoSpaceDE w:val="false"/>
        <w:spacing w:lineRule="auto" w:line="240" w:before="0" w:after="0"/>
        <w:ind w:firstLine="708"/>
        <w:jc w:val="both"/>
        <w:rPr>
          <w:rFonts w:ascii="Times New Roman" w:hAnsi="Times New Roman" w:cs="Times New Roman"/>
          <w:b/>
          <w:b/>
          <w:sz w:val="30"/>
          <w:szCs w:val="30"/>
        </w:rPr>
      </w:pPr>
      <w:r>
        <w:rPr>
          <w:rFonts w:cs="Times New Roman" w:ascii="Times New Roman" w:hAnsi="Times New Roman"/>
          <w:b/>
          <w:sz w:val="30"/>
          <w:szCs w:val="30"/>
        </w:rPr>
        <w:t>Об экономике</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Лукашенко потребовал прекратить бездумно раздавать государственные деньги.</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Александр Лукашенко подчеркнул, что если руководитель заинтересован в развитии предприятия, то он стремится сэкономить, ищет и находит лучшие варианты, а если он чувствует себя на предприятии временщиком, то и отношение к делу такое же - наплевательское. "Такие руководители не шевелятся, не торгуются - идут по пути наименьшего сопротивления. Это в лучшем случае. В худшем же - такой директор просто начинает красть. Поэтому надо перестать бездумно раздавать деньги направо и налево, - считает белорусский лидер. - Это, кстати, как раз один из достаточно эффективных методов борьбы с коррупцией. Чем меньше даешь денег, тем меньше можно украсть". </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Мы должны жить по средствам. Не раз мы с вами убеждались: там, где модернизация проводится за дармовые государственные средства, она оказывается в разы дороже, чем у частника, когда он делает за свои собственные деньги", - отметил глава государства. Причины этого, по словам Президента, очевидны, их две: равнодушие и коррупция. </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При этом глава государства подчеркнул, что отказываться от государственных инвестиций в реальный сектор не планируется. "Есть сферы, куда вообще никто, кроме государства, в обозримой перспективе вкладывать не будет. Это, прежде всего, инфраструктура, дороги, коммуникации. Вообще все те отрасли, где нельзя ожидать скорой и быстрой отдачи. Однако раздачи дармовых денег больше быть не должно", - отметил он.</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Александр Лукашенко считает, что необходимо выстроить новую систему государственной финансовой помощи. "Там, где проект рискованный, и там, где этот риск готов взять на себя частный бизнес, чего мы туда лезем, не надо тратить средства из государственного кармана. Одновременно реальный сектор должен стремиться все в большей степени работать за счет заработанных средств и за счет привлеченных инвестиций", - заявил Президент.</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По мнению главы государства, в стране также необходим конкурсный подход к распределению государственных средств. "На них, кстати, может претендовать и частник. Но условия, которые выставляются и частнику, и госпредприятию, должны быть четкими, прозрачными и обязательно равными", - подчеркнул Александр Лукашенко. </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Будем переходить от патернализма, полной опеки государственных предприятий к предоставлению господдержки на равных для всех условиях. Это принцип и общий подход. Но для его реализации потребуется пересмотреть соответствующие инструменты экономической политики. При правильном подходе получим результат, нанесем по коррупции и воровству очень мощный удар. Поручаю правительству немедленно этим заняться", - заявил белорусский лидер.</w:t>
      </w:r>
    </w:p>
    <w:p>
      <w:pPr>
        <w:pStyle w:val="Normal"/>
        <w:autoSpaceDE w:val="false"/>
        <w:spacing w:lineRule="auto" w:line="240" w:before="0" w:after="0"/>
        <w:ind w:firstLine="708"/>
        <w:jc w:val="both"/>
        <w:rPr>
          <w:rFonts w:ascii="Times New Roman" w:hAnsi="Times New Roman" w:cs="Times New Roman"/>
          <w:b/>
          <w:b/>
          <w:sz w:val="30"/>
          <w:szCs w:val="30"/>
        </w:rPr>
      </w:pPr>
      <w:r>
        <w:rPr>
          <w:rFonts w:cs="Times New Roman" w:ascii="Times New Roman" w:hAnsi="Times New Roman"/>
          <w:b/>
          <w:sz w:val="30"/>
          <w:szCs w:val="30"/>
        </w:rPr>
        <w:t>Нельзя отдавать иностранцам внутренний рынок Беларуси</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Мы иногда не без гордости говорим про себя: у нас одна из самых открытых экономик в мире. Внешнеторговый оборот более чем в полтора раза превышает валовой внутренний продукт. Но, честно говоря, непонятно, чему тут радоваться? Это же огромная зависимость от состояния внешних рынков, - сказал Президент.</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Развитие внутреннего рынка - это, если хотите, стержневая идея нашего экономического курса на предстоящие годы", - сказал Президент. </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Александр Лукашенко отметил, что развитие внутреннего рынка, строительство "экономики услуг" должно стать стержнем новой экономической политики на ближайшие годы. При этом экспорт, естественно, был и остается приоритетом. </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Он подчеркнул важность предоставления услуг для приезжих. "Россияне - огромная богатая страна. Куда ехать отдыхать среднему россиянину? Даже если в Крым, все равно мало места. Они увидели нормальный комфорт в Беларуси", - сказал Президент.</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Сегодня огромное количество украинцев поехало в Беларусь, предложите им услуги, они же все нуждаются в этих услугах, заработайте копейку", - добавил глава государства.</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Нельзя тянуть за уши откровенных банкротов, прощать им долги и давать деньги, заявляет Президент.</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К предприятиям-банкротам должна применяться управляемая ликвидация, - сказал глава государства. - Это значит руководителей и специалистов, доведших до банкротства, если не в тюрьму, то с метлой на улицу. Производственные активы, которые можно использовать, - в экономический оборот. Остальное - на утилизацию. Мы должны заранее знать и прогнозировать, что получим в результате ликвидации. Все здоровое должно быть надлежаще использовано". </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При этом Александр Лукашенко предупредил: "Если кто-то под это будет "нырять", чтобы уйти от долгов, то ответит головой". </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Мы хорошо усвоили, как жестока глобальная экономика. Она не прощает тех, кто вовремя не замечает изменений и вслед за ними не изменяется сам. Поэтому сегодня назрела пора совершенствовать экономическую политику страны спокойно, эволюционно, но твердо, без затяжек и излишних колебаний", - сказал Александр Лукашенко. </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Что касается неэффективных производств, то они должны выводиться из экономики. "Главный критерий - государство от своей собственности должно получать прибыль. К пакетам акций государства необходимо подходить как к рыночному активу, добиваясь максимальной доходности", - считает Президент.</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В целом глава государства подчеркнул, что с 2014 года в Беларуси должен быть установлен диктат экономической эффективности. "Сегодня очевидно, что действующая директивная система государственного планирования с массой показателей исчерпала себя, - отметил Александр Лукашенко. - Нужен не вал, а результат. Деньги в казне, деньги на счетах, деньги на заработную плату - вот главные критерии. Никаких иных быть не должно". По мнению Президента, необходимо радикально пересмотреть систему показателей и отчетности. Она должна стать абсолютно простой. </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На этих принципах, подчеркнул Александр Лукашенко, должна формироваться программа следующей пятилетки, к разработке которой правительство должно приступить незамедлительно.</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Глава государства поручил правительству еще раз вернуться к процедурам банкротства: санации и ликвидации. Эти процедуры, отметил он, не должны быть затянуты. "Цель их проведения - получение максимального результата в возможно короткий срок. От "мертвечины" нужно вовремя избавляться естественным образом. Как говорится, своевременно проводить санитарную рубку леса. Чтобы заведомо мертвое не продолжало тянуть средства, которые гораздо нужнее на других направлениях", - сказал Президент.</w:t>
      </w:r>
    </w:p>
    <w:p>
      <w:pPr>
        <w:pStyle w:val="Normal"/>
        <w:autoSpaceDE w:val="false"/>
        <w:spacing w:lineRule="auto" w:line="240" w:before="0" w:after="0"/>
        <w:ind w:firstLine="708"/>
        <w:jc w:val="both"/>
        <w:rPr/>
      </w:pPr>
      <w:r>
        <w:rPr>
          <w:rFonts w:cs="Times New Roman" w:ascii="Times New Roman" w:hAnsi="Times New Roman"/>
          <w:b/>
          <w:sz w:val="30"/>
          <w:szCs w:val="30"/>
        </w:rPr>
        <w:t>А.Г.Лукашенко назвал три ориентира нового экономического курса Беларуси</w:t>
      </w:r>
    </w:p>
    <w:p>
      <w:pPr>
        <w:pStyle w:val="Normal"/>
        <w:autoSpaceDE w:val="false"/>
        <w:spacing w:lineRule="auto" w:line="240" w:before="0" w:after="0"/>
        <w:ind w:firstLine="708"/>
        <w:jc w:val="both"/>
        <w:rPr/>
      </w:pPr>
      <w:r>
        <w:rPr>
          <w:rFonts w:cs="Times New Roman" w:ascii="Times New Roman" w:hAnsi="Times New Roman"/>
          <w:sz w:val="30"/>
          <w:szCs w:val="30"/>
        </w:rPr>
        <w:t xml:space="preserve">"Три фундаментальные вещи - ускоренное развитие внутреннего рынка, совершенствование механизмов управления экономикой и всемерное развитие конкуренции должны стать тремя ориентирами нового экономического курса. При этом, как я и говорил, мы не отказываемся от традиционных направлений развития экономики. Как бы тяжело ни было, мы не сидим сложа руки, активно продолжаем модернизацию белорусской промышленности. В этом нет ничего экстраординарного. Если не модернизировать, то мы просто не сможем уже через пятилетку ничего продавать на международных рынках, ничего не поставим на экспорт, а значит, не получим валюты, чтобы купить нефть и газ", - сказал Президент. </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Александр Лукашенко подчеркнул, что в этой пятилетке в модернизацию вложили в полтора раза больше, чем в прошлой, - почти $20 млрд. Это проекты в машиностроении, металлургии, химии, нефтехимии, агропромышленном комплексе, фармации, целлюлозно-бумажной промышленности, деревообработке, производстве строительных материалов, кожевенной и текстильной отраслях. </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Я не буду подробно останавливаться на проблемах и задачах во всех этих сферах деятельности. Каждой из них уже или были посвящены специальные совещания с участием главы государства (деревообработка, потребкооперация, строительство), или в скором времени состоятся (легкая промышленность, жилищно-коммунальное и сельское хозяйство). Кроме того, на постоянном президентском контроле ход модернизации наших гигантов - БМЗ, "Гомельстекло", "Светлогорский ЦКК" и других", - отметил белорусский лидер</w:t>
      </w:r>
    </w:p>
    <w:p>
      <w:pPr>
        <w:pStyle w:val="Normal"/>
        <w:autoSpaceDE w:val="false"/>
        <w:spacing w:lineRule="auto" w:line="240" w:before="0" w:after="0"/>
        <w:ind w:firstLine="708"/>
        <w:jc w:val="both"/>
        <w:rPr/>
      </w:pPr>
      <w:r>
        <w:rPr>
          <w:rFonts w:cs="Times New Roman" w:ascii="Times New Roman" w:hAnsi="Times New Roman"/>
          <w:b/>
          <w:sz w:val="30"/>
          <w:szCs w:val="30"/>
        </w:rPr>
        <w:t xml:space="preserve">Президент детально оценит работу правительства, Нацбанка и губернаторов по итогам </w:t>
      </w:r>
      <w:r>
        <w:rPr>
          <w:rFonts w:cs="Times New Roman" w:ascii="Times New Roman" w:hAnsi="Times New Roman"/>
          <w:b/>
          <w:sz w:val="30"/>
          <w:szCs w:val="30"/>
          <w:lang w:val="en-US"/>
        </w:rPr>
        <w:t>I</w:t>
      </w:r>
      <w:r>
        <w:rPr>
          <w:rFonts w:cs="Times New Roman" w:ascii="Times New Roman" w:hAnsi="Times New Roman"/>
          <w:b/>
          <w:sz w:val="30"/>
          <w:szCs w:val="30"/>
        </w:rPr>
        <w:t xml:space="preserve"> квартала</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Сегодня я сознательно не буду углубляться в эту тему. Все эти вопросы станут предметом детального рассмотрения на совещании", - сказал Президент. Он обратил внимание, что сейчас нужно думать о стратегии будущего развития Беларуси и решать системные вопросы, но стратегия не снимает с правительства задачи решения острых проблем сегодняшнего дня (подразумевается в том числе выплата зарплат, пенсий, продолжение модернизации, необходимость разгрузки складов). При этом глава государства подчеркнул, что в этой связи никому не удастся уйти от работы и от ответственности за ее выполнение. </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По его мнению, имеющиеся факты "прямо указывают на очень тревожную тенденцию: в нашем государственном аппарате, среди директората все больше распространяется опасная атмосфера апатии и безразличия, инициативы практически нет, огня в глазах руководителей не видно, многим на все наплевать, о живом деле думают гораздо меньше, чем об отчетах".</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Соответственно, и результаты в экономике пока удовлетворить не могут. "Вы заметили, что я больше начинаю на месте принимать жесточайшие решения по руководителям предприятий. Я сегодня абсолютно убежден, что тут еще большую роль играет очковтирательство снизу доверху", - добавил Президент</w:t>
      </w:r>
    </w:p>
    <w:p>
      <w:pPr>
        <w:pStyle w:val="Normal"/>
        <w:autoSpaceDE w:val="false"/>
        <w:spacing w:lineRule="auto" w:line="240" w:before="0" w:after="0"/>
        <w:ind w:firstLine="708"/>
        <w:jc w:val="both"/>
        <w:rPr/>
      </w:pPr>
      <w:r>
        <w:rPr>
          <w:rFonts w:cs="Times New Roman" w:ascii="Times New Roman" w:hAnsi="Times New Roman"/>
          <w:sz w:val="30"/>
          <w:szCs w:val="30"/>
        </w:rPr>
        <w:t xml:space="preserve">Александр Лукашенко констатировал, что полученный темп роста валового внутреннего продукта (он составил в первом квартале 100,5%. - Прим. БЕЛТА) - это только один показатель, который контролируется. Его положительная динамика, в том числе, связана с активизацией работы "Беларуськалия". Вместе с тем, отметил Александр Лукашенко, "старые болячки экономики никуда не делись". Так, в Беларуси требовалось снизить уровень запасов готовой продукции на складах промпредприятий до 76% среднемесячного производства, однако этот показатель вырос до 80%. "Пошли на рекорд. Речь ведь не просто о цифрах. На складах лежит продукции почти на Br34 трлн! Кто ее будет продавать, кто вернет деньги в оборот?", - задался вопросом глава государства, недоумевая, "почему мы ходим и просим с протянутой рукой кредиты, если у нас на складах почти $4 млрд". </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Кроме того, как подчеркнул Президент, неудовлетворительным оказался итог по производительности труда, которую предполагалось увеличить, но реально ее снизили, обязывались наращивать экспорт, а по факту он сократился на 7%. "Ключевой вопрос - энергоемкость валового внутреннего продукта. Планировали снижение, а на деле только наращиваем", - признал глава государства. </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Говоря о регионах, он сообщил, что в Гомельской, Гродненской и Брестской областях, а также в городе Минске достигнуты квартальные значения роста валового регионального продукта. Вместе с тем в Витебской, Минской и Могилевской областях эти задания провалены.</w:t>
      </w:r>
    </w:p>
    <w:p>
      <w:pPr>
        <w:pStyle w:val="Normal"/>
        <w:autoSpaceDE w:val="false"/>
        <w:spacing w:lineRule="auto" w:line="240" w:before="0" w:after="0"/>
        <w:ind w:firstLine="708"/>
        <w:jc w:val="both"/>
        <w:rPr/>
      </w:pPr>
      <w:r>
        <w:rPr>
          <w:rFonts w:cs="Times New Roman" w:ascii="Times New Roman" w:hAnsi="Times New Roman"/>
          <w:b/>
          <w:sz w:val="30"/>
          <w:szCs w:val="30"/>
        </w:rPr>
        <w:t>Главное для Беларуси - рост экономики, а не внутренние и внешние враги</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Главный вопрос - это рост экономики, а не какие-то враги, сосредоточившиеся внутри государства и за его пределами", - сказал глава государства, отметив, что здоровая и сильная экономика является гарантией независимости страны, фундаментом ее процветания. </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 xml:space="preserve">Александр Лукашенко заметил: "Вокруг нас очень много страшилок, что в парламенте засели враги, что силовики задумали какую-то страшную аферу, что Россия сосредоточила танки вокруг наших границ с Украиной, что посол Суриков готовится в президенты в Беларуси, и все это под фанфары НАТО, Запада. Понимаю только одно - никто не перевернет нашу страну, если мы сами этого не сделаем". По его мнению, в основе переворота лежит только экономический вопрос, и если в Беларуси будут работать предприятия, ей не страшен никакой враг. </w:t>
      </w:r>
    </w:p>
    <w:p>
      <w:pPr>
        <w:pStyle w:val="Normal"/>
        <w:autoSpaceDE w:val="false"/>
        <w:spacing w:lineRule="auto" w:line="240" w:before="0" w:after="0"/>
        <w:ind w:firstLine="708"/>
        <w:jc w:val="both"/>
        <w:rPr>
          <w:rFonts w:ascii="Times New Roman" w:hAnsi="Times New Roman" w:cs="Times New Roman"/>
          <w:b/>
          <w:b/>
          <w:sz w:val="30"/>
          <w:szCs w:val="30"/>
        </w:rPr>
      </w:pPr>
      <w:r>
        <w:rPr>
          <w:rFonts w:cs="Times New Roman" w:ascii="Times New Roman" w:hAnsi="Times New Roman"/>
          <w:b/>
          <w:sz w:val="30"/>
          <w:szCs w:val="30"/>
        </w:rPr>
        <w:t>О социальной сфере</w:t>
      </w:r>
    </w:p>
    <w:p>
      <w:pPr>
        <w:pStyle w:val="Normal"/>
        <w:autoSpaceDE w:val="false"/>
        <w:spacing w:lineRule="auto" w:line="240" w:before="0" w:after="0"/>
        <w:ind w:firstLine="708"/>
        <w:jc w:val="both"/>
        <w:rPr/>
      </w:pPr>
      <w:r>
        <w:rPr>
          <w:rFonts w:cs="Times New Roman" w:ascii="Times New Roman" w:hAnsi="Times New Roman"/>
          <w:b/>
          <w:sz w:val="30"/>
          <w:szCs w:val="30"/>
        </w:rPr>
        <w:t>А.Г.Лукашенко выступает за развитие платных медицинских услуг</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В развитии отечественного здравоохранения достигнуты заметные успехи. Внедряются современные медицинские технологии, новые методы диагностики и лечения. "Но мы должны понимать: качественная медицина – это исключительно дорого, это самое дорогое удовольствие в любой стране. Даже в самых развитых, самых богатых странах государство не способно взять на себя все расходы в медицинской сфере, - отметил он. - Мы поддерживаем и будем поддерживать медицину. Но пришло время внедрять новые формы - в частности, развивать, популяризировать среди населения добровольное медицинское страхование".</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По мнению главы государства, нужно активно развивать платные услуги в медицине, добровольное медицинское страхование. "Кстати, на этот счет мной недавно подписан специальный указ, которым сфера добровольного медицинского страхования существенно расширена", - добавил он.</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В Беларуси есть люди, которые сегодня должны платить, которые могут платить и хотят заплатить, чтобы медицина нормально развивалась", - сказал Александр Лукашенко. </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Касаясь вопроса заработной платы медиков, глава государства отметил: "Всем врачам чохом ни одно государство платить не будет, и мы тоже не будем. Чтобы много получать, надо сердце пересаживать, надо высокотехнологичные операции проводить и быть эффективным врачом, чтобы к тебе шли люди. Нужна дифференциация в оплате труда". </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Еще раз подчеркну: медицина была и остается бесплатной, - акцентировал Президент. - Но надо дать возможность тем, кто готов больше платить за суперкачественное обслуживание, сделать это. Более того, такой подход дисциплинирует человека - он начинает понимать, что здоровье стоит денег, начинает следить за собой, вести здоровый образ жизни, правильно воспитывать своих детей, внуков. Наша задача - воспитать у человека ответственность за свое здоровье". </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Он признал, что здесь есть работа и для государства - "сделать занятия физкультурой доступными по цене, удобными и привлекательными в первую очередь для подрастающего поколения".</w:t>
      </w:r>
    </w:p>
    <w:p>
      <w:pPr>
        <w:pStyle w:val="Normal"/>
        <w:autoSpaceDE w:val="false"/>
        <w:spacing w:lineRule="auto" w:line="240" w:before="0" w:after="0"/>
        <w:ind w:firstLine="708"/>
        <w:jc w:val="both"/>
        <w:rPr/>
      </w:pPr>
      <w:r>
        <w:rPr>
          <w:rFonts w:cs="Times New Roman" w:ascii="Times New Roman" w:hAnsi="Times New Roman"/>
          <w:b/>
          <w:sz w:val="30"/>
          <w:szCs w:val="30"/>
        </w:rPr>
        <w:t>"К сожалению, до сих пор определяющим фактором роста численности населения Беларуси является миграция. Вместе с тем наметились позитивные изменения в динамике рождаемости.</w:t>
      </w:r>
      <w:r>
        <w:rPr>
          <w:rFonts w:cs="Times New Roman" w:ascii="Times New Roman" w:hAnsi="Times New Roman"/>
          <w:sz w:val="30"/>
          <w:szCs w:val="30"/>
        </w:rPr>
        <w:t xml:space="preserve"> Переломный был 2013 год - родилось более 118 тыс. детишек. Это максимальное количество рождений за последние два десятилетия, - сказал Президент. </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Принятые государством меры по поддержке семей, воспитывающих детей, нашли отклик у населения. И эту поддержку мы будем оказывать и впредь. </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По поручению главы государства была создана специальная группа, которая прорабатывает предложения по проекту "Большая семья". </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Что касается текущей поддержки, то предлагается компенсировать семье недополученный доход в связи с уходом за ребенком в возрасте до 3 лет, ежемесячно выплачивая по 35% от среднемесячной зарплаты на каждого несовершеннолетнего ребенка в семье. </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Долгосрочная поддержка предусматривает, что при рождении в семье третьего ребенка государство будет открывать депозит на сумму $10 тыс., которые семьи смогут получить после достижения этим ребенком совершеннолетия, отметил Александр Лукашенко.</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Президент Беларуси поручил правительству в двухмесячный срок подготовить на основе этих и других конкретных предложений проект соответствующего нормативного правового акта.</w:t>
      </w:r>
    </w:p>
    <w:p>
      <w:pPr>
        <w:pStyle w:val="Normal"/>
        <w:autoSpaceDE w:val="false"/>
        <w:spacing w:lineRule="auto" w:line="240" w:before="0" w:after="0"/>
        <w:ind w:firstLine="708"/>
        <w:jc w:val="both"/>
        <w:rPr/>
      </w:pPr>
      <w:r>
        <w:rPr>
          <w:rFonts w:cs="Times New Roman" w:ascii="Times New Roman" w:hAnsi="Times New Roman"/>
          <w:b/>
          <w:sz w:val="30"/>
          <w:szCs w:val="30"/>
        </w:rPr>
        <w:t xml:space="preserve">А.Г.Лукашенко предлагает три способа решения пенсионной проблемы </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Президент считает, что, во-первых, необходимо глубже проработать вопросы о том, как заинтересовать население работать дольше, после достижения пенсионного возраста. </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Во-вторых, нужны предложения по дифференциации размеров пенсий. </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Мы отвели наших пенсионеров от черты бедности. Сегодня средняя пенсия выше потребительского бюджета пенсионера. Поэтому настало время подумать, как сделать так, чтобы тот, кто больше внес в пенсионный фонд, больше и получал, выйдя на пенсию, - подчеркнул Александр Лукашенко. </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В-третьих, следует активнее развивать добровольное страхование дополнительных пенсий как корпоративное, так и личное (такой опыт в мире имеется). </w:t>
      </w:r>
    </w:p>
    <w:p>
      <w:pPr>
        <w:pStyle w:val="Normal"/>
        <w:autoSpaceDE w:val="false"/>
        <w:spacing w:lineRule="auto" w:line="240" w:before="0" w:after="0"/>
        <w:ind w:firstLine="708"/>
        <w:jc w:val="both"/>
        <w:rPr/>
      </w:pPr>
      <w:r>
        <w:rPr>
          <w:rFonts w:cs="Times New Roman" w:ascii="Times New Roman" w:hAnsi="Times New Roman"/>
          <w:b/>
          <w:sz w:val="30"/>
          <w:szCs w:val="30"/>
        </w:rPr>
        <w:t>А.Г.Лукашенко поручил сократить разрыв между оплатой труда в бюджетной сфере и в народном хозяйстве</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Основными источниками доходов нашего населения являются заработная плата и пенсии. Об образовавшемся в последние годы существенном разрыве между оплатой труда в бюджетной сфере и в народном хозяйстве в целом я уже говорил. Будем его выравнивать. Соответствующее поручение правительству дано. Первыми это почувствуют врачи и учителя", - отметил глава государства.</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Что касается реального сектора экономики, то здесь требование Президента остается неизменным - заработную плату нужно заработать, модернизируя предприятия, внедряя новые технологии, увеличивая выработку, сокращая затраты, повышая производительность труда. </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Сегодня, как я и требовал, мы преодолели рубеж в 500 долларов средней заработной платы по стране, и дальнейшее повышение благосостояния в наших руках, - подчеркнул глава государства. - Я в этом году не форсирую, не требую роста зарплаты. 500 долларов - это тот минимум, который должен быть в кармане человека".</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Александр Лукашенко акцентировал внимание на том, что в стране практически нет безработицы, испытывается недостаток рабочей силы. "Есть где приложить силы, заработать деньги, чтобы прокормить себя и свою семью, - сказал глава государства. - Дальше зарплата будет расти исключительно следом за производительностью труда".-0-</w:t>
      </w:r>
    </w:p>
    <w:p>
      <w:pPr>
        <w:pStyle w:val="Normal"/>
        <w:autoSpaceDE w:val="false"/>
        <w:spacing w:lineRule="auto" w:line="240" w:before="0" w:after="0"/>
        <w:ind w:firstLine="708"/>
        <w:jc w:val="both"/>
        <w:rPr/>
      </w:pPr>
      <w:r>
        <w:rPr>
          <w:rFonts w:cs="Times New Roman" w:ascii="Times New Roman" w:hAnsi="Times New Roman"/>
          <w:b/>
          <w:sz w:val="30"/>
          <w:szCs w:val="30"/>
        </w:rPr>
        <w:t>А.Г.Лукашенко: образование Беларуси не нуждается в реформах</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В последнее время мы много говорим о том, что наше образование нуждается в некой корректировке. Я не скажу, что нам нужна реформа. Никаких реформ в образовании нам сегодня не надо. Надо подкорректировать. Меньше нам нужны сегодня люди с высшим образованием, больше в профессионально-технические учреждения надо направить - давайте направим и прекратим всякие разговоры о реформе", - сказал Александр Лукашенко.</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Глава государства отметил, что сегодня необходимо скоординироваться, посмотреть, что нужно сделать в образовании. "Давайте составим этот план на три года вперед, чтобы люди понимали и знали, что нам надо сделать. Займитесь, пожалуйста, этим в правительстве и Министерстве образования", - сказал Президент. </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Александр Лукашенко подчеркнул, что любая успешная экономика невозможна без опоры на то, что в современном мире называется человеческим капиталом. "Мир уже пришел к пониманию, что образование и здоровье человека - основа так называемого человеческого капитала. Это экономические категории. Сегодня рыночная стоимость многих ведущих мировых корпораций основывается исключительно на командах интеллектуалов, которые работают в них, на способности этих команд генерировать новые продукты и идеи. И даже в тех компаниях, которые занимаются традиционными видами деятельности", - сказал Президент. </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Сегодня необходимо осознать, отметил глава государства, что образование проходит через всю жизнь. "Таково магистральное развитие цивилизации: человек, его знания занимают все более значимое место, постепенно вытесняя на периферию материальные ресурсы, финансы и даже информацию", - добавил Александр Лукашенко.</w:t>
      </w:r>
    </w:p>
    <w:p>
      <w:pPr>
        <w:pStyle w:val="Normal"/>
        <w:autoSpaceDE w:val="false"/>
        <w:spacing w:lineRule="auto" w:line="240" w:before="0" w:after="0"/>
        <w:ind w:firstLine="708"/>
        <w:jc w:val="both"/>
        <w:rPr>
          <w:rFonts w:ascii="Times New Roman" w:hAnsi="Times New Roman" w:cs="Times New Roman"/>
          <w:b/>
          <w:b/>
          <w:sz w:val="30"/>
          <w:szCs w:val="30"/>
        </w:rPr>
      </w:pPr>
      <w:r>
        <w:rPr>
          <w:rFonts w:cs="Times New Roman" w:ascii="Times New Roman" w:hAnsi="Times New Roman"/>
          <w:b/>
          <w:sz w:val="30"/>
          <w:szCs w:val="30"/>
        </w:rPr>
        <w:t>О событиях в Украине</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Я абсолютно убежден, что России там война не нужна. Я знаю, какие цели преследует Россия. Она преследует цели защиты не только себя, своих интересов, а в том числе и наших, когда говорит о том, что Украина должна быть внеблоковой. Там не должно быть никаких чужих Вооруженных сил. Вы знаете, каких Вооруженных сил. Это плохо нам, это плохо и России", - сказал Президент Беларуси.</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Александр Лукашенко также отметил: "Мы очень переживаем за то, что происходит в Украине. Я это делаю, поверьте, искренне и может быть не как Президент, а больше даже как человек". </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Мы будем сотрудничать с нашей Украиной, как бы ни было трудно", - отметил Президент. </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Беларусь как ближайшая соседка крайне заинтересована в стабильной процветающей единой Украине и готова всячески этому способствовать" - подчеркнул Александр Лукашенко. </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Главное, что сегодня происходит в Украине, - там народ ошалел, его одурманили политики, народ не видит выхода. Одни кричат об ассоциации, другие - о федерализации, третьи - еще о чем-то, - отметил Президент. - Народ же не понимает, что такое ассоциация, федерализация, его зовут на баррикады провокаторы, разная дрянь со всех сторон. Надо остановиться, надо людям сказать, что это такое. Надо дать возможность людям подумать и сделать осознанный выбор. А для этого как раз нужны нормальные, не зарвавшиеся лидеры, не погрязшие в коррупции, не отстроившие на этой украинской бедноте свои особняки и нажившие свое состояние".</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Вот главная суть сегодня: не танки, не оружие. Если только там начнется стрельба с двух или с трех сторон, мы этот конфликт не погасим никогда", - считает Александр Лукашенко. </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Глава государства отметил, что в мире есть миллионы наемников и бандитов, которые хорошо финансируются и оснащаются самым современным оружием. "И они будут все стянуты. Все конфликты будут в мире погашены, а против России стянут всех. Будет полыхать Украина (от этого украинский народ ничего не получит), и опустится Россия. Этого допустить нельзя", - подчеркнул Президент.</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Александр Лукашенко констатировал, что вокруг событий в Украине идет информационная война. "А суть в одном: народу тяжело, народу плохо. И вы знаете, я думаю, что этим не закончится. Мне кажется, что там очередным майданом даже не обойтись, если там не успокоить ситуацию", - сказал глава государства.</w:t>
      </w:r>
    </w:p>
    <w:p>
      <w:pPr>
        <w:pStyle w:val="Normal"/>
        <w:autoSpaceDE w:val="false"/>
        <w:spacing w:lineRule="auto" w:line="240" w:before="0" w:after="0"/>
        <w:ind w:firstLine="708"/>
        <w:jc w:val="both"/>
        <w:rPr>
          <w:rFonts w:ascii="Times New Roman" w:hAnsi="Times New Roman" w:cs="Times New Roman"/>
          <w:b/>
          <w:b/>
          <w:sz w:val="30"/>
          <w:szCs w:val="30"/>
        </w:rPr>
      </w:pPr>
      <w:r>
        <w:rPr>
          <w:rFonts w:cs="Times New Roman" w:ascii="Times New Roman" w:hAnsi="Times New Roman"/>
          <w:b/>
          <w:sz w:val="30"/>
          <w:szCs w:val="30"/>
        </w:rPr>
        <w:t>О спорте</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За спорт возьмемся, вот пройдет чемпионата мира - возьмемся так, что у кого-то трещать ребра будут. Спорт - это большая политика. Это не шутка, этим нужно заниматься", - заявил Александр Лукашенко. Он пояснил, что сегодня, после побед Дарьи Домрачевой и белорусских фристайлистов на зимних Олимпийских играх в Сочи, многие узнали о Беларуси больше, чем за долгие годы до этого.</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Глава государства подчеркнул, что в Беларуси должна быть отлажена система подготовки профессиональных спортсменов. </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Я сторонник того, чтобы спортсмен и функционеры на всю катушку отвечали за применение запрещенных препаратов. Но у нас же там полный разбой. Об этом свидетельствует Тихона и Девятовского история. Они найдут тебе что угодно и как угодно, значит, система должна быть прозрачной, четко просчитываемой. Система должна быть понятной для всех по требованиям и запрещенным препаратам. Тогда мы примем самые жестокие меры и методы", - сказал глава государства.</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 xml:space="preserve">"Мне говорят: вот эти страны и спортсмены бегают, как кони, и могут что-то, потому что у них фармакология в спорте настолько высока, что они изобрели препараты, что им не нужен допинг, который имеется. Что делать тогда мне? Как ориентировать своих спортсменов? - задается вопросом Александр Лукашенко. - Может, мы в этом плане отстали, но хоть какими-то добавками, незапрещенными, пищевыми, приходится кормить этих спортсменов, для того чтобы они хоть как-то могли соревноваться на равных с теми, кто продвинулся". </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Я заявил о своей позиции, что нам нужно законодательство жесткое, за допинг надо наказывать. Как-то в последнее время очень осторожно к этому подхожу. Не получилось бы, как с Тихоном и Девятовским, внутри страны. Мы будем своих душить, а те будут жрать пачками эти таблетки, все что можно и не можно, и на этой международной арене побеждать, - добавил Президент. - Я не к тому, что мы будем их кормить такими же таблетки, но надо, чтобы фармакология была на достаточно высоком уровне. Такая задача правительству поставлена, чтобы спортсмены могли подготовиться, не применяя запрещенные препараты. Надо действовать очень аккуратно и осторожно, чтобы не навредить себе".</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w:t>
      </w:r>
    </w:p>
    <w:p>
      <w:pPr>
        <w:pStyle w:val="Normal"/>
        <w:autoSpaceDE w:val="false"/>
        <w:spacing w:lineRule="auto" w:line="240" w:before="0" w:after="0"/>
        <w:ind w:firstLine="708"/>
        <w:jc w:val="both"/>
        <w:rPr/>
      </w:pPr>
      <w:r>
        <w:rPr>
          <w:rFonts w:cs="Times New Roman" w:ascii="Times New Roman" w:hAnsi="Times New Roman"/>
          <w:sz w:val="30"/>
          <w:szCs w:val="30"/>
        </w:rPr>
        <w:t>«Суть современной цивилизации — постоянные изменения, - сказал Президент. - И мы должны быть готовы каждый день, каждый час соответствовать требованиям постоянно меняющегося мира. Это сложно, но иного нам не дано».</w:t>
      </w:r>
    </w:p>
    <w:p>
      <w:pPr>
        <w:pStyle w:val="Normal"/>
        <w:autoSpaceDE w:val="false"/>
        <w:spacing w:lineRule="auto" w:line="240" w:before="0" w:after="0"/>
        <w:ind w:firstLine="708"/>
        <w:jc w:val="both"/>
        <w:rPr/>
      </w:pPr>
      <w:r>
        <w:rPr>
          <w:rFonts w:cs="Times New Roman" w:ascii="Times New Roman" w:hAnsi="Times New Roman"/>
          <w:sz w:val="30"/>
          <w:szCs w:val="30"/>
        </w:rPr>
        <w:t>«Мы рады тому, что у нас в стране мир, согласие, порядок. Но бороться за этот мир и порядок мы должны каждый день, исправляя свои ошибки и делая выводы из ошибок других.</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Сильная экономика, честная власть — это тот фундамент независимости Беларуси и процветания нации. Это идеал, к которому мы должны стремиться.</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t>И свой вклад в достижение этого идеала могут внести все — и те, кто сегодня у власти, и те, кто поддерживает ее, и те, кто не очень доволен ею.</w:t>
      </w:r>
    </w:p>
    <w:p>
      <w:pPr>
        <w:pStyle w:val="Normal"/>
        <w:autoSpaceDE w:val="false"/>
        <w:spacing w:lineRule="auto" w:line="240" w:before="0" w:after="0"/>
        <w:ind w:firstLine="708"/>
        <w:jc w:val="both"/>
        <w:rPr/>
      </w:pPr>
      <w:r>
        <w:rPr>
          <w:rFonts w:cs="Times New Roman" w:ascii="Times New Roman" w:hAnsi="Times New Roman"/>
          <w:sz w:val="30"/>
          <w:szCs w:val="30"/>
        </w:rPr>
        <w:t>Страна у нас одна, другой нет и не будет. Надо помнить: мы уйдем - придут другие. А Беларусь останется.</w:t>
      </w:r>
    </w:p>
    <w:p>
      <w:pPr>
        <w:pStyle w:val="Normal"/>
        <w:autoSpaceDE w:val="false"/>
        <w:spacing w:lineRule="auto" w:line="240" w:before="0" w:after="0"/>
        <w:ind w:firstLine="708"/>
        <w:jc w:val="both"/>
        <w:rPr/>
      </w:pPr>
      <w:r>
        <w:rPr>
          <w:rFonts w:cs="Times New Roman" w:ascii="Times New Roman" w:hAnsi="Times New Roman"/>
          <w:sz w:val="30"/>
          <w:szCs w:val="30"/>
        </w:rPr>
        <w:t>Давайте же все вместе сделаем так, чтобы нам - тем, кому сегодня доверена судьба Отчизны, - не было стыдно ни перед предками, ни перед потомками, ни перед Историей!»</w:t>
      </w:r>
    </w:p>
    <w:p>
      <w:pPr>
        <w:pStyle w:val="Normal"/>
        <w:autoSpaceDE w:val="false"/>
        <w:spacing w:lineRule="auto" w:line="240" w:before="0" w:after="0"/>
        <w:ind w:firstLine="708"/>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spacing w:lineRule="exact" w:line="240" w:before="0" w:after="0"/>
        <w:ind w:left="4248" w:hanging="0"/>
        <w:jc w:val="both"/>
        <w:rPr/>
      </w:pPr>
      <w:r>
        <w:rPr>
          <w:rFonts w:cs="Times New Roman" w:ascii="Times New Roman" w:hAnsi="Times New Roman"/>
          <w:sz w:val="30"/>
          <w:szCs w:val="30"/>
        </w:rPr>
        <w:t xml:space="preserve">РУП </w:t>
      </w:r>
      <w:r>
        <w:rPr>
          <w:rFonts w:cs="Times New Roman" w:ascii="Times New Roman" w:hAnsi="Times New Roman"/>
          <w:i/>
          <w:sz w:val="30"/>
          <w:szCs w:val="30"/>
        </w:rPr>
        <w:t>Белорусское телеграфное агентство (БЕЛТ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3:07:00Z</dcterms:created>
  <dc:creator>Dmitrieva_ZhA</dc:creator>
  <dc:description/>
  <dc:language>en-US</dc:language>
  <cp:lastModifiedBy>Olga</cp:lastModifiedBy>
  <dcterms:modified xsi:type="dcterms:W3CDTF">2014-05-06T13:07:00Z</dcterms:modified>
  <cp:revision>2</cp:revision>
  <dc:subject/>
  <dc:title/>
</cp:coreProperties>
</file>