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120" w:after="0"/>
        <w:ind w:left="9214" w:hanging="0"/>
        <w:rPr>
          <w:szCs w:val="30"/>
        </w:rPr>
      </w:pPr>
      <w:r>
        <w:rPr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30"/>
        </w:rPr>
        <w:t>Приложение 1</w:t>
        <w:tab/>
      </w:r>
    </w:p>
    <w:p>
      <w:pPr>
        <w:pStyle w:val="TextBody"/>
        <w:spacing w:lineRule="exact" w:line="280"/>
        <w:ind w:left="9214" w:hanging="0"/>
        <w:rPr>
          <w:szCs w:val="30"/>
        </w:rPr>
      </w:pPr>
      <w:r>
        <w:rPr>
          <w:szCs w:val="30"/>
        </w:rPr>
        <w:t>к приказу директора Департамента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 xml:space="preserve">по гуманитарной деятельности 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Управления делами Президента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от 13.01.2017 № 2од___</w:t>
      </w:r>
    </w:p>
    <w:p>
      <w:pPr>
        <w:pStyle w:val="Normal"/>
        <w:jc w:val="both"/>
        <w:rPr/>
      </w:pPr>
      <w:r>
        <w:rPr/>
        <w:t>Информация</w:t>
      </w:r>
    </w:p>
    <w:p>
      <w:pPr>
        <w:pStyle w:val="Normal"/>
        <w:ind w:right="5214" w:hanging="0"/>
        <w:jc w:val="both"/>
        <w:rPr>
          <w:sz w:val="28"/>
          <w:szCs w:val="30"/>
        </w:rPr>
      </w:pPr>
      <w:r>
        <w:rPr>
          <w:sz w:val="28"/>
          <w:szCs w:val="30"/>
        </w:rPr>
        <w:t>о проведении аукционов по реализации каждого объекта недвижимого имущества, обращенного в доход государства, или взыскание на которое обращено в счет неисполненного налогового обязательства, неуплаченных пеней, а также освобожденного от ареста органом, ведущим уголовный процесс, по Могилевской области</w:t>
      </w:r>
    </w:p>
    <w:tbl>
      <w:tblPr>
        <w:tblW w:w="15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1417"/>
        <w:gridCol w:w="1418"/>
        <w:gridCol w:w="1559"/>
        <w:gridCol w:w="1134"/>
        <w:gridCol w:w="1559"/>
        <w:gridCol w:w="1276"/>
        <w:gridCol w:w="425"/>
        <w:gridCol w:w="567"/>
        <w:gridCol w:w="993"/>
        <w:gridCol w:w="992"/>
        <w:gridCol w:w="992"/>
        <w:gridCol w:w="953"/>
        <w:gridCol w:w="12"/>
        <w:gridCol w:w="21"/>
      </w:tblGrid>
      <w:tr>
        <w:trPr>
          <w:trHeight w:val="16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</w:t>
              <w:softHyphen/>
              <w:t>жде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 Департамента, на учете в кото</w:t>
              <w:softHyphen/>
              <w:t xml:space="preserve">р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изатора аукцио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рес 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цена </w:t>
            </w:r>
          </w:p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(для </w:t>
            </w:r>
          </w:p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ого </w:t>
            </w:r>
          </w:p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а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</w:t>
            </w:r>
          </w:p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сто проведения аукциона (адрес и контактный телефон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уполномо-чен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</w:t>
              <w:softHyphen/>
              <w:t xml:space="preserve">дажи** </w:t>
            </w:r>
          </w:p>
          <w:p>
            <w:pPr>
              <w:pStyle w:val="Normal"/>
              <w:ind w:left="-159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да-</w:t>
            </w:r>
          </w:p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</w:t>
            </w:r>
          </w:p>
          <w:p>
            <w:pPr>
              <w:pStyle w:val="Normal"/>
              <w:ind w:left="-11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иси имущества (документа об аресте) уполномо-ченного орг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номер </w:t>
            </w:r>
          </w:p>
          <w:p>
            <w:pPr>
              <w:pStyle w:val="Normal"/>
              <w:ind w:left="-11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 описи и оценки имуще</w:t>
              <w:softHyphen/>
              <w:t>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акта пере-дачи иму-ще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убли-кации в СМ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ИЛЕВСКАЯ ОБЛАСТЬ</w:t>
            </w:r>
          </w:p>
        </w:tc>
      </w:tr>
      <w:tr>
        <w:trPr>
          <w:trHeight w:val="345" w:hRule="atLeast"/>
          <w:cantSplit w:val="true"/>
        </w:trPr>
        <w:tc>
          <w:tcPr>
            <w:tcW w:w="15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Обращенного в доход государства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rFonts w:cs="inherit;Times New Roman" w:ascii="inherit;Times New Roman" w:hAnsi="inherit;Times New Roman"/>
                <w:b/>
                <w:color w:val="212121"/>
                <w:szCs w:val="30"/>
                <w:lang w:val="be-BY"/>
              </w:rPr>
              <w:t>Звернутага ў даход дзяржавы)</w:t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be-BY"/>
              </w:rPr>
            </w:pPr>
            <w:r>
              <w:rPr>
                <w:sz w:val="20"/>
              </w:rPr>
              <w:t>Капитальное строение с инвентарным номером №700/С-97727, площадью – 187,5 кв.м., назначение – садовый, дачный домик (дача), наименование – садовый дом, земельный участок с кадастровым номером 72448440000700004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илевская область, Могилевский район, Полыковичский с/с, 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Днепр - 2, 37.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Могиле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1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 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ПИ Могилевск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4.2019 017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9</w:t>
            </w:r>
          </w:p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07.2019 </w:t>
            </w:r>
          </w:p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571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.1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en-ZA"/>
              </w:rPr>
            </w:pPr>
            <w:r>
              <w:rPr>
                <w:sz w:val="20"/>
                <w:szCs w:val="20"/>
                <w:lang w:eastAsia="en-ZA"/>
              </w:rPr>
              <w:t>Капітальная пабудова з інвентарным нумарам №700 / С-97727, плошчай - 187,5 кв.м., прызначэнне - садовы, дачны домік (дача), найменне - садовы дом, зямельны ўчастак з кадастравым нумарам 724484400007000048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lang w:val="be-BY"/>
              </w:rPr>
            </w:pPr>
            <w:r>
              <w:rPr>
                <w:color w:val="FF0000"/>
                <w:sz w:val="20"/>
                <w:lang w:val="be-BY"/>
              </w:rPr>
              <w:t>.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Магілёўская вобл., Магілёўскі раён,  </w:t>
            </w:r>
            <w:r>
              <w:rPr>
                <w:spacing w:val="-3"/>
                <w:sz w:val="20"/>
                <w:szCs w:val="20"/>
                <w:lang w:val="be-BY"/>
              </w:rPr>
              <w:t>Палыкавіцк</w:t>
            </w:r>
            <w:r>
              <w:rPr>
                <w:spacing w:val="-3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20"/>
                <w:lang w:val="be-BY"/>
              </w:rPr>
            </w:pPr>
            <w:r>
              <w:rPr>
                <w:spacing w:val="-3"/>
                <w:sz w:val="20"/>
                <w:szCs w:val="20"/>
                <w:lang w:val="be-BY"/>
              </w:rPr>
              <w:t xml:space="preserve"> </w:t>
            </w:r>
            <w:r>
              <w:rPr>
                <w:spacing w:val="-3"/>
                <w:sz w:val="20"/>
                <w:szCs w:val="20"/>
                <w:lang w:val="be-BY"/>
              </w:rPr>
              <w:t>с / с,</w:t>
            </w:r>
          </w:p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be-BY"/>
              </w:rPr>
              <w:t>СТ Днепр - 2, 3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pacing w:val="-3"/>
                <w:sz w:val="20"/>
                <w:szCs w:val="20"/>
              </w:rPr>
            </w:pPr>
            <w:r>
              <w:rPr>
                <w:color w:val="FF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аўніцтва па Магілеўскай воблас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+375173510001,         +375173802737,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200" w:hanging="0"/>
              <w:jc w:val="center"/>
              <w:rPr>
                <w:rFonts w:cs="Courier New"/>
                <w:sz w:val="20"/>
                <w:szCs w:val="44"/>
              </w:rPr>
            </w:pPr>
            <w:r>
              <w:rPr>
                <w:rFonts w:cs="Courier New"/>
                <w:sz w:val="20"/>
                <w:szCs w:val="20"/>
              </w:rPr>
              <w:t xml:space="preserve">АПВ </w:t>
            </w:r>
            <w:r>
              <w:rPr>
                <w:rFonts w:cs="Courier New"/>
                <w:sz w:val="20"/>
                <w:szCs w:val="20"/>
                <w:lang w:val="be-BY"/>
              </w:rPr>
              <w:t>Магілёўскага раёна</w:t>
            </w:r>
          </w:p>
          <w:p>
            <w:pPr>
              <w:pStyle w:val="Normal"/>
              <w:ind w:left="-108" w:hanging="0"/>
              <w:jc w:val="center"/>
              <w:rPr>
                <w:rFonts w:cs="Courier New"/>
                <w:color w:val="FF0000"/>
                <w:sz w:val="20"/>
                <w:szCs w:val="20"/>
              </w:rPr>
            </w:pPr>
            <w:r>
              <w:rPr>
                <w:rFonts w:cs="Courier New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4.2019 017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9</w:t>
            </w:r>
          </w:p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07.2019 </w:t>
            </w:r>
          </w:p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571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.1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ение с инвентарным номером 732/С-10134.              Назначение – здание специализированное транспорта, наименование – гараж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общая площадь – 22,5 кв.м.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емельный участок с кадастровым номером                                               72355010000100393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 обл., г.Костюковичи,ул.Зиньковича д.105, ГСК «Фара», № 42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Чериковский </w:t>
            </w:r>
            <w:r>
              <w:rPr>
                <w:sz w:val="18"/>
                <w:szCs w:val="18"/>
              </w:rPr>
              <w:t>межрайонный</w:t>
            </w:r>
            <w:r>
              <w:rPr>
                <w:sz w:val="20"/>
                <w:szCs w:val="20"/>
              </w:rPr>
              <w:t xml:space="preserve"> отдел управления по Могиле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,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2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 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ПИ Костюкович-ского район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7.2019 018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7.2019</w:t>
            </w:r>
          </w:p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5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.07.2019 </w:t>
            </w:r>
          </w:p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665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ая пабудова з інвентарным нумарам 732/С-10134.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2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значэнне - будынак спецыялізаваны транспарту, найменне - гараж, агульная плошча – 22,5 кв.м., зямельны ўчастак з кадастравым нумарам  </w:t>
            </w:r>
            <w:r>
              <w:rPr>
                <w:sz w:val="20"/>
              </w:rPr>
              <w:t>72355010000100393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inherit;Times New Roman" w:hAnsi="inherit;Times New Roman" w:cs="Courier New"/>
                <w:color w:val="FF0000"/>
                <w:sz w:val="20"/>
                <w:szCs w:val="20"/>
                <w:lang w:val="be-BY"/>
              </w:rPr>
            </w:pPr>
            <w:r>
              <w:rPr>
                <w:rFonts w:cs="Courier New" w:ascii="inherit;Times New Roman" w:hAnsi="inherit;Times New Roman"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inherit;Times New Roman" w:hAnsi="inherit;Times New Roman" w:cs="Courier New"/>
                <w:color w:val="FF0000"/>
                <w:sz w:val="20"/>
                <w:szCs w:val="20"/>
                <w:lang w:val="be-BY"/>
              </w:rPr>
            </w:pPr>
            <w:r>
              <w:rPr>
                <w:rFonts w:cs="Courier New" w:ascii="inherit;Times New Roman" w:hAnsi="inherit;Times New Roman"/>
                <w:color w:val="FF0000"/>
                <w:sz w:val="20"/>
                <w:szCs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  <w:lang w:val="be-BY"/>
              </w:rPr>
            </w:pPr>
            <w:r>
              <w:rPr>
                <w:sz w:val="20"/>
                <w:lang w:val="be-BY"/>
              </w:rPr>
              <w:t xml:space="preserve">Магілёўская вобл., </w:t>
            </w:r>
            <w:r>
              <w:rPr>
                <w:sz w:val="18"/>
                <w:szCs w:val="18"/>
                <w:lang w:val="be-BY"/>
              </w:rPr>
              <w:t>г.Касцюков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be-BY"/>
              </w:rPr>
              <w:t>чы</w:t>
            </w:r>
            <w:r>
              <w:rPr>
                <w:sz w:val="20"/>
                <w:lang w:val="be-BY"/>
              </w:rPr>
              <w:t xml:space="preserve"> </w:t>
            </w:r>
            <w:r>
              <w:rPr>
                <w:sz w:val="18"/>
                <w:szCs w:val="18"/>
                <w:lang w:val="be-BY"/>
              </w:rPr>
              <w:t>вул.З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be-BY"/>
              </w:rPr>
              <w:t>ньков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be-BY"/>
              </w:rPr>
              <w:t xml:space="preserve">ча, д.105, ГБК </w:t>
            </w:r>
            <w:r>
              <w:rPr>
                <w:sz w:val="20"/>
                <w:szCs w:val="20"/>
                <w:lang w:val="be-BY"/>
              </w:rPr>
              <w:t>«Фара», № 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18"/>
                <w:lang w:val="be-BY"/>
              </w:rPr>
            </w:pPr>
            <w:r>
              <w:rPr>
                <w:sz w:val="20"/>
                <w:szCs w:val="1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Чэрыкаўс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 xml:space="preserve"> 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>жраённ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ддзел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іраўніцтва па Магілеўскай вобласц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200" w:hanging="0"/>
              <w:jc w:val="center"/>
              <w:rPr>
                <w:rFonts w:cs="Courier New"/>
                <w:sz w:val="20"/>
                <w:szCs w:val="44"/>
              </w:rPr>
            </w:pPr>
            <w:r>
              <w:rPr>
                <w:rFonts w:cs="Courier New"/>
                <w:sz w:val="20"/>
                <w:szCs w:val="20"/>
              </w:rPr>
              <w:t>АПВ Касцюков</w:t>
            </w:r>
            <w:r>
              <w:rPr>
                <w:rFonts w:cs="Courier New"/>
                <w:sz w:val="20"/>
                <w:szCs w:val="20"/>
                <w:lang w:val="en-US"/>
              </w:rPr>
              <w:t>i</w:t>
            </w:r>
            <w:r>
              <w:rPr>
                <w:rFonts w:cs="Courier New"/>
                <w:sz w:val="20"/>
                <w:szCs w:val="20"/>
              </w:rPr>
              <w:t xml:space="preserve">ц-кага </w:t>
            </w:r>
            <w:r>
              <w:rPr>
                <w:rFonts w:cs="Courier New"/>
                <w:sz w:val="20"/>
                <w:szCs w:val="20"/>
                <w:lang w:val="be-BY"/>
              </w:rPr>
              <w:t>раёну</w:t>
            </w:r>
          </w:p>
          <w:p>
            <w:pPr>
              <w:pStyle w:val="Normal"/>
              <w:ind w:left="-108" w:hanging="0"/>
              <w:jc w:val="center"/>
              <w:rPr>
                <w:rFonts w:cs="Courier New"/>
                <w:color w:val="FF0000"/>
                <w:sz w:val="20"/>
                <w:szCs w:val="20"/>
              </w:rPr>
            </w:pPr>
            <w:r>
              <w:rPr>
                <w:rFonts w:cs="Courier New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8.07.2019 0184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7.2019</w:t>
            </w:r>
          </w:p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6534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.07.2019 </w:t>
            </w:r>
          </w:p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066596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Капитальное строение с инвентарным номером 710/С-21461 Назначение – одноэтажный, кирпичный гараж. Составные части и принадлежности – подвал. Г.п. – 1992. Общая площадь гаража - 40,9 кв.м. Расположен на земельном участке с кадастровым номером 741000000004001728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Могилевская обл., г.Бобруйск, карьер у пос. Черепичный, ПГК №10, блок 18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6 </w:t>
            </w:r>
            <w:r>
              <w:rPr>
                <w:rFonts w:eastAsia="Calibri"/>
                <w:sz w:val="20"/>
                <w:lang w:eastAsia="en-US"/>
              </w:rPr>
              <w:t>(правое крыл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обруйский межрайон-ны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 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ОПИ Бобруйского района и 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г. Бобруй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4.06.2019      </w:t>
            </w:r>
          </w:p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01850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6.07.2019      № 01594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7.2019       № 0309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апітальная пабудова з інвентарным нумарам 710 / С-21461 Прызначэнне - аднапавярховы, цагляны гараж. Складовыя часткі і прылады - склеп. Г.п. - 1992. Агульная плошча гаража - 40,9 кв.м. Размешчаны на зямельным участку з кадастравым нумарам 741000000004001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агілёўская вобл., г.Бабруйск, кар'ер у пас. Чарапічны, ПГК №10, блок 1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Гараж 6 (правае крыл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абруйск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bCs/>
                <w:spacing w:val="-3"/>
                <w:sz w:val="20"/>
                <w:lang w:val="be-BY"/>
              </w:rPr>
              <w:t>міжраённы аддз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 xml:space="preserve">АПВ Бабруйскага раена  </w:t>
            </w:r>
            <w:r>
              <w:rPr>
                <w:spacing w:val="-10"/>
                <w:sz w:val="20"/>
                <w:lang w:val="en-US"/>
              </w:rPr>
              <w:t>i</w:t>
            </w:r>
            <w:r>
              <w:rPr>
                <w:spacing w:val="-1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г. Бабруй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4.06.2019      </w:t>
            </w:r>
          </w:p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01850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6.07.2019      № 01594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7.2019       № 0309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Земельный участок с кадастровым номером 724884000002000056, площадью 0,0997 га (целевое назначение – земельный участок для коллективного садоводства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Могилевская обл., Осиповичский район, Протасевичский с/с, СТ «Верей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обруйский межрайон-ны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 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ОПИ Осиповичск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.07.2019      </w:t>
            </w:r>
          </w:p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01804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1.07.2019      № 01595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7.2019       № 0309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Зямельны ўчастак з кадастравых нумарам 724884000002000056, плошчай 0,0997 га (мэтавае прызначэнне - зямельны ўчастак для калектыўнага сада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агілёўская вобл., Асіповіцкі раён, Пратасевичский с / с, СТ «Вярэй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абруйск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bCs/>
                <w:spacing w:val="-3"/>
                <w:sz w:val="20"/>
                <w:lang w:val="be-BY"/>
              </w:rPr>
              <w:t>міжраённы аддз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АПВ Асіповіцкага раё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.07.2019      </w:t>
            </w:r>
          </w:p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01804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1.07.2019      № 01595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7.2019       № 0309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</w:rPr>
              <w:t xml:space="preserve">Капитальное строение с инвентарным номером 714/С-10673 (назначение – здание, специализированное культурно-просветительного и зрелищного назначения), общей площадью 64,4 кв.м., расположенное на земельном участке с кадастровым номером 724880401801000136 площадью 0,0989 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</w:rPr>
              <w:t>Могилевская обл., Осиповичский район, Вязьевский с/с, д. Замошье, ул. Центральная, д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обруйский межрайон-ны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 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ОПИ Осипо-вичск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.07.2019      </w:t>
            </w:r>
          </w:p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0180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.08.2019      № 01596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8.2019       № 0309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апітальная пабудова з інвентарным нумарам 714 / С-10673 (прызначэнне - будынак, спецыялізаванае культурна-асветнага і відовішчнага прызначэння), агульнай плошчай 64,4 кв.м., размешчанае на зямельным участку з кадастравым нумарам 724880401801000136 плошчай 0,0989 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агілёўская вобл., Асіповіцкі раён, Вязьевский с / с, в. Замошша, вул. Цэнтральная, д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абруйск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bCs/>
                <w:spacing w:val="-3"/>
                <w:sz w:val="20"/>
                <w:lang w:val="be-BY"/>
              </w:rPr>
              <w:t>міжраённы аддз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АПВ Асіповіцкага раё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.07.2019      </w:t>
            </w:r>
          </w:p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0180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.08.2019      № 01596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8.2019       № 0309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8.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</w:rPr>
              <w:t>В счет неисполненного налогового обязательства, неуплаченных пеней.</w:t>
            </w:r>
            <w:r>
              <w:rPr>
                <w:rFonts w:cs="inherit;Times New Roman" w:ascii="inherit;Times New Roman" w:hAnsi="inherit;Times New Roman"/>
                <w:b/>
                <w:color w:val="212121"/>
                <w:szCs w:val="30"/>
                <w:lang w:val="be-BY"/>
              </w:rPr>
              <w:t xml:space="preserve"> (Спагнанне на якое звернута ў кошт нявыкананага падатковага абавязацельства, нявыплачаных пеняў)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</w:rPr>
              <w:t>Капитальное строение с инвентарным номером №700/С-48324, площадью – 869,0 кв.м.,  назначение -  здание специализированное для общественного питания, наименование – здание столовой, земельный участок с кадастровым номером 7401000000050054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огилевская область,                         г. Могилев, ул. Кутепова, 28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  <w:lang w:val="be-BY"/>
              </w:rPr>
            </w:pPr>
            <w:r>
              <w:rPr>
                <w:sz w:val="20"/>
                <w:shd w:fill="FFFFFF" w:val="clear"/>
                <w:lang w:val="be-B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Могиле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31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 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МНС РБ по Мозырскому райо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3.2019 0015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9</w:t>
            </w:r>
          </w:p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07.2019 </w:t>
            </w:r>
          </w:p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571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.1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be-BY"/>
              </w:rPr>
              <w:t>Капітальн</w:t>
            </w:r>
            <w:r>
              <w:rPr>
                <w:spacing w:val="-3"/>
                <w:sz w:val="20"/>
                <w:szCs w:val="20"/>
              </w:rPr>
              <w:t>ая</w:t>
            </w:r>
            <w:r>
              <w:rPr>
                <w:spacing w:val="-3"/>
                <w:sz w:val="20"/>
                <w:szCs w:val="20"/>
                <w:lang w:val="be-BY"/>
              </w:rPr>
              <w:t xml:space="preserve"> пабудова з інвентарным нумарам №700 / С-48324, плошчай - 869,0 кв.м., прызначэнне - будынак спецыялізаваны для грамадскага харчавання, найменне - будынак сталовай, зямельны ўчастак з кадастравым нумарам 740100000005005425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42"/>
                <w:lang w:val="be-BY"/>
              </w:rPr>
            </w:pPr>
            <w:r>
              <w:rPr>
                <w:spacing w:val="-3"/>
                <w:sz w:val="20"/>
                <w:szCs w:val="42"/>
                <w:lang w:val="be-BY"/>
              </w:rPr>
              <w:t>Магілёўская вобласць,</w:t>
            </w:r>
          </w:p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42"/>
              </w:rPr>
            </w:pPr>
            <w:r>
              <w:rPr>
                <w:spacing w:val="-3"/>
                <w:sz w:val="20"/>
                <w:szCs w:val="42"/>
                <w:lang w:val="be-BY"/>
              </w:rPr>
              <w:t xml:space="preserve"> </w:t>
            </w:r>
            <w:r>
              <w:rPr>
                <w:spacing w:val="-3"/>
                <w:sz w:val="20"/>
                <w:szCs w:val="42"/>
                <w:lang w:val="be-BY"/>
              </w:rPr>
              <w:t>г. Магілёў, вул. Куцепава, 28.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аўніцтва па Магілеўскай воблас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+375173510001,         +375173802737, +37544763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нспекцыя МПС па Мозырскаму раен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3.2019 0015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9</w:t>
            </w:r>
          </w:p>
          <w:p>
            <w:pPr>
              <w:pStyle w:val="Normal"/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07.2019 </w:t>
            </w:r>
          </w:p>
          <w:p>
            <w:pPr>
              <w:pStyle w:val="Normal"/>
              <w:ind w:left="-114"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571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8.1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sz w:val="20"/>
          <w:szCs w:val="20"/>
        </w:rPr>
      </w:pPr>
      <w:r>
        <w:rPr>
          <w:sz w:val="28"/>
        </w:rPr>
        <w:t xml:space="preserve">Заместитель начальника управления                                                               </w:t>
        <w:tab/>
        <w:t>В.С. Ярмолюк</w:t>
      </w:r>
    </w:p>
    <w:p>
      <w:pPr>
        <w:pStyle w:val="Normal"/>
        <w:spacing w:lineRule="exact" w:line="280" w:before="120" w:after="0"/>
        <w:ind w:left="8496" w:firstLine="708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 w:before="120" w:after="0"/>
        <w:ind w:left="8496" w:firstLine="708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 w:before="120" w:after="0"/>
        <w:ind w:left="8496" w:firstLine="708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 w:before="120" w:after="0"/>
        <w:ind w:left="8496" w:firstLine="708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 w:before="120" w:after="0"/>
        <w:ind w:left="8496" w:firstLine="708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 w:before="120" w:after="0"/>
        <w:ind w:left="8496" w:firstLine="708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 w:before="120" w:after="0"/>
        <w:ind w:left="8496" w:firstLine="708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 w:before="120" w:after="0"/>
        <w:ind w:left="8496" w:firstLine="708"/>
        <w:jc w:val="both"/>
        <w:rPr>
          <w:sz w:val="28"/>
          <w:szCs w:val="30"/>
        </w:rPr>
      </w:pPr>
      <w:r>
        <w:rPr>
          <w:sz w:val="28"/>
          <w:szCs w:val="30"/>
        </w:rPr>
        <w:t>Приложение 2</w:t>
        <w:tab/>
        <w:tab/>
        <w:tab/>
        <w:tab/>
        <w:tab/>
        <w:tab/>
        <w:t>к приказу директора Департамента</w:t>
        <w:tab/>
        <w:tab/>
        <w:tab/>
        <w:t xml:space="preserve">по гуманитарной деятельности 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Управления делами Президента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от 13.01.2017 № 2од___</w:t>
      </w:r>
    </w:p>
    <w:p>
      <w:pPr>
        <w:pStyle w:val="Normal"/>
        <w:spacing w:lineRule="exact" w:line="280"/>
        <w:jc w:val="both"/>
        <w:rPr/>
      </w:pPr>
      <w:r>
        <w:rPr/>
        <w:t>Информация</w:t>
      </w:r>
    </w:p>
    <w:p>
      <w:pPr>
        <w:pStyle w:val="Normal"/>
        <w:spacing w:lineRule="exact" w:line="280"/>
        <w:ind w:right="5214" w:hanging="0"/>
        <w:jc w:val="both"/>
        <w:rPr>
          <w:sz w:val="28"/>
        </w:rPr>
      </w:pPr>
      <w:r>
        <w:rPr>
          <w:sz w:val="28"/>
        </w:rPr>
        <w:t>о проведении аукционов по реализации каждого объекта недвижимого имущества, обращенного в доход государства, или взыскание на которое обращено в счет неисполненного налогового обязательства, неуплаченных пеней, а также освобожденного от ареста органом, ведущим уголовный процесс, по Могилевской области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32"/>
        <w:gridCol w:w="2160"/>
        <w:gridCol w:w="2160"/>
        <w:gridCol w:w="2160"/>
        <w:gridCol w:w="1800"/>
        <w:gridCol w:w="2880"/>
      </w:tblGrid>
      <w:tr>
        <w:trPr>
          <w:trHeight w:val="11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80"/>
              <w:ind w:right="-32" w:hanging="0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41" w:hanging="0"/>
              <w:jc w:val="center"/>
              <w:rPr/>
            </w:pPr>
            <w:r>
              <w:rPr/>
              <w:t xml:space="preserve">Наименование </w:t>
              <w:br/>
              <w:t>объекта прода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exact" w:line="280"/>
              <w:ind w:left="-108" w:right="-102" w:hanging="0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5" w:hanging="0"/>
              <w:jc w:val="center"/>
              <w:rPr/>
            </w:pPr>
            <w:r>
              <w:rPr/>
              <w:t>Наименование подразделения Департамента, на учете в котором состоит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41" w:hanging="0"/>
              <w:jc w:val="center"/>
              <w:rPr/>
            </w:pPr>
            <w:r>
              <w:rPr/>
              <w:t>Наименование организатора аукциона (адрес и контактный телеф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9" w:hanging="0"/>
              <w:jc w:val="center"/>
              <w:rPr/>
            </w:pPr>
            <w:r>
              <w:rPr/>
              <w:t xml:space="preserve">Начальная цена продажи </w:t>
              <w:br/>
              <w:t>(для каждого аукциона),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/>
              <w:t>Дата, время и место проведения аукциона (адрес и контактный телефон)</w:t>
            </w:r>
          </w:p>
        </w:tc>
      </w:tr>
      <w:tr>
        <w:trPr>
          <w:trHeight w:val="3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4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9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2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9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ГИЛЕВСКАЯ ОБЛАСТЬ</w:t>
            </w:r>
          </w:p>
        </w:tc>
      </w:tr>
      <w:tr>
        <w:trPr>
          <w:trHeight w:val="281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Обращенного в доход государства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rFonts w:cs="inherit;Times New Roman" w:ascii="inherit;Times New Roman" w:hAnsi="inherit;Times New Roman"/>
                <w:b/>
                <w:color w:val="212121"/>
                <w:szCs w:val="30"/>
                <w:lang w:val="be-BY"/>
              </w:rPr>
              <w:t>Звернутага ў даход дзяржавы)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be-BY"/>
              </w:rPr>
            </w:pPr>
            <w:r>
              <w:rPr>
                <w:sz w:val="20"/>
              </w:rPr>
              <w:t>Капитальное строение с инвентарным номером №700/С-97727, площадью – 187,5 кв.м., назначение – садовый, дачный домик (дача), наименование – садовый дом, земельный участок с кадастровым номером 7244844000070000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илевская область, Могилевский район, Полыковичский с/с, 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Днепр - 2, 37.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Могиле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126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en-ZA"/>
              </w:rPr>
            </w:pPr>
            <w:r>
              <w:rPr>
                <w:sz w:val="20"/>
                <w:szCs w:val="20"/>
                <w:lang w:eastAsia="en-ZA"/>
              </w:rPr>
              <w:t>Капітальная пабудова з інвентарным нумарам №700 / С-97727, плошчай - 187,5 кв.м., прызначэнне - садовы, дачны домік (дача), найменне - садовы дом, зямельны ўчастак з кадастравым нумарам 724484400007000048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lang w:val="be-BY"/>
              </w:rPr>
            </w:pPr>
            <w:r>
              <w:rPr>
                <w:color w:val="FF0000"/>
                <w:sz w:val="20"/>
                <w:lang w:val="be-BY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20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inherit;Times New Roman" w:hAnsi="inherit;Times New Roman" w:cs="Courier New"/>
                <w:color w:val="FF0000"/>
                <w:sz w:val="20"/>
                <w:szCs w:val="20"/>
                <w:lang w:val="be-BY"/>
              </w:rPr>
            </w:pPr>
            <w:r>
              <w:rPr>
                <w:rFonts w:cs="Courier New" w:ascii="inherit;Times New Roman" w:hAnsi="inherit;Times New Roman"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Магілёўская вобл., Магілёўскі раён,  </w:t>
            </w:r>
            <w:r>
              <w:rPr>
                <w:spacing w:val="-3"/>
                <w:sz w:val="20"/>
                <w:szCs w:val="20"/>
                <w:lang w:val="be-BY"/>
              </w:rPr>
              <w:t>Палыкавіцк</w:t>
            </w:r>
            <w:r>
              <w:rPr>
                <w:spacing w:val="-3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20"/>
                <w:lang w:val="be-BY"/>
              </w:rPr>
            </w:pPr>
            <w:r>
              <w:rPr>
                <w:spacing w:val="-3"/>
                <w:sz w:val="20"/>
                <w:szCs w:val="20"/>
                <w:lang w:val="be-BY"/>
              </w:rPr>
              <w:t xml:space="preserve"> </w:t>
            </w:r>
            <w:r>
              <w:rPr>
                <w:spacing w:val="-3"/>
                <w:sz w:val="20"/>
                <w:szCs w:val="20"/>
                <w:lang w:val="be-BY"/>
              </w:rPr>
              <w:t>с / с,</w:t>
            </w:r>
          </w:p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be-BY"/>
              </w:rPr>
              <w:t>СТ Днепр - 2, 3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pacing w:val="-3"/>
                <w:sz w:val="20"/>
                <w:szCs w:val="20"/>
              </w:rPr>
            </w:pPr>
            <w:r>
              <w:rPr>
                <w:color w:val="FF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аўніцтва па Магілеўскай воблас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,         +375173802737,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ение с инвентарным номером 732/С-10134.              Назначение – здание специализированное транспорта, наименование – гараж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общая площадь – 22,5 кв.м.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емельный участок с кадастровым номером                                               7235501000010039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 обл., г.Костюковичи,ул.Зиньковича д.105, ГСК «Фара», № 42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Чериковский </w:t>
            </w:r>
            <w:r>
              <w:rPr>
                <w:sz w:val="18"/>
                <w:szCs w:val="18"/>
              </w:rPr>
              <w:t>межрайонный</w:t>
            </w:r>
            <w:r>
              <w:rPr>
                <w:sz w:val="20"/>
                <w:szCs w:val="20"/>
              </w:rPr>
              <w:t xml:space="preserve"> отдел управления по Могиле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,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243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ая пабудова з інвентарным нумарам 732/С-10134.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2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значэнне - будынак спецыялізаваны транспарту, найменне - гараж, агульная плошча – 22,5 кв.м., зямельны ўчастак з кадастравым нумарам  </w:t>
            </w:r>
            <w:r>
              <w:rPr>
                <w:sz w:val="20"/>
              </w:rPr>
              <w:t>72355010000100393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  <w:lang w:val="be-BY"/>
              </w:rPr>
            </w:pPr>
            <w:r>
              <w:rPr>
                <w:sz w:val="20"/>
                <w:lang w:val="be-BY"/>
              </w:rPr>
              <w:t xml:space="preserve">Магілёўская вобл., </w:t>
            </w:r>
            <w:r>
              <w:rPr>
                <w:sz w:val="18"/>
                <w:szCs w:val="18"/>
                <w:lang w:val="be-BY"/>
              </w:rPr>
              <w:t>г.Касцюков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be-BY"/>
              </w:rPr>
              <w:t>чы</w:t>
            </w:r>
            <w:r>
              <w:rPr>
                <w:sz w:val="20"/>
                <w:lang w:val="be-BY"/>
              </w:rPr>
              <w:t xml:space="preserve"> </w:t>
            </w:r>
            <w:r>
              <w:rPr>
                <w:sz w:val="18"/>
                <w:szCs w:val="18"/>
                <w:lang w:val="be-BY"/>
              </w:rPr>
              <w:t>вул.З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be-BY"/>
              </w:rPr>
              <w:t>ньков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be-BY"/>
              </w:rPr>
              <w:t xml:space="preserve">ча, д.105, ГБК </w:t>
            </w:r>
            <w:r>
              <w:rPr>
                <w:sz w:val="20"/>
                <w:szCs w:val="20"/>
                <w:lang w:val="be-BY"/>
              </w:rPr>
              <w:t>«Фара», № 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18"/>
                <w:lang w:val="be-BY"/>
              </w:rPr>
            </w:pPr>
            <w:r>
              <w:rPr>
                <w:sz w:val="20"/>
                <w:szCs w:val="1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Чэрыкаўс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 xml:space="preserve"> 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>жраённ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ддзел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іраўніцтва па Магілеўскай вобласц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43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Капитальное строение с инвентарным номером 710/С-21461 Назначение – одноэтажный, кирпичный гараж. Составные части и принадлежности – подвал. Г.п. – 1992. Общая площадь гаража - 40,9 кв.м. Расположен на земельном участке с кадастровым номером 74100000000400172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Могилевская обл., г.Бобруйск, карьер у пос. Черепичный, ПГК №10, блок 18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6 </w:t>
            </w:r>
            <w:r>
              <w:rPr>
                <w:rFonts w:eastAsia="Calibri"/>
                <w:sz w:val="20"/>
                <w:lang w:eastAsia="en-US"/>
              </w:rPr>
              <w:t>(правое кры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обруйский межрайон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3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апітальная пабудова з інвентарным нумарам 710 / С-21461 Прызначэнне - аднапавярховы, цагляны гараж. Складовыя часткі і прылады - склеп. Г.п. - 1992. Агульная плошча гаража - 40,9 кв.м. Размешчаны на зямельным участку з кадастравым нумарам 741000000004001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агілёўская вобл., г.Бабруйск, кар'ер у пас. Чарапічны, ПГК №10, блок 1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Гараж 6 (правае кры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абруйск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bCs/>
                <w:spacing w:val="-3"/>
                <w:sz w:val="20"/>
                <w:lang w:val="be-BY"/>
              </w:rPr>
              <w:t>міжраённы аддз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 83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Земельный участок с кадастровым номером 724884000002000056, площадью 0,0997 га (целевое назначение – земельный участок для коллективного садоводства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Могилевская обл., Осиповичский район, Протасевичский с/с, СТ «Верейц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обруйский межрайон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Зямельны ўчастак з кадастравых нумарам 724884000002000056, плошчай 0,0997 га (мэтавае прызначэнне - зямельны ўчастак для калектыўнага садавод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агілёўская вобл., Асіповіцкі раён, Пратасевичский с / с, СТ «Вярэйц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абруйск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bCs/>
                <w:spacing w:val="-3"/>
                <w:sz w:val="20"/>
                <w:lang w:val="be-BY"/>
              </w:rPr>
              <w:t>міжраённы аддз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 4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</w:rPr>
              <w:t xml:space="preserve">Капитальное строение с инвентарным номером 714/С-10673 (назначение – здание, специализированное культурно-просветительного и зрелищного назначения), общей площадью 64,4 кв.м., расположенное на земельном участке с кадастровым номером 724880401801000136 площадью 0,0989 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</w:rPr>
              <w:t>Могилевская обл., Осиповичский район, Вязьевский с/с, д. Замошье, ул. Центральная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обруйский межрайон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апітальная пабудова з інвентарным нумарам 714 / С-10673 (прызначэнне - будынак, спецыялізаванае культурна-асветнага і відовішчнага прызначэння), агульнай плошчай 64,4 кв.м., размешчанае на зямельным участку з кадастравым нумарам 724880401801000136 плошчай 0,0989 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агілёўская вобл., Асіповіцкі раён, Вязьевский с / с, в. Замошша, вул. Цэнтральная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абруйск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bCs/>
                <w:spacing w:val="-3"/>
                <w:sz w:val="20"/>
                <w:lang w:val="be-BY"/>
              </w:rPr>
              <w:t>міжраённы аддз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5173510001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 2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 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3"/>
                <w:szCs w:val="23"/>
              </w:rPr>
              <w:t>В счет неисполненного налогового обязательства, неуплаченных пеней.</w:t>
            </w:r>
            <w:r>
              <w:rPr>
                <w:b/>
                <w:sz w:val="23"/>
                <w:szCs w:val="23"/>
                <w:lang w:val="be-BY"/>
              </w:rPr>
              <w:t xml:space="preserve"> (Спагнанне на якое звернута ў кошт нявыкананага падатковага абавязацельства, нявыплачаных пеняў).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be-BY"/>
              </w:rPr>
            </w:pPr>
            <w:r>
              <w:rPr>
                <w:sz w:val="20"/>
              </w:rPr>
              <w:t>Капитальное строение с инвентарным номером №700/С-48324, площадью – 869,0 кв.м.,  назначение -  здание специализированное для общественного питания, наименование – здание столовой, земельный участок с кадастровым номером 7401000000050054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Могилевская область,                         г. Могилев, ул. Кутепова, 28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hd w:fill="FFFFFF" w:val="clear"/>
                <w:lang w:val="be-BY"/>
              </w:rPr>
            </w:pPr>
            <w:r>
              <w:rPr>
                <w:sz w:val="20"/>
                <w:shd w:fill="FFFFFF" w:val="clear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Могиле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П «Торговый дом «Восточны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Уручская, 14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4" w:right="-14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</w:rPr>
              <w:t>+375173510001,         +375173802737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312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4.00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            ул. Уручская, 27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ind w:left="-106" w:hanging="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be-BY"/>
              </w:rPr>
              <w:t>Капітальн</w:t>
            </w:r>
            <w:r>
              <w:rPr>
                <w:spacing w:val="-3"/>
                <w:sz w:val="20"/>
                <w:szCs w:val="20"/>
              </w:rPr>
              <w:t>ая</w:t>
            </w:r>
            <w:r>
              <w:rPr>
                <w:spacing w:val="-3"/>
                <w:sz w:val="20"/>
                <w:szCs w:val="20"/>
                <w:lang w:val="be-BY"/>
              </w:rPr>
              <w:t xml:space="preserve"> пабудова з інвентарным нумарам №700 / С-48324, плошчай - 869,0 кв.м., прызначэнне - будынак спецыялізаваны для грамадскага харчавання, найменне - будынак сталовай, зямельны ўчастак з кадастравым нумарам 740100000005005425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42"/>
                <w:lang w:val="be-BY"/>
              </w:rPr>
            </w:pPr>
            <w:r>
              <w:rPr>
                <w:spacing w:val="-3"/>
                <w:sz w:val="20"/>
                <w:szCs w:val="42"/>
                <w:lang w:val="be-BY"/>
              </w:rPr>
              <w:t>Магілёўская вобласць,</w:t>
            </w:r>
          </w:p>
          <w:p>
            <w:pPr>
              <w:pStyle w:val="Normal"/>
              <w:ind w:left="-108" w:hanging="0"/>
              <w:jc w:val="center"/>
              <w:rPr>
                <w:spacing w:val="-3"/>
                <w:sz w:val="20"/>
                <w:szCs w:val="42"/>
              </w:rPr>
            </w:pPr>
            <w:r>
              <w:rPr>
                <w:spacing w:val="-3"/>
                <w:sz w:val="20"/>
                <w:szCs w:val="42"/>
                <w:lang w:val="be-BY"/>
              </w:rPr>
              <w:t xml:space="preserve"> </w:t>
            </w:r>
            <w:r>
              <w:rPr>
                <w:spacing w:val="-3"/>
                <w:sz w:val="20"/>
                <w:szCs w:val="42"/>
                <w:lang w:val="be-BY"/>
              </w:rPr>
              <w:t>г. Магілёў, вул. Куцепава, 28.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аўніцтва па Магілеўскай воблас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СГРУП «Гандлевы дом  «Усх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14 а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+375173510001,         +375173802737, +375447636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0.2019</w:t>
            </w:r>
          </w:p>
          <w:p>
            <w:pPr>
              <w:pStyle w:val="Normal"/>
              <w:ind w:lef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у 14.00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 w:val="20"/>
              </w:rPr>
              <w:t>г. М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нск,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 Уручская, 27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актавы зал</w:t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+375173510001,         +375173802737, +375447636263</w:t>
            </w:r>
          </w:p>
        </w:tc>
      </w:tr>
    </w:tbl>
    <w:p>
      <w:pPr>
        <w:pStyle w:val="Normal"/>
        <w:spacing w:lineRule="exact" w:line="280"/>
        <w:ind w:right="57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sz w:val="20"/>
          <w:szCs w:val="20"/>
        </w:rPr>
      </w:pPr>
      <w:r>
        <w:rPr>
          <w:sz w:val="28"/>
        </w:rPr>
        <w:t xml:space="preserve">Заместитель начальника управления                                                               </w:t>
        <w:tab/>
        <w:t>В.С. Ярмолюк</w:t>
      </w:r>
    </w:p>
    <w:p>
      <w:pPr>
        <w:pStyle w:val="Normal"/>
        <w:spacing w:lineRule="exact" w:line="280" w:before="120" w:after="0"/>
        <w:ind w:left="8496" w:firstLine="708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"/>
        <w:spacing w:lineRule="exact" w:line="280" w:before="120" w:after="0"/>
        <w:ind w:left="9214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jc w:val="center"/>
      <w:outlineLvl w:val="8"/>
    </w:pPr>
    <w:rPr>
      <w:b/>
      <w:bCs/>
      <w:spacing w:val="20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1">
    <w:name w:val="Знак Знак Знак Знак Знак Знак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"/>
    <w:basedOn w:val="Normal"/>
    <w:qFormat/>
    <w:pPr>
      <w:autoSpaceDE w:val="false"/>
      <w:ind w:left="-108" w:right="-108" w:hanging="0"/>
      <w:jc w:val="center"/>
    </w:pPr>
    <w:rPr>
      <w:b/>
      <w:sz w:val="22"/>
      <w:szCs w:val="22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47:00Z</dcterms:created>
  <dc:creator>1</dc:creator>
  <dc:description/>
  <cp:keywords/>
  <dc:language>en-US</dc:language>
  <cp:lastModifiedBy>Лобанов Егор Юрьевич</cp:lastModifiedBy>
  <cp:lastPrinted>2019-08-29T10:09:00Z</cp:lastPrinted>
  <dcterms:modified xsi:type="dcterms:W3CDTF">2019-09-10T08:53:00Z</dcterms:modified>
  <cp:revision>7</cp:revision>
  <dc:subject/>
  <dc:title/>
</cp:coreProperties>
</file>