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0"/>
          <w:szCs w:val="30"/>
        </w:rPr>
      </w:pPr>
      <w:r>
        <w:rPr>
          <w:sz w:val="30"/>
          <w:szCs w:val="30"/>
        </w:rPr>
        <w:t>Репродуктивное и медицинское страхование женщин в Республике Беларусь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Чтобы женщины могли сохранить здоровье и воплотить свое предназначение – вырастить и воспитать здоровых и счастливых детей – в сфере страхования в Республике Беларусь предусмотрены репродуктивное и медицинское страховани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ля всех женщин в возрасте до 45 лет, особенно для будущих мам, полис репродуктивного страхования обеспечить защиту, а значит, сделает более сильной перед лицом непредвиденных осложнений по состоянию здоровья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слуги Белгосстраха, например, предусматривают несколько вариантов страхования женщин во время  и  вне беременност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причинение вреда жизни и здоровью женщины и ее новорожденного ребенка в результате осложнений течения беременности  и родов, причинение вреда жизни и здоровью ребенк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– </w:t>
      </w:r>
      <w:r>
        <w:rPr>
          <w:sz w:val="30"/>
          <w:szCs w:val="30"/>
        </w:rPr>
        <w:t xml:space="preserve">причинение вреда жизни и здоровью женщины (вне беременности) в результате развития гинекологической патологии. </w:t>
      </w:r>
    </w:p>
    <w:p>
      <w:pPr>
        <w:pStyle w:val="Normal"/>
        <w:jc w:val="both"/>
        <w:rPr>
          <w:sz w:val="30"/>
          <w:szCs w:val="30"/>
        </w:rPr>
      </w:pPr>
      <w:r>
        <w:rPr>
          <w:i/>
          <w:sz w:val="30"/>
          <w:szCs w:val="30"/>
        </w:rPr>
        <w:tab/>
      </w:r>
      <w:r>
        <w:rPr>
          <w:sz w:val="30"/>
          <w:szCs w:val="30"/>
        </w:rPr>
        <w:t>Кроме того, мы зачастую сталкиваемся в повседневной жизни с необходимостью обращения за медицинскими услугами в лечебные учреждения, как правило, в условиях большой занятости, «на ходу». Этот процесс не редко характеризуется очередями,  необходимостью записываться на прием к врач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збежать таких хлопот можно, застраховавшись в Белгосстрахе по добровольному страхованию медицинских расходов. И тогда при необходимости получить какую-либо медицинскую услугу достаточно будет только позвонить в Белгосстрах и сообщить о своей проблеме. Все остальные хлопоты берет на себя страховщик</w:t>
      </w:r>
    </w:p>
    <w:p>
      <w:pPr>
        <w:pStyle w:val="Normal"/>
        <w:ind w:firstLine="709"/>
        <w:jc w:val="both"/>
        <w:rPr/>
      </w:pPr>
      <w:r>
        <w:rPr>
          <w:iCs/>
          <w:sz w:val="30"/>
          <w:szCs w:val="30"/>
        </w:rPr>
        <w:t xml:space="preserve">Используя возможности Белгосстраха и сформированную базу лечебных учреждений по всей Республике, женщине будет открыт доступ в любое учреждение здравоохранения в удобное для нее время. В страховую медицинскую программу </w:t>
      </w:r>
      <w:r>
        <w:rPr>
          <w:sz w:val="30"/>
          <w:szCs w:val="30"/>
        </w:rPr>
        <w:t>включены: консультации гинеколога, маммолога, необходимая диагностика, анализы и лечение в условиях как поликлиники, так и стациона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временное страхование характеризуется индивидуальным подходом к страхователю с учетом его половой принадлежности, а значит индивидуальных особенностей, что позволяет создавать страховые продукты специально для женщин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41:00Z</dcterms:created>
  <dc:creator>799-GenisevaLM</dc:creator>
  <dc:description/>
  <dc:language>en-US</dc:language>
  <cp:lastModifiedBy>Lastochkina_MM</cp:lastModifiedBy>
  <cp:lastPrinted>2014-10-09T15:53:00Z</cp:lastPrinted>
  <dcterms:modified xsi:type="dcterms:W3CDTF">2014-10-16T05:41:00Z</dcterms:modified>
  <cp:revision>2</cp:revision>
  <dc:subject/>
  <dc:title>Женские страховки и страхование для женщин</dc:title>
</cp:coreProperties>
</file>