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20" w:after="0"/>
        <w:jc w:val="both"/>
        <w:rPr/>
      </w:pPr>
      <w:r>
        <w:rPr/>
        <w:t>Республики Беларусь 15 января 2020 г. N 9/9978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ЕШЕНИЕ МОГИЛЕВСКОГО ОБЛАСТНОГО СОВЕТА ДЕПУТАТОВ</w:t>
      </w:r>
    </w:p>
    <w:p>
      <w:pPr>
        <w:pStyle w:val="ConsPlusTitle"/>
        <w:jc w:val="center"/>
        <w:rPr/>
      </w:pPr>
      <w:r>
        <w:rPr/>
        <w:t>23 декабря 2019 г. N 17-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ПИСАНИИ ИМУЩЕСТВА, НАХОДЯЩЕГОСЯ В СОБСТВЕННОСТИ МОГИЛЕВ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абзаца третьего пункта 8</w:t>
        </w:r>
      </w:hyperlink>
      <w:r>
        <w:rPr/>
        <w:t xml:space="preserve"> Указа Президента Республики от 10 мая 2019 г. N 169 "О распоряжении государственным имуществом" Могилевский областной Совет депутатов РЕШИЛ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49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списания имущества, находящегося в собственности Могилевской области (прилагаетс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огилевскому областному исполнительному комитету принять меры по реализации настоящего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Признать утратившими силу решения Могилевского областного Совета депутатов согласно </w:t>
      </w:r>
      <w:hyperlink w:anchor="P2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тоящее решение вступает в силу после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вершение выполнения решений о списании имущества, находящегося в собственности Могилевской области, принятых до вступления в силу настоящего решения, осуществляется в порядке, действовавшем до вступления в силу настоящего реш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Д.И.Харитончик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огилевского областного</w:t>
      </w:r>
    </w:p>
    <w:p>
      <w:pPr>
        <w:pStyle w:val="ConsPlusNormal"/>
        <w:jc w:val="right"/>
        <w:rPr/>
      </w:pPr>
      <w:r>
        <w:rPr/>
        <w:t>Совета депутатов</w:t>
      </w:r>
    </w:p>
    <w:p>
      <w:pPr>
        <w:pStyle w:val="ConsPlusNormal"/>
        <w:jc w:val="right"/>
        <w:rPr/>
      </w:pPr>
      <w:r>
        <w:rPr/>
        <w:t>23.12.2019 N 17-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УТРАТИВШИХ СИЛУ РЕШЕНИЙ МОГИЛЕВСКОГО ОБЛАСТНОГО СОВЕТА ДЕПУТАТ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3">
        <w:r>
          <w:rPr>
            <w:rStyle w:val="InternetLink"/>
            <w:color w:val="0000FF"/>
          </w:rPr>
          <w:t>Решение</w:t>
        </w:r>
      </w:hyperlink>
      <w:r>
        <w:rPr/>
        <w:t xml:space="preserve"> Могилевского областного Совета депутатов от 17 апреля 2012 г. N 15-4 "Об утверждении Инструкции о порядке списания имущества, находящегося в собственности Могилев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4">
        <w:r>
          <w:rPr>
            <w:rStyle w:val="InternetLink"/>
            <w:color w:val="0000FF"/>
          </w:rPr>
          <w:t>Решение</w:t>
        </w:r>
      </w:hyperlink>
      <w:r>
        <w:rPr/>
        <w:t xml:space="preserve"> Могилевского областного Совета депутатов от 25 мая 2012 г. N 16-5 "Об отдельных вопросах распоряжения имуществом, находящимся в собственности Могилевской области и расположенным на территории средних, малых городских поселений, сельской мест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5">
        <w:r>
          <w:rPr>
            <w:rStyle w:val="InternetLink"/>
            <w:color w:val="0000FF"/>
          </w:rPr>
          <w:t>Решение</w:t>
        </w:r>
      </w:hyperlink>
      <w:r>
        <w:rPr/>
        <w:t xml:space="preserve"> Могилевского областного Совета депутатов от 12 октября 2012 г. N 18-11 "О внесении изменения и дополнения в решение Могилевского областного Совета депутатов от 17 апреля 2012 г. N 15-4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</w:t>
      </w:r>
      <w:hyperlink r:id="rId6">
        <w:r>
          <w:rPr>
            <w:rStyle w:val="InternetLink"/>
            <w:color w:val="0000FF"/>
          </w:rPr>
          <w:t>Решение</w:t>
        </w:r>
      </w:hyperlink>
      <w:r>
        <w:rPr/>
        <w:t xml:space="preserve"> Могилевского областного Совета депутатов от 20 декабря 2014 г. N 7-10 "О внесении изменений и дополнений в решение Могилевского областного Совета депутатов от 17 апреля 2012 г. N 15-4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</w:t>
      </w:r>
      <w:hyperlink r:id="rId7">
        <w:r>
          <w:rPr>
            <w:rStyle w:val="InternetLink"/>
            <w:color w:val="0000FF"/>
          </w:rPr>
          <w:t>Подпункт 1.5 пункта 1</w:t>
        </w:r>
      </w:hyperlink>
      <w:r>
        <w:rPr/>
        <w:t xml:space="preserve"> решения Могилевского областного Совета депутатов от 11 ноября 2016 г. N 23-1 "О внесении изменений в некоторые решения Могилевского областного Совета депутатов и признании утратившим силу решения Могилевского областного Совета депутатов от 19 августа 2011 г. N 10-6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</w:t>
      </w:r>
      <w:hyperlink r:id="rId8">
        <w:r>
          <w:rPr>
            <w:rStyle w:val="InternetLink"/>
            <w:color w:val="0000FF"/>
          </w:rPr>
          <w:t>Решение</w:t>
        </w:r>
      </w:hyperlink>
      <w:r>
        <w:rPr/>
        <w:t xml:space="preserve"> Могилевского областного Совета депутатов от 11 октября 2017 г. N 30-10 "О внесении изменений и дополнений в решение Могилевского областного Совета депутатов от 17 апреля 2012 г. N 15-4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Могилевского обл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овета депута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23.12.2019 N 17-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49"/>
      <w:bookmarkEnd w:id="1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СПИСАНИЯ ИМУЩЕСТВА, НАХОДЯЩЕГОСЯ В СОБСТВЕННОСТИ МОГИЛЕВ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й Инструкцией определяется порядок списания имущества, находящегося в собственности Могиле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ля целей настоящей Инструкции используются следующие термины и их опреде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мущество, находящееся в собственности Могилевской области, - недвижимое и движимое имущество (за исключением денежных средств), закрепленное на праве хозяйственного ведения или оперативного управления за Могилевским областным исполнительным комитетом (далее - облисполком), структурными подразделениями облисполкома, наделенными правами юридического лица, коммунальными юридическими лицами, а также переданное в безвозмездное пользование негосударственным юридическим лицам (далее - имуществ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ластные органы управления - структурные подразделения облисполкома, наделенные правами юридического лица, государственные объединения, уполномоченные облисполкомом управлять коммунальными юридическими лицами, имущество которых находится в собственности Могилевской области, и имуществом, переданным в безвозмездное пользование негосударственным юридическим лиц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ммунальные юридические лица - коммунальные унитарные предприятия, в том числе дочерние, государственные учреждения, государственные объединения и другие государственные органы и организации, за которыми имущество закреплено на праве хозяйственного ведения или оперативного 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государственные юридические лица - хозяйственные общества, созданные в соответствии с законодательством о приватизации (их правопреемники), республиканские государственно-общественные объединения, которым имущество передано в безвозмездное пользова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вижимое имущество - машины, оборудование, транспортные средства, иное движимое имущество, относящееся к основным средств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движимое имущество - капитальные строения (здания, сооружения), изолированные помещения, машино-места, незавершенные законсервированные капитальные строения, иное недвижимое имущество (за исключением предприятий как имущественных комплексов), подлежащие государственной регистрации воздушные и морские суда, суда внутреннего плавания, суда плавания "река - море", космические объекты, доли в праве общей собственности на них, незавершенные незаконсервированные капитальные стро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лючение о техническом состоянии - документ специализированной организации, имеющей разрешение на проведение соответствующих работ (если наличие такого разрешения является обязательным в соответствии с законодательством), содержащий обоснованные выводы о соответствии (несоответствии) имущества обязательным для соблюдения техническим нормативным правовым акт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исание имущества - его выбытие из хозяйственного ведения, оперативного управления облисполкома, областного органа управления, коммунального юридического лица, а также из владения негосударственного юридического лица, которому имущество передано в безвозмездное пользование, на основании решения, принятого в соответствии с настоящей Инструк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ействие настоящей Инструкции не распространяется на списание имуществ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ет которого ведется в натуральных показател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роцессе экономической несостоятельности (банкрот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носящегося к государственному жилищному фон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ъятия земельного участка для государственных нужд и сноса расположенных на нем объектов недвижимого иму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ях, установленных Президентом Республики Беларусь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8"/>
      <w:bookmarkEnd w:id="2"/>
      <w:r>
        <w:rPr/>
        <w:t>4. Имущество может быть списано: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9"/>
      <w:bookmarkEnd w:id="3"/>
      <w:r>
        <w:rPr/>
        <w:t>если оно не соответствует обязательным для соблюдения техническим нормативным правовым акт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сли начисленная на него амортизация составляет 100 процентов или истек нормативный срок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го утраты (гибели), в том числе в связи с чрезвычайными обстоятельствами (пожар, авария, стихийное бедствие, дорожно-транспортное происшествие и друго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сли оно не было продано на аукционе с установлением начальной цены продажи, равной одной базовой величине, в связи с тем, что аукцион признан несостоявшимся или единственный участник отказался от приобретения предмета аукциона по указанной начальной цене, увеличенной на 5 процентов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73"/>
      <w:bookmarkEnd w:id="4"/>
      <w:r>
        <w:rPr/>
        <w:t>если оно подлежит сносу (демонтажу) в установленном порядке в связи со строительством новых объектов или проведением работ по модернизации (реконструкции)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74"/>
      <w:bookmarkEnd w:id="5"/>
      <w:r>
        <w:rPr/>
        <w:t>в иных случаях, в том числе в связи с его физическим износ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Списание имущества в случаях, предусмотренных в </w:t>
      </w:r>
      <w:hyperlink w:anchor="P69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- </w:t>
      </w:r>
      <w:hyperlink w:anchor="P73">
        <w:r>
          <w:rPr>
            <w:rStyle w:val="InternetLink"/>
            <w:color w:val="0000FF"/>
          </w:rPr>
          <w:t>шестом пункта 4</w:t>
        </w:r>
      </w:hyperlink>
      <w:r>
        <w:rPr/>
        <w:t xml:space="preserve"> настоящей Инструкции, осуществляется по решен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лисполкома в отношении недвижимого имущества, закрепленного за ним на праве оперативного управления, областных органов управления в отношении имущества, закрепленного за ними на праве оперативного 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уководителя облисполкома (лица, исполняющего его обязанности) в отношении движимого имущества, закрепленного на праве оперативного управления за облисполком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ммунальных юридических лиц в отношении имущества, закрепленного за ними на праве хозяйственного ведения или оперативного 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государственных юридических лиц в отношении имущества, переданного им в безвозмездное пользование, с уведомлением ссудодателя о принятом решении, а в случаях, устанавливаемых ссудодателями, - по согласованию с ссудода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Списание имущества в случаях, предусмотренных в </w:t>
      </w:r>
      <w:hyperlink w:anchor="P74">
        <w:r>
          <w:rPr>
            <w:rStyle w:val="InternetLink"/>
            <w:color w:val="0000FF"/>
          </w:rPr>
          <w:t>абзаце седьмом пункта 4</w:t>
        </w:r>
      </w:hyperlink>
      <w:r>
        <w:rPr/>
        <w:t xml:space="preserve"> настоящей Инструкции, осуществляется по решен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лисполкома в отношении имущества, закрепленного за ним на праве оперативного 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ластных органов управления по согласованию с комитетом государственного имущества облисполкома в отношении имущества, закрепленного за ними на праве хозяйственного ведения или оперативного управления. По решению областных органов управления, согласованному с комитетом государственного имущества облисполкома, списание отдельных видов имущества осуществляется без согласования с данным комитет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ммунальных юридических лиц по согласованию с областными органами управления, в подчинении которых они находятся (в состав которых они входят), в отношении имущества, закрепленного за ними на праве хозяйственного ведения или оперативного управления. В случаях, определяемых областными органами управления, списание имущества осуществляется без согласования с такими орган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черних коммунальных унитарных предприятий по согласованию с коммунальными унитарными предприятиями, являющимися их учредителями, в отношении имущества, закрепленного за ними на праве хозяйственного 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государственных юридических лиц по согласованию с ссудодателем в отношении имущества, переданного им в безвозмездное пользова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ля подготовки решений о списании имущества облисполкомом, областными органами управления, коммунальными юридическими лицами, негосударственными юридическими лицами создается постоянно действующая комиссия по списанию имущества (далее - комисс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комиссии включаются руководители (заместители руководителей) структурных подразделений облисполкома и областных органов управления, коммунальных юридических лиц, негосударственных юридических лиц, а также иные работники из числа имеющихся в штате этих органов и организаций специалистов технических, производственно-технологических, информационно-технологических, финансово-экономических, бухгалтерских и иных подразделений, в том числе на которых возложена ответственность за сохранность иму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Основными функциями комисс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ие осмотра и определение фактического состояния предлагаемого к списанию имущества по месту его нахож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мотрение документов, содержащих необходимые для подготовки акта о списании имущества сведения об этом имуществе (первичные учетные документы, техническая документация, а также заключение о техническом состоянии в случае списания имущества по основанию, предусмотренному в </w:t>
      </w:r>
      <w:hyperlink w:anchor="P69">
        <w:r>
          <w:rPr>
            <w:rStyle w:val="InternetLink"/>
            <w:color w:val="0000FF"/>
          </w:rPr>
          <w:t>абзаце втором пункта 4</w:t>
        </w:r>
      </w:hyperlink>
      <w:r>
        <w:rPr/>
        <w:t xml:space="preserve"> настоящей Инструкции, иные документы, подтверждающие основания для принятия решения о списании иму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ение оснований для списания имущества в соответствии с </w:t>
      </w:r>
      <w:hyperlink w:anchor="P68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й Инстру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а предложений для принятия решения о списании иму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ставление акта о списании иму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Акт о списании имущества подписывается председателем, членами комиссии и утверждается руководителем (иным уполномоченным должностным лицом) облисполкома, областного органа управления, коммунального юридического лица, негосударственного юридического лица, органа принявшего решение о списании имуще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95"/>
      <w:bookmarkEnd w:id="6"/>
      <w:r>
        <w:rPr/>
        <w:t>10. Работы по сносу (демонтажу) имущества, включая при необходимости проведение технического обследования, разработку проектной документации, осуществляются не позднее шести месяцев со дня принятия решения о списании имущества или в иные сроки, определенные проектной документацией, но, как правило, не более двенадцати месяцев со дня принятия решения о списании иму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исание остаточной (ликвидационной) стоимости имущества отражается в бухгалтерском учете на основании акта о списании иму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ходы, признанные в бухгалтерском учете от оприходования активов, образовавшихся в результате списания в соответствии с настоящей Инструкцией имущества, находящегося в безвозмездном пользовании негосударственных юридических лиц, за вычетом расходов, указанных в </w:t>
      </w:r>
      <w:hyperlink w:anchor="P98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й Инструкции, подлежат перечислению в областной бюджет в месячный срок после принятия решения о списании и (или) завершения работ, указанных в </w:t>
      </w:r>
      <w:hyperlink w:anchor="P95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если иное не предусмотрено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98"/>
      <w:bookmarkEnd w:id="7"/>
      <w:r>
        <w:rPr/>
        <w:t>11. Расходы, связанные с выполнением работ по сносу (демонтажу) имущества, включая при необходимости проведение технического обследования, разработку проектной документации, осущест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1. в отношении имущества, закрепленного на праве оперативного управления за бюджетными организациями, за сч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едств областного бюджета, предусмотренных на их содержание, и иных источников в соответствии с законодательством - если имущество приобретено за счет средств област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вышения доходов над расходами, остающихся в распоряжении этих организаций, иных источников в соответствии с законодательством - если имущество приобретено за счет средств, получаемых от приносящей доходы деятельности, иных источников в соответствии с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2. в отношении имущества, закрепленного за облисполкомом, областными органами управления, коммунальными юридическими лицами (за исключением бюджетных организаций), на праве хозяйственного ведения, оперативного управления либо переданного в безвозмездное пользование негосударственным юридическим лицам, государственным общественным объединениям, за счет превышения доходов над расходами, остающихся в распоряжении этих организаций, иных источников в соответствии с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Инвентаризация и использование отходов, образовавшихся в результате сноса (демонтажа либо гибели) имущества, осуществляются в соответствии с требованиями законодательства об обращении с отход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A310E5BAE0D78FF00B2F016052C8B62D5D2F9819BEE5DCAF0F98B16E7BFB2A5BD54CBF1ACFF000C5287636AFCE39C4D92B491F4FBDE28098C7ACF868QBsBK" TargetMode="External"/><Relationship Id="rId3" Type="http://schemas.openxmlformats.org/officeDocument/2006/relationships/hyperlink" Target="consultantplus://offline/ref=C8A310E5BAE0D78FF00B2F016052C8B7204B43CD4AB2E5DDA4089FBC3371F37357D74BB045D8E54991257637B4CD358E8A6F1EQ1s2K" TargetMode="External"/><Relationship Id="rId4" Type="http://schemas.openxmlformats.org/officeDocument/2006/relationships/hyperlink" Target="consultantplus://offline/ref=C8A310E5BAE0D78FF00B2F016052C8B7204B43CD4AB2E5DCA70A9DBC3371F37357D74BB045D8E54991257637B4CD358E8A6F1EQ1s2K" TargetMode="External"/><Relationship Id="rId5" Type="http://schemas.openxmlformats.org/officeDocument/2006/relationships/hyperlink" Target="consultantplus://offline/ref=C8A310E5BAE0D78FF00B2F016052C8B7204B43CD4AB2EBD8AE0B9EB16E7BFB2A5BD54CBF1ADDF058C9287728AACA2C92886DQ1sCK" TargetMode="External"/><Relationship Id="rId6" Type="http://schemas.openxmlformats.org/officeDocument/2006/relationships/hyperlink" Target="consultantplus://offline/ref=C8A310E5BAE0D78FF00B2F016052C8B7204B43CD4AB2E5DEA3089AB33371F37357D74BB045D8E54991257637B4CD358E8A6F1EQ1s2K" TargetMode="External"/><Relationship Id="rId7" Type="http://schemas.openxmlformats.org/officeDocument/2006/relationships/hyperlink" Target="consultantplus://offline/ref=C8A310E5BAE0D78FF00B2F016052C8B7204B43CD4AB2E5DCA6029DBF3371F37357D74BB045D8F749C9297636AACF349BDC3E584742BCFD9E9FDEB0FA6AB9QDsDK" TargetMode="External"/><Relationship Id="rId8" Type="http://schemas.openxmlformats.org/officeDocument/2006/relationships/hyperlink" Target="consultantplus://offline/ref=C8A310E5BAE0D78FF00B2F016052C8B7204B43CD4AB2E5DDA40B96BF3371F37357D74BB045D8E54991257637B4CD358E8A6F1EQ1s2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44:00Z</dcterms:created>
  <dc:creator>shakarov</dc:creator>
  <dc:description/>
  <cp:keywords/>
  <dc:language>en-US</dc:language>
  <cp:lastModifiedBy>shakarov</cp:lastModifiedBy>
  <dcterms:modified xsi:type="dcterms:W3CDTF">2020-07-01T10:50:00Z</dcterms:modified>
  <cp:revision>31</cp:revision>
  <dc:subject/>
  <dc:title/>
</cp:coreProperties>
</file>