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</w:t>
      </w:r>
    </w:p>
    <w:p>
      <w:pPr>
        <w:pStyle w:val="TimesNewRoman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дение конкурса по предоставлению в аренду охотничьих угодий фонда запаса расположенных на территории Дрибинского, Могилевского и Шкловского райо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Сведения об организаторе конкурса:</w:t>
      </w:r>
    </w:p>
    <w:p>
      <w:pPr>
        <w:pStyle w:val="Normal"/>
        <w:jc w:val="both"/>
        <w:rPr/>
      </w:pPr>
      <w:r>
        <w:rPr>
          <w:sz w:val="30"/>
          <w:szCs w:val="30"/>
        </w:rPr>
        <w:t>1.1. полное наименование: Могилевский областной исполнительный комите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2. место нахождения: 212030, г. Могилев, ул. Первомайская, 71, Дом Совет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3. адрес официального сайта в глобальной компьютерной сети Интернет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mogilev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reg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.4. адрес электронной почты: mpl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o@</w:t>
      </w:r>
      <w:r>
        <w:rPr>
          <w:sz w:val="30"/>
          <w:szCs w:val="30"/>
          <w:lang w:val="en-US"/>
        </w:rPr>
        <w:t>tut</w:t>
      </w:r>
      <w:r>
        <w:rPr>
          <w:sz w:val="30"/>
          <w:szCs w:val="30"/>
        </w:rPr>
        <w:t>.by;</w:t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>1.5. фамилия, имя, отчество уполномоченного лица: Пантелеев Дмитрий Анатольевич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6. номер телефона уполномоченного лица: 8 (0222) 32 74 26, 8 (029) 147 32 9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1. срок проведения: с 30  июля 2020 г. по 28  августа 2020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2. предмет конкурса: право на заключение договора аренды охотничьих угодий фонда запаса расположенных на территории Дрибинского, Могилевского и Шкловского районов;</w:t>
      </w:r>
    </w:p>
    <w:p>
      <w:pPr>
        <w:pStyle w:val="Normal"/>
        <w:jc w:val="both"/>
        <w:rPr/>
      </w:pPr>
      <w:r>
        <w:rPr>
          <w:sz w:val="30"/>
          <w:szCs w:val="30"/>
        </w:rPr>
        <w:t>2.3. порядок проведения конкурса: конкурс проводится в соответствии с Положением о порядке проведения торгов по предоставлению в аренду охотничьих угодий, определения размеров платы за право заключения договора аренды и арендной платы за охотничьи угодья, утвержденного постановлением Совета Министров Республики Беларусь от 14 июня 2018 г. № 454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4. дата, время и место открытия заявок: 10 </w:t>
      </w:r>
      <w:r>
        <w:rPr>
          <w:sz w:val="30"/>
          <w:szCs w:val="30"/>
          <w:vertAlign w:val="superscript"/>
        </w:rPr>
        <w:t xml:space="preserve">00 </w:t>
      </w:r>
      <w:r>
        <w:rPr>
          <w:sz w:val="30"/>
          <w:szCs w:val="30"/>
        </w:rPr>
        <w:t xml:space="preserve"> 28 августа 2020 г., г. Могилев, ул. Первомайская, 71. </w:t>
      </w:r>
    </w:p>
    <w:p>
      <w:pPr>
        <w:pStyle w:val="Normal"/>
        <w:jc w:val="both"/>
        <w:rPr/>
      </w:pPr>
      <w:r>
        <w:rPr>
          <w:sz w:val="30"/>
          <w:szCs w:val="30"/>
        </w:rPr>
        <w:t>3. Информация об объекте:</w:t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  <w:t>3.1. границы участка предоставляемого в аренду:</w:t>
      </w:r>
    </w:p>
    <w:p>
      <w:pPr>
        <w:pStyle w:val="Normal"/>
        <w:widowControl w:val="false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верная: </w:t>
      </w:r>
      <w:r>
        <w:rPr>
          <w:color w:val="000000"/>
          <w:sz w:val="28"/>
          <w:szCs w:val="28"/>
        </w:rPr>
        <w:t>от точки 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7’28,4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21’56,5” В.Д. в северо-восточном направлении по прямой линии по луговым землям до северо-западного угла квартала 152 Фащевского лесничества государственного лесохозяйственного учреждения «Могилевский лесхоз» (далее – ГЛХУ «Могилевский лесхоз»), далее в северо-восточном направлении по северной границе квартала 152 Фащевского лесничества до его северо-восточного угла, далее в северо-восточном направлении по прямой линии по луговым землям до автомобильной дороги Н-11601 </w:t>
      </w:r>
      <w:r>
        <w:rPr>
          <w:color w:val="000000"/>
          <w:sz w:val="28"/>
        </w:rPr>
        <w:t xml:space="preserve">Локути–Августово, далее в восточном направлении по указанной автомобильной дороге до восточной границы квартала 154 </w:t>
      </w:r>
      <w:r>
        <w:rPr>
          <w:color w:val="000000"/>
          <w:sz w:val="28"/>
          <w:szCs w:val="28"/>
        </w:rPr>
        <w:t>Фащевского лесничества, далее в восточном, северном и обратно восточном направлении по северной границе квартала 154 Фащевского лесничества до места ее пересечения с грунтовой дорогой, далее в юго-восточном направлении по указанной грунтовой дороге до населенного пункта Локути, далее в юго-восточном направлении по грунтовой дороге до западной границы квартала 1 Заходского лесничества ГЛХУ «Могилевский лесхоз», далее в юго-восточном направлении по грунтовой дороге до места ее пересечения с автомобильной дорогой Н-11592 Дубровка-Ничипоровичи, далее в северном направлении по указанной автомобильной дороге до места ее пересечения с грунтовой дорогой, далее в восточном направлении по указанной грунтовой дороге до населенного пункта Черепы, далее в восточном направлении по грунтовой дороге до северо-западного угла квартала 16 Заходского лесничества, далее в северо-восточном и восточном направлении по северной границе кварталов 16, 17, 18 Заходского лесничества до северо-восточного угла квартала 18 Заходского лесничества, далее в юго-восточном направлении по грунтовой дороге до населенного пункта Ладыжено</w:t>
      </w:r>
      <w:r>
        <w:rPr>
          <w:color w:val="000000"/>
          <w:sz w:val="28"/>
        </w:rPr>
        <w:t>;</w:t>
      </w:r>
      <w:r>
        <w:rPr>
          <w:color w:val="000000"/>
          <w:sz w:val="32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ab/>
        <w:t>восточная</w:t>
      </w:r>
      <w:r>
        <w:rPr>
          <w:rFonts w:eastAsia="MS Mincho;MS Gothic"/>
          <w:sz w:val="28"/>
          <w:szCs w:val="28"/>
        </w:rPr>
        <w:t xml:space="preserve">: от населенного пункта </w:t>
      </w:r>
      <w:r>
        <w:rPr>
          <w:color w:val="000000"/>
          <w:sz w:val="28"/>
          <w:szCs w:val="28"/>
        </w:rPr>
        <w:t>Ладыжено</w:t>
      </w:r>
      <w:r>
        <w:rPr>
          <w:rFonts w:eastAsia="MS Mincho;MS Gothic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юго-восточном направлении по автомобильной дороге </w:t>
      </w:r>
      <w:r>
        <w:rPr>
          <w:color w:val="000000"/>
          <w:sz w:val="28"/>
          <w:szCs w:val="28"/>
        </w:rPr>
        <w:t xml:space="preserve">Н-11582 </w:t>
      </w:r>
      <w:r>
        <w:rPr>
          <w:color w:val="000000"/>
          <w:sz w:val="28"/>
        </w:rPr>
        <w:t xml:space="preserve">Городище–Ордать–Редищено–Дивное–Доманы до 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5’30,4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7’3,5” В.Д., далее в юго-западном направлении по прямой линии по пахотным землям до северо-восточного угла квартала 36 Заходского лесничества, далее в юго-западном, юго-восточном, обратно юго-западном, обратно юго-восточном,  северо-восточном и обратно  юго-восточном по восточным границам кварталов 36, 38, 40, 49, 60, 63, 77, 81, 82, 96  Заходского лесничества до юго-восточного угла квартала 96 Заходского лесничества, далее в юго-западном направлении по южным границам кварталов 96, 97 Заходского лесничества до места ее пересечения с грунтовой дорогой, далее в юго-восточном направлении по указанной грунтовой дороге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2’6,7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4’48,5” В.Д., далее в северо-восточном направлении по прямой линии по пахотным землям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ой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2’14,2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35’3,1” В.Д., далее в восточном направлении по прямой линии по лесным землям до точки с координатой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2’14,2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5’37,6” В.Д., далее в северо-восточном направлении по прямой линии по границам между пахотными и лесными землями до  автомобильной дороги Подъезд </w:t>
      </w:r>
      <w:r>
        <w:rPr>
          <w:color w:val="000000"/>
          <w:sz w:val="28"/>
        </w:rPr>
        <w:t xml:space="preserve">к населенному пункту Русинка Р-123 Селец (от автомобильной дороги Р-93)-Мосток-Дрибин-Горки, далее в юго-восточном направлении по указанной автомобильной дороге до места ее пересечения с </w:t>
      </w:r>
      <w:r>
        <w:rPr>
          <w:color w:val="000000"/>
          <w:sz w:val="28"/>
          <w:szCs w:val="28"/>
        </w:rPr>
        <w:t xml:space="preserve">автомобильной дорогой Р-123 Селец-Мосток-Дрибин-Горки, далее в юго-восточном направлении по грунтовой дороге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1’59,38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6’40,5” В.Д., далее в юго-западном направлении </w:t>
      </w:r>
      <w:r>
        <w:rPr>
          <w:sz w:val="28"/>
          <w:szCs w:val="28"/>
        </w:rPr>
        <w:t>по устойчивой меже на пахотных землях</w:t>
      </w:r>
      <w:r>
        <w:rPr>
          <w:color w:val="000000"/>
          <w:sz w:val="28"/>
          <w:szCs w:val="28"/>
        </w:rPr>
        <w:t xml:space="preserve"> до восточной границы квартала 174 Заходского лесничества, далее в юго-западном направлении по прямой линии по лесным и пахотным землям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1’14,5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4’54,9” В.Д., далее в юго-восточном направлении по прямой линии по пахотным землям до реки Ворля, далее в юго-восточном направлении </w:t>
      </w:r>
      <w:r>
        <w:rPr>
          <w:sz w:val="28"/>
          <w:szCs w:val="28"/>
        </w:rPr>
        <w:t>по устойчивой меже на пахотных землях</w:t>
      </w:r>
      <w:r>
        <w:rPr>
          <w:color w:val="000000"/>
          <w:sz w:val="28"/>
          <w:szCs w:val="28"/>
        </w:rPr>
        <w:t xml:space="preserve"> до северо-западного угла квартала 175 Заходского лесничества, далее в северо-восточном направлении по северной границе квартала 175 Заходского лесничества до места ее пересечения с грунтовой дорогой, далее в северо-восточном направлении по указанной грунтовой дороге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1’01,6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6’01,3” В.Д., далее в северо-восточном направлении по </w:t>
      </w:r>
      <w:r>
        <w:rPr>
          <w:sz w:val="28"/>
          <w:szCs w:val="28"/>
        </w:rPr>
        <w:t>устойчивой меже на пахотных землях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1’20,9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6’57,2” В.Д., далее в северо-восточном направлении по прямой линии по лесным землям до </w:t>
      </w:r>
      <w:r>
        <w:rPr>
          <w:color w:val="000000"/>
          <w:sz w:val="28"/>
        </w:rPr>
        <w:t xml:space="preserve">точки </w:t>
      </w:r>
      <w:r>
        <w:rPr>
          <w:color w:val="000000"/>
          <w:sz w:val="28"/>
          <w:szCs w:val="28"/>
        </w:rPr>
        <w:t>с координатой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1’26,6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 xml:space="preserve">37’30,8” В.Д., далее в северо-восточном направлении по северной границе квартала 175 Заходского лесничества до его северо-восточного угла, далее в северо-восточном направлении по </w:t>
      </w:r>
      <w:r>
        <w:rPr>
          <w:sz w:val="28"/>
          <w:szCs w:val="28"/>
        </w:rPr>
        <w:t xml:space="preserve">устойчивой меже на пахотных землях до </w:t>
      </w:r>
      <w:r>
        <w:rPr>
          <w:color w:val="000000"/>
          <w:sz w:val="28"/>
        </w:rPr>
        <w:t>места ее пересечения с линией электропередач, далее в юго-восточном направлении по указанной линии электропередач до населенного пункта Василевич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00"/>
        <w:jc w:val="both"/>
        <w:rPr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ab/>
        <w:t>южная</w:t>
      </w:r>
      <w:r>
        <w:rPr>
          <w:rFonts w:eastAsia="MS Mincho;MS Gothic"/>
          <w:sz w:val="28"/>
          <w:szCs w:val="28"/>
        </w:rPr>
        <w:t xml:space="preserve">: от населенного пункта Василевичи в юго-западном и северо-западном направлении по автомобильной дороге </w:t>
      </w:r>
      <w:r>
        <w:rPr>
          <w:color w:val="000000"/>
          <w:sz w:val="28"/>
          <w:szCs w:val="28"/>
        </w:rPr>
        <w:t xml:space="preserve">Н-10988 </w:t>
      </w:r>
      <w:r>
        <w:rPr>
          <w:color w:val="000000"/>
          <w:sz w:val="28"/>
        </w:rPr>
        <w:t xml:space="preserve">Малое Бушково-Большое Бушково-Зарестье-Тетеревник-Макрусинка до населенного пункта Тетеревник, далее в юго-западном, </w:t>
      </w:r>
      <w:r>
        <w:rPr>
          <w:sz w:val="28"/>
          <w:szCs w:val="28"/>
        </w:rPr>
        <w:t xml:space="preserve">юго-восточном и обратно юго-западном направлении по устойчивой меже на пахотных землях до населенного пункта Маковня, </w:t>
      </w:r>
      <w:r>
        <w:rPr>
          <w:color w:val="000000"/>
          <w:sz w:val="28"/>
        </w:rPr>
        <w:t>далее в северо-западном направлении по грунтовой дороге до населенного пункта Круги</w:t>
      </w:r>
      <w:r>
        <w:rPr>
          <w:color w:val="000000"/>
          <w:sz w:val="28"/>
          <w:szCs w:val="28"/>
        </w:rPr>
        <w:t>, далее в юго-западном направлении по автомобильной дороге Р-123 Селец-Мосток-Дрибин-Горки до места ее пересечения с рекой Днепр;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bookmarkStart w:id="0" w:name="_GoBack"/>
      <w:bookmarkEnd w:id="0"/>
      <w:r>
        <w:rPr>
          <w:b/>
          <w:color w:val="000000"/>
          <w:w w:val="101"/>
          <w:sz w:val="28"/>
          <w:szCs w:val="28"/>
        </w:rPr>
        <w:tab/>
        <w:t>западная</w:t>
      </w:r>
      <w:r>
        <w:rPr>
          <w:color w:val="000000"/>
          <w:w w:val="101"/>
          <w:sz w:val="28"/>
          <w:szCs w:val="28"/>
        </w:rPr>
        <w:t xml:space="preserve">: от места пересечения автомобильной дороги Р-123 </w:t>
      </w:r>
      <w:r>
        <w:rPr>
          <w:color w:val="000000"/>
          <w:sz w:val="28"/>
          <w:szCs w:val="28"/>
        </w:rPr>
        <w:t>Селец-Мосток-Дрибин-Горки с рекой Днепр в северном направлении по береговой линии до точки с координатами 54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07’28,4” С.Ш. 30</w:t>
      </w:r>
      <w:r>
        <w:rPr>
          <w:color w:val="000000"/>
          <w:sz w:val="28"/>
          <w:szCs w:val="28"/>
          <w:vertAlign w:val="superscript"/>
        </w:rPr>
        <w:t>⸰</w:t>
      </w:r>
      <w:r>
        <w:rPr>
          <w:color w:val="000000"/>
          <w:sz w:val="28"/>
          <w:szCs w:val="28"/>
        </w:rPr>
        <w:t>21’56,5” В.Д</w:t>
      </w:r>
      <w:r>
        <w:rPr>
          <w:sz w:val="30"/>
          <w:szCs w:val="30"/>
        </w:rPr>
        <w:t xml:space="preserve">3.2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2. площадь охотничьих угодий: общая площадь – 18 151 га, в том числе: лесные – 6384 га, полевые –  11 458 га., водно-болотные –  309 га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3. срок заключения договора аренды охотничьих угодий: на 30 лет.</w:t>
      </w:r>
    </w:p>
    <w:p>
      <w:pPr>
        <w:pStyle w:val="Normal"/>
        <w:jc w:val="both"/>
        <w:rPr/>
      </w:pPr>
      <w:r>
        <w:rPr>
          <w:sz w:val="30"/>
          <w:szCs w:val="30"/>
        </w:rPr>
        <w:t>3.4.  сумма арендной платы за право  заключения договора аренды охотничьих угодий (ежегодный размер арендной платы) 19,5281 базовой величины – 527 (пятьсот двадцать семь) рублей 26 копеек.</w:t>
      </w:r>
    </w:p>
    <w:p>
      <w:pPr>
        <w:pStyle w:val="Normal"/>
        <w:jc w:val="both"/>
        <w:rPr/>
      </w:pPr>
      <w:r>
        <w:rPr>
          <w:sz w:val="30"/>
          <w:szCs w:val="30"/>
        </w:rPr>
        <w:t>4. Условия проводимых торгов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1. перечень критериев определения участника конкурса, выигравшего конкурс и их описан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) опыт ведения охотничьего хозяйства более 10 ле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) обеспеченность квалифицированными работниками с профильным образованием (не менее 2 специалистов); </w:t>
      </w:r>
    </w:p>
    <w:p>
      <w:pPr>
        <w:pStyle w:val="TimesNewRoman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2. способ оценки критериев определения участника конкурса, выигравшего конкурс: подведение итогов конкурса проводится по бальной системе, победителем в конкурсе становятся участник, набравший наибольшее количество баллов. Оценка производится по принципу соответствия: </w:t>
      </w:r>
    </w:p>
    <w:p>
      <w:pPr>
        <w:pStyle w:val="TimesNewRoman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критерию а – 10 баллов,</w:t>
      </w:r>
    </w:p>
    <w:p>
      <w:pPr>
        <w:pStyle w:val="TimesNewRoman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критерию б – 10 баллов,</w:t>
      </w:r>
    </w:p>
    <w:p>
      <w:pPr>
        <w:pStyle w:val="TimesNewRoman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соответствие критериям а, б – 0 баллов.</w:t>
      </w:r>
    </w:p>
    <w:p>
      <w:pPr>
        <w:pStyle w:val="TimesNewRoman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, если участники набрали одинаковое количество баллов, победителем будет признан участник ранее остальных зарегистрировавший свою заявку на участие в конкурс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Размер, порядок и сроки внесения задатка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1. Размер задатка: 20% от размера арендной платы;</w:t>
      </w:r>
    </w:p>
    <w:p>
      <w:pPr>
        <w:pStyle w:val="ConsPlusNonformat"/>
        <w:ind w:right="-108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2. Реквизиты платежного документа для перечисления денежных средств задатка: Могилевский областной исполнительный комитет, 212030, г. Могилев, ул. Первомайская, 71, р/с 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38</w:t>
      </w:r>
      <w:r>
        <w:rPr>
          <w:rFonts w:cs="Times New Roman" w:ascii="Times New Roman" w:hAnsi="Times New Roman"/>
          <w:sz w:val="30"/>
          <w:szCs w:val="30"/>
          <w:lang w:val="en-US"/>
        </w:rPr>
        <w:t>AKBB</w:t>
      </w:r>
      <w:r>
        <w:rPr>
          <w:rFonts w:cs="Times New Roman" w:ascii="Times New Roman" w:hAnsi="Times New Roman"/>
          <w:sz w:val="30"/>
          <w:szCs w:val="30"/>
        </w:rPr>
        <w:t>36410000003380000000</w:t>
      </w:r>
    </w:p>
    <w:p>
      <w:pPr>
        <w:pStyle w:val="ConsPlusNonformat"/>
        <w:ind w:right="-1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крытый в Могилевском областном управлении № 700 ОАО «АСБ Беларусбанк» г. Могилева БИК </w:t>
      </w:r>
      <w:r>
        <w:rPr>
          <w:rFonts w:cs="Times New Roman" w:ascii="Times New Roman" w:hAnsi="Times New Roman"/>
          <w:sz w:val="30"/>
          <w:szCs w:val="30"/>
          <w:lang w:val="en-US"/>
        </w:rPr>
        <w:t>AKBBBY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sz w:val="30"/>
          <w:szCs w:val="30"/>
        </w:rPr>
        <w:t>, УНП 70012385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3. Сроки внесения задатка: до подачи заявки на участие.</w:t>
      </w:r>
    </w:p>
    <w:p>
      <w:pPr>
        <w:pStyle w:val="Normal"/>
        <w:jc w:val="both"/>
        <w:rPr/>
      </w:pPr>
      <w:r>
        <w:rPr>
          <w:sz w:val="30"/>
          <w:szCs w:val="30"/>
        </w:rPr>
        <w:t>6. Размер затрат связанных с проведением конкур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1. Затраты связанные с проведением конкурса: 2250 (две тысячи двести пятьдесят) рубле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2. Порядок возмещения затрат: затраты вносятся победителем торгов на счет областного исполнительного комитет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3. Срок возмещения затрат: в течении 3 дней с даты проведения торг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 Сведения об оформлении участия в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1. место (почтовый адрес) приема заявок на участие в конкурсе: Могилевское государственное производственное лесохозяйственное объединение, 212030, г. Могилев, ул. Первомайская, 71.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2. дата и время конечного срока приема заявок на участие в конкурсе: до 17 </w:t>
      </w:r>
      <w:r>
        <w:rPr>
          <w:sz w:val="30"/>
          <w:szCs w:val="30"/>
          <w:vertAlign w:val="superscript"/>
        </w:rPr>
        <w:t>00</w:t>
      </w:r>
      <w:r>
        <w:rPr>
          <w:sz w:val="30"/>
          <w:szCs w:val="30"/>
        </w:rPr>
        <w:t xml:space="preserve"> часов 27 августа 2020 г;</w:t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7.3. одним участником конкурса может быть подана только одна заявка на участие в конкурсе;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>7.4. перечень документов, прилагаемых к заявлению на участие: документы подтверждающие опыт ведения охотничьего хозяйства,  выписка из штатного расписания, предложения в письменной форме о выполнении условий торгов, запечатанные в отдельном конверте.</w:t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8. Срок для отказа от конкурса организатором конкурса: организатор конкурса вправе отказаться от проведения конкурса не позднее, чем за 5 календарных дней до даты проведения конкурса.</w:t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9. Срок для заключения договора:</w:t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9.1. срок для направления организатором конкурса участнику, выигравшему конкурс, двух экземпляров договора на выполнение мероприятия, составленного организатором конкурса, подписанных уполномоченным представителем организатора конкурса – 10 календарных дней после даты заседания конкурсной комиссии;</w:t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, выигравшим конкурс – 3 календарных дня с момента получения договора.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: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>10.1. к участию в конкурсе допускаются юридические лица, зарегистрированные в Могилевской области – свидетельство о регистрации;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2 существование юридического лица более 3 лет; 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40"/>
        <w:jc w:val="both"/>
        <w:rPr/>
      </w:pPr>
      <w:r>
        <w:rPr>
          <w:sz w:val="30"/>
          <w:szCs w:val="30"/>
        </w:rPr>
        <w:t>10.3. одним из видов экономической деятельности юридического лица согласно общегосударственному классификатору Республики Беларусь ОКРБ 005-2011 «Виды экономической деятельности» должен соответствовать коду 01700 – Устав.</w:t>
      </w:r>
    </w:p>
    <w:p>
      <w:pPr>
        <w:pStyle w:val="Normal"/>
        <w:spacing w:lineRule="exact" w:line="340"/>
        <w:jc w:val="both"/>
        <w:rPr>
          <w:sz w:val="30"/>
          <w:szCs w:val="30"/>
        </w:rPr>
      </w:pPr>
      <w:r>
        <w:rPr>
          <w:sz w:val="30"/>
          <w:szCs w:val="30"/>
        </w:rPr>
        <w:t>10.4. осуществление деятельности по коду 01700 не менее 1 года – договора об оказании услуг, документы подтверждающие организацию ох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я облисполкома –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ссии </w:t>
        <w:tab/>
        <w:tab/>
        <w:t>Страхар Р.Б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</w:t>
        <w:tab/>
        <w:tab/>
        <w:tab/>
        <w:tab/>
        <w:tab/>
        <w:tab/>
        <w:tab/>
        <w:t>Пантелеев Д.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лены комисси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Овчинников А.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Прокопенко Э.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pacing w:val="-12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pacing w:val="-12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1:00Z</dcterms:created>
  <dc:creator>azar</dc:creator>
  <dc:description/>
  <dc:language>en-US</dc:language>
  <cp:lastModifiedBy>Радькова Галина Дмитриевна</cp:lastModifiedBy>
  <cp:lastPrinted>2020-07-30T14:11:00Z</cp:lastPrinted>
  <dcterms:modified xsi:type="dcterms:W3CDTF">2020-08-13T06:41:00Z</dcterms:modified>
  <cp:revision>2</cp:revision>
  <dc:subject/>
  <dc:title>УТВЕРЖДЕНО</dc:title>
</cp:coreProperties>
</file>