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color w:val="339933"/>
        </w:rPr>
        <w:t>Именные приватизационные чеки «Имущест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становлением Совета Министров Республики Беларусь от 28 февраля 2019 г. № 134 срок обращения чеков «Имущество» установлен </w:t>
      </w:r>
      <w:r>
        <w:rPr>
          <w:b/>
          <w:sz w:val="24"/>
          <w:szCs w:val="24"/>
        </w:rPr>
        <w:t>по 31 декабря 2020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b/>
          <w:bCs/>
          <w:color w:val="0000FF"/>
        </w:rPr>
        <w:t>Можно ли в настоящее время получить чеки «Имущество»?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тановлением Верховного Совета Республики Беларусь от 10 апреля 1995 г. № 3703-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был определен срок выдачи ИПЧ «Имущество» </w:t>
      </w:r>
      <w:r>
        <w:rPr>
          <w:b/>
          <w:sz w:val="24"/>
          <w:szCs w:val="24"/>
        </w:rPr>
        <w:t>до 01.07.1997 г</w:t>
      </w:r>
      <w:r>
        <w:rPr>
          <w:sz w:val="24"/>
          <w:szCs w:val="24"/>
        </w:rPr>
        <w:t>. Те граждане, которые в установленный срок не успели получить ИПЧ «Имущество», потеряли свое право на их полу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Стоимость чека «Имущество» на сегодняшний день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Совета Министров Республики Беларусь от 6 июля 2005 г № 756 с </w:t>
        <w:br/>
        <w:t xml:space="preserve">1 января 2005 г. установлена номинальная стоимость одного неиспользованного ИПЧ «Имущество» в размере 4 400 рублей (не деноминированных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b/>
          <w:bCs/>
          <w:color w:val="0000FF"/>
        </w:rPr>
        <w:t>Как можно распорядиться чеками «Имущество»?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егодня неиспользованными ИПЧ «Имущество» можно распорядиться следующим образо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ереоформить принадлежащие чеки с целью разделения, объединения, передачи другому лиц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ередать чеки в распоряжение доверенного лица или организ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чеки при приобретении приватизируемых государственных объектов (акций, долей, паев в имуществе таких объектов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следовать и завещать че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FF"/>
        </w:rPr>
        <w:t>Как обменять чеки «Имущество» на акции открытых акционерных обществ?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left" w:pos="6490" w:leader="none"/>
          <w:tab w:val="left" w:pos="9230" w:leader="none"/>
        </w:tabs>
        <w:spacing w:before="5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мен акций на ИПЧ «Имущество» производится в любом подразделении ОАО «АСБ Беларусбанк» выполняющем данную операцию согласно списку приватизируемых предприятий, акции которых обмениваются на ИПЧ «Имущество» в подразделении ОАО «АСБ Беларусбанк», в котором открыт специальный (чековый) счет физического лица. Для выполнения операции по обмену акций приватизируемых предприятий на ИПЧ «Имущество» физическое лицо предъявляет паспорт гражданина Республики Беларусь и сертификат ИПЧ «Имущество».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left" w:pos="6490" w:leader="none"/>
          <w:tab w:val="left" w:pos="9230" w:leader="none"/>
        </w:tabs>
        <w:spacing w:before="5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утере сертификата чеков «Имущество» граждане вправе обратиться в филиалы АСБ «Беларусбанк» для получения дубликата сертификата.</w:t>
      </w:r>
    </w:p>
    <w:p>
      <w:pPr>
        <w:pStyle w:val="Normal"/>
        <w:shd w:fill="FFFFFF" w:val="clear"/>
        <w:tabs>
          <w:tab w:val="clear" w:pos="708"/>
          <w:tab w:val="left" w:pos="-2340" w:leader="none"/>
          <w:tab w:val="left" w:pos="6490" w:leader="none"/>
          <w:tab w:val="left" w:pos="923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бмене можно использовать чеки «Имущество»:</w:t>
      </w:r>
    </w:p>
    <w:p>
      <w:pPr>
        <w:pStyle w:val="Normal"/>
        <w:shd w:fill="FFFFFF" w:val="clear"/>
        <w:tabs>
          <w:tab w:val="clear" w:pos="708"/>
          <w:tab w:val="left" w:pos="-2340" w:leader="none"/>
          <w:tab w:val="left" w:pos="6490" w:leader="none"/>
          <w:tab w:val="left" w:pos="923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чно начисленные; </w:t>
      </w:r>
    </w:p>
    <w:p>
      <w:pPr>
        <w:pStyle w:val="Normal"/>
        <w:shd w:fill="FFFFFF" w:val="clear"/>
        <w:tabs>
          <w:tab w:val="clear" w:pos="708"/>
          <w:tab w:val="left" w:pos="-2520" w:leader="none"/>
          <w:tab w:val="left" w:pos="6490" w:leader="none"/>
          <w:tab w:val="left" w:pos="923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енные по наследству; </w:t>
      </w:r>
    </w:p>
    <w:p>
      <w:pPr>
        <w:pStyle w:val="Normal"/>
        <w:shd w:fill="FFFFFF" w:val="clear"/>
        <w:tabs>
          <w:tab w:val="clear" w:pos="708"/>
          <w:tab w:val="left" w:pos="-2520" w:leader="none"/>
          <w:tab w:val="left" w:pos="6490" w:leader="none"/>
          <w:tab w:val="left" w:pos="9230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чно начисленные и использованные гражданином, а затем возвращенные в том же количестве на его специальный (чековый) счет по причине несостоявшихся сделок, расторжения договоров, ликвидации субъектов предпринимательской деятельности, в том числе чеки «Имущество», возвращенные от специализированных инвестиционных фондов;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 xml:space="preserve">переоформленные от близких родственников (родителей, детей, супругов, родных братьев и сестер, внуков, бабушек и дедушек, свекрови, свекра, тестя, тещи), которым они были лично начислены, но в сумме не более 250 чеков в течение всего периода безвозмездной приватизации. Представление документов, подтверждающих родственные отношения, не требуется. Однако в случае сообщения гражданином в заявлении ложных сведений относительно чеков «Имущество» заключенная сделка может быть признана недействительной. 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 случае смены места жительства, физическое лицо вправе перевести специальный чековый счет в подразделение ОАО «АСБ Беларусбанк» по новому месту жительства. Для выполнения операции по переводу специального чекового счета владелец ИПЧ «Имущество» обращается в любое подразделение ОАО «АСБ Беларусбанк» выполняющее операции с ИПЧ «Имущество» с документом, удостоверяющим личность и сертификатом ИПЧ «Имущество»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Узнать </w:t>
      </w:r>
      <w:r>
        <w:fldChar w:fldCharType="begin"/>
      </w:r>
      <w:r>
        <w:rPr>
          <w:rStyle w:val="InternetLink"/>
          <w:color w:val="000000"/>
        </w:rPr>
        <w:instrText xml:space="preserve"> HYPERLINK "https://belarusbank.by/ru/about/structure/search_filials?filter%5Busluga%5D=usl_cheki_imuschestvo&amp;search=1" \l "content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подразделение банка выполняющее операции по обмену чеков «Имущество» на акции приватизируемых предприятий</w:t>
      </w:r>
      <w:r>
        <w:rPr>
          <w:rStyle w:val="InternetLink"/>
          <w:color w:val="000000"/>
        </w:rPr>
        <w:fldChar w:fldCharType="end"/>
      </w:r>
      <w:r>
        <w:rPr>
          <w:bCs/>
          <w:color w:val="000000"/>
        </w:rPr>
        <w:t>, а также список приватизируемых предприятий, акции которых предлагаются для обмена на ИПЧ «Имущество» можно на сайт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ОАО «АСБ Беларусбанк» (</w:t>
      </w:r>
      <w:hyperlink r:id="rId2">
        <w:r>
          <w:rPr>
            <w:rStyle w:val="InternetLink"/>
            <w:color w:val="0000FF"/>
          </w:rPr>
          <w:t>belarusbank.by) Частным лицам/Ценные бумаги/</w:t>
        </w:r>
      </w:hyperlink>
      <w:r>
        <w:rPr>
          <w:color w:val="0000FF"/>
          <w:u w:val="single"/>
        </w:rPr>
        <w:t xml:space="preserve"> Обмен чеков «Имущество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акже перечни открытых акционерных обществ, акции которых предлагаются к обмену на </w:t>
        <w:br/>
        <w:t xml:space="preserve">ИПЧ «Имущество», находятся в каждом подразделении АСБ «Беларусбанк». </w:t>
      </w:r>
      <w:r>
        <w:rPr>
          <w:color w:val="000000"/>
          <w:sz w:val="24"/>
          <w:szCs w:val="24"/>
        </w:rPr>
        <w:t>Работники филиалов окажут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валифицированную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мощь в оформлении необходимых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До приобретения акций целесообразно получить определенную информация об акционерных обществах, акции которых обмениваются. Краткая информация о финансовых результатах хозяйственной деятельности акционерных обществ имеется на сайте Министерства финансов Республики Беларусь в разделе «Департамент по ценным бумагам» либо на «Едином портале финансового рынка» (</w:t>
      </w:r>
      <w:r>
        <w:rPr>
          <w:color w:val="0000FF"/>
          <w:sz w:val="24"/>
          <w:szCs w:val="24"/>
        </w:rPr>
        <w:t>www.portal.gov.by</w:t>
      </w:r>
      <w:r>
        <w:rPr>
          <w:color w:val="000000"/>
          <w:sz w:val="24"/>
          <w:szCs w:val="24"/>
        </w:rPr>
        <w:t>).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ПЕРЕЧНИ </w:t>
      </w:r>
    </w:p>
    <w:p>
      <w:pPr>
        <w:pStyle w:val="Normal"/>
        <w:spacing w:lineRule="exact" w:line="280"/>
        <w:jc w:val="center"/>
        <w:rPr>
          <w:b/>
          <w:b/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открытых акционерных обществ, акции которых предлагаются для обмена на ИПЧ «Имущество» в обособленных подразделениях АСБ «Беларусбанк»</w:t>
      </w:r>
    </w:p>
    <w:p>
      <w:pPr>
        <w:pStyle w:val="Normal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/>
        <w:t>филиал № 700 (города Могилев, Белыничи, Быхов, Дрибин, Кличев, Круглое, Славгород, Чаусы, Шклов)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тройкомплекс» (г.Минск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рестский электромеханический завод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гросервис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гропромналадка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ашпищепрод» (г.Марьина Горка, Минская обл.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Чаусский завод ЖБИ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троительный трест № 25» (г.Барановичи, Брестская обл.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троительно-монтажный трест № 19» (г.Лида, Гродненская обл.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ничское ОАО «Агросервис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Давид-Городокский электромеханический завод» </w:t>
              <w:br/>
              <w:t>(г.Давид-Городок, Брестская обл.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Гродненский стеклозавод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Говяды - Агро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втомобильный парк № 3 г. Могилев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огилевлифт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Ремсервис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ерезастройматериалы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акалея Могилев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пецжелезобетон» (г.Микашевичи, Брестская обл.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огилевоблавтотранс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ргон», г.п.Круглое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елыничи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троммаш» (г.Минск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арановичский завод автоматических линий»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/>
        <w:t>филиал № 703 (города Бобруйск, Глуск, Кировск, Осиповичи)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тройкомплекс» (г.Минск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рестский электромеханический завод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уйское ОАО «Агромашсервис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ашпищепрод» (г.Марьина Горка, Минская обл.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Чаусский завод ЖБИ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троительный трест № 25» (г.Барановичи, Брестская обл.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Осиповичский комбинат бытового обслуживания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троительно-монтажный трест № 19» (г.Лида, Гродненская обл.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ничское ОАО «Агросервис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Давид-Городокский электромеханический завод» </w:t>
              <w:br/>
              <w:t>(г.Давид-Городок, Брестская обл.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Гродненский стеклозавод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МК -97 Водстрой», г. Кировск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МК -95 Водстрой», г. Осипович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втомобильный парк № 3 г. Могилев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Отель «Турист», г. Бобруйск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огилевлифт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ерезастройматериалы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акалея Могилев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пецжелезобетон» (г.Микашевичи, Брестская обл.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огилевоблавтотранс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елыничи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троммаш» (г.Минск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арановичский завод автоматических линий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i/>
          <w:sz w:val="24"/>
          <w:szCs w:val="24"/>
          <w:u w:val="single"/>
        </w:rPr>
        <w:t xml:space="preserve">филиал № 714 (города Кричев, Горки, Климовичи, Костюковичи, Краснополье, Мстиславль, Хотимск, </w:t>
      </w:r>
      <w:r>
        <w:rPr/>
        <w:t>Чериков)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тройкомплекс» (г.Минск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рестский электромеханический завод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ашпищепрод» (г.Марьина Горка, Минская обл.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Чаусский завод ЖБИ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троительный трест № 25» (г.Барановичи, Брестская обл.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троительно-монтажный трест № 19» (г.Лида, Гродненская обл.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ыничское ОАО «Агросервис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Давид-Городокский электромеханический завод» </w:t>
              <w:br/>
              <w:t>(г.Давид-Городок, Брестская обл.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Гродненский стеклозавод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втомобильный парк № 3 г. Могилев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огилевлифт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ерезастройматериалы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акалея Могилев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пецжелезобетон» (г.Микашевичи, Брестская обл.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огилевоблавтотранс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елыничи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троммаш» (г.Минск)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арановичский завод автоматических линий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остюковичский райагропромтехэнерго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МК -90 Водстрой», г. Костюкович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лимовичская ПМК «Сельспецмонтаж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Экспериментальная база «Чериков»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60" w:leader="none"/>
        </w:tabs>
        <w:ind w:firstLine="708"/>
        <w:jc w:val="both"/>
        <w:rPr/>
      </w:pPr>
      <w:r>
        <w:rPr>
          <w:b/>
          <w:bCs/>
          <w:color w:val="0000FF"/>
        </w:rPr>
        <w:t>Можно ли вернуть чеки «Имущество» вложенные в акции ОАО?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ством не предусмотрен механизм возврата чеков, обмененных на акции открытых акционерных обществ, созданных в процессе преобразования государственных унитарных предприятий. После обмена ИПЧ «Имущество» на акции открытых акционерных обществ чеки считаются погашенными и возврату не подлежа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b/>
          <w:bCs/>
          <w:color w:val="0000FF"/>
        </w:rPr>
        <w:t>Будет ли денежная компенсация за неиспользованные чеки «Имущество?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оном Республики Беларусь от 6 июля 1993 года № 2468-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«Об именных приватизационных чеках Республики Беларусь» предусмотрено, что по истечении срока обращения приватизационных чеков не использованные владельцами чеки могут быть предъявлены для погашения по месту выдачи. Срок и порядок выплаты компенсации за не использованные приватизационные чеки и их стоимость устанавливается Советом Министров Республики Беларусь по согласованию с Президентом Республики Беларус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мпенсации будут подлежать только лично начисленные ИПЧ «Имущество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b/>
          <w:bCs/>
          <w:color w:val="0000FF"/>
        </w:rPr>
        <w:t>Можно ли использовать чеки «Имущество» для приватизации жилых помещений?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ет, в соответствии с Декретом Президента Республики Беларусь от 7 июня 2007 г. № 6 «Об упорядочении обращения и использования именных приватизационных чеков «Жилье» выдача чеков «Жилье» прекращена с 1 января 2007 г., в связи с этим переоформление чеков </w:t>
      </w:r>
      <w:r>
        <w:rPr>
          <w:color w:val="000000"/>
          <w:sz w:val="24"/>
          <w:szCs w:val="24"/>
        </w:rPr>
        <w:t xml:space="preserve">«Имущество» в </w:t>
      </w:r>
      <w:r>
        <w:rPr>
          <w:sz w:val="24"/>
          <w:szCs w:val="24"/>
        </w:rPr>
        <w:t>чеки «Жилье» невозможно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 назначением чеков «Имущество» является их обмен на акции открытых акционерных обществ, созданных в процессе </w:t>
      </w:r>
      <w:r>
        <w:rPr>
          <w:sz w:val="24"/>
          <w:szCs w:val="24"/>
        </w:rPr>
        <w:t>преобразования государственных унитарных предприятий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b/>
          <w:bCs/>
          <w:color w:val="0000FF"/>
        </w:rPr>
        <w:t>Можно ли вернуть чеки «Жилье», которые были обменены на чеки «Имущество»?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егодня данная операция невозможна, т.к. в соответствии с постановлением Министерства жилищно-коммунального хозяйства, Министерства финансов, Министерства юстиции и Государственного комитета по имуществу Республики Беларусь от 04.04.2007 № 18/8/16/53/34/26 Положение «О порядке переоформления чеков «Имущество» на чеки «Жилье» утратило сил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b/>
          <w:bCs/>
          <w:color w:val="0000FF"/>
        </w:rPr>
        <w:t>Как вернуть чеки «Имущество», вложенные в акции специализированных инвестиционных фондов (СИФов)?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пециализированные инвестиционные фонды (СИФы) в настоящее время ликвидированы. Президент Республики Беларусь издал распоряжение, разрешающее осуществить возврат ИПЧ «Имущество» гражданам Республики Беларусь, вложившим их ранее в акции СИФов.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Возврат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ПЧ «Имущество»,</w:t>
      </w:r>
      <w:r>
        <w:rPr>
          <w:sz w:val="24"/>
          <w:szCs w:val="24"/>
        </w:rPr>
        <w:t xml:space="preserve"> из </w:t>
      </w:r>
      <w:r>
        <w:rPr>
          <w:bCs/>
          <w:sz w:val="24"/>
          <w:szCs w:val="24"/>
        </w:rPr>
        <w:t>обмененных ранее на акции СИФов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существляется на основании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</w:t>
      </w:r>
      <w:hyperlink r:id="rId3">
        <w:r>
          <w:rPr>
            <w:rStyle w:val="InternetLink"/>
            <w:sz w:val="24"/>
            <w:szCs w:val="24"/>
          </w:rPr>
          <w:t>заявления</w:t>
        </w:r>
      </w:hyperlink>
      <w:r>
        <w:rPr>
          <w:sz w:val="24"/>
          <w:szCs w:val="24"/>
        </w:rPr>
        <w:t>, от имени бывшего акционера СИФа либо от имени его наследника, одариваемого, с обязательным указанием места жительства и контактного телефона данного гражданин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вухсторонней ксерокопии сертификата ИПЧ «Имущество» (МАЕМАСЦЬ), выданного ОАО «АСБ «Беларусбанк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- ксерокопии одного из документов, подтверждающего владение акциями «СИФа» (договор покупки акций, свидетельство акционера либо сертификат акций), а в случае оформления наследства либо дарения – ксерокопии свидетельства о праве на наследство либо ксерокопии договора дар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серокопии паспорта (стр.22 (прописка), стр.31-33)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eastAsia="Calibri"/>
        </w:rPr>
      </w:pPr>
      <w:r>
        <w:rPr>
          <w:rFonts w:eastAsia="Calibri"/>
        </w:rPr>
        <w:t>В случае изменения фамилии дополнительно представляется ксерокопия документа, подтверждающего данное изменение (свидетельство о браке либо иной документ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шеуказанные документы представляются нарочно либо по почте в сектор по ценным бумагам Главного управления Министерства финансов Республики Беларусь по Могилевской области (212030, г. Могилев, пр-т Мира, 18-а, тел. (8-0222) 32-66-54, 32-73-32, 28-73-53)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eastAsia="Calibri"/>
        </w:rPr>
      </w:pPr>
      <w:r>
        <w:rPr>
          <w:rFonts w:eastAsia="Calibri"/>
        </w:rPr>
        <w:t>Возврат ИПЧ «Имущество» осуществляется в месячный срок с момента поступления документов, через учреждения ОАО АСБ «Беларусбанк», о чем граждане информируются посредством направления им письменного ответа на их обращение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eastAsia="Calibri"/>
        </w:rPr>
      </w:pPr>
      <w:r>
        <w:rPr>
          <w:rFonts w:eastAsia="Calibri"/>
        </w:rPr>
        <w:t>Возвращенные ИПЧ «Имущество» граждане вправе обменять на акции открытых акционерных обществ, которые предлагаются к обмену на ИПЧ «Имущество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rFonts w:eastAsia="Calibri"/>
        </w:rPr>
        <w:t>Также с информацией по вопросу возврата ИПЧ «Имущество» бывшим акционерам СИФов можно ознакомиться на официальном сайте Министерства финансов Республики Беларусь (</w:t>
      </w:r>
      <w:hyperlink r:id="rId4">
        <w:r>
          <w:rPr>
            <w:rStyle w:val="InternetLink"/>
            <w:rFonts w:eastAsia="Calibri"/>
            <w:color w:val="0000FF"/>
            <w:u w:val="single"/>
          </w:rPr>
          <w:t>http://www.minfin.gov.by/ministry/structure/minsk/doc/c66e56aac12b43e5.html</w:t>
        </w:r>
      </w:hyperlink>
      <w:r>
        <w:rPr>
          <w:rFonts w:eastAsia="Calibri"/>
          <w:u w:val="single"/>
        </w:rPr>
        <w:t>)</w:t>
      </w:r>
    </w:p>
    <w:sectPr>
      <w:type w:val="nextPage"/>
      <w:pgSz w:w="11906" w:h="16838"/>
      <w:pgMar w:left="1134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A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Justify">
    <w:name w:val="justify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  <w:ind w:left="360" w:hanging="0"/>
    </w:pPr>
    <w:rPr>
      <w:rFonts w:eastAsia="Times New Roman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arusbank.by/&#1063;&#1072;&#1089;&#1090;&#1085;&#1099;&#1084; &#1083;&#1080;&#1094;&#1072;&#1084;/&#1062;&#1077;&#1085;&#1085;&#1099;&#1077; &#1073;&#1091;&#1084;&#1072;&#1075;&#1080;/" TargetMode="External"/><Relationship Id="rId3" Type="http://schemas.openxmlformats.org/officeDocument/2006/relationships/hyperlink" Target="https://belarusbank.by/site_ru/10148/zayavlenie_na_vozvrat.doc" TargetMode="External"/><Relationship Id="rId4" Type="http://schemas.openxmlformats.org/officeDocument/2006/relationships/hyperlink" Target="http://www.minfin.gov.by/ministry/structure/minsk/doc/c66e56aac12b43e5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08:00Z</dcterms:created>
  <dc:creator>Admin</dc:creator>
  <dc:description/>
  <cp:keywords/>
  <dc:language>en-US</dc:language>
  <cp:lastModifiedBy>Admin</cp:lastModifiedBy>
  <cp:lastPrinted>2016-11-01T12:43:00Z</cp:lastPrinted>
  <dcterms:modified xsi:type="dcterms:W3CDTF">2019-03-11T06:20:00Z</dcterms:modified>
  <cp:revision>3</cp:revision>
  <dc:subject/>
  <dc:title>Как продать акции открытого акционерного общества</dc:title>
</cp:coreProperties>
</file>