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к оформить ДТП без ГАИ по европротоколу</w:t>
      </w:r>
    </w:p>
    <w:p>
      <w:pPr>
        <w:pStyle w:val="Normal"/>
        <w:ind w:firstLine="709"/>
        <w:jc w:val="center"/>
        <w:rPr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http://mvd.gov.by/main.aspx?guid=147763</w:t>
        </w:r>
      </w:hyperlink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вропротокол – одно из удобных новшеств в страховой сфере и автомобильной жизни последнего времени. Он позволяет оформить небольшое ДТП без вызова и долгого ожидания сотрудников ГАИ, а впоследствии достаточно быстро получить страховую выплату. Однако европротокол имеет ряд условий и особенностей, которые нужно обязательно учитывать при оформлен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ЧТО ТАКОЕ ЕВРОПРОТОКОЛ?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преки некоторым мнениям, европротокол – это не какой-то особенный бланк, а сам процесс самостоятельного оформления ДТП его участниками без вызова сотрудников ГАИ. Приставка «евро» говорит о том, что эта практика была применена по примеру других европейских стран, где широко практикуется такой способ оформления ДТП. При оформлении ДТП по европротоколу используется стандартный бланк извещения о ДТП, который выдается вам страховой компанией при оформлении договор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В КАКОМ СЛУЧАЕ МОЖНО ОФОРМИТЬ ДТП ПО ЕВРОПРОТОКОЛУ?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этой упрощенной схеме можно оформить не каждое ДТП. Для того, чтобы воспользоваться возможностью использовать европротокол, должны быть соблюдены следующие условия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ДТП участвовали не более 2 автомобилей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ДТП не был нанесен ущерб другому имуществу, помимо участвовавших в нем автомобилей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ДТП нет погибших и пострадавших – водителей, пассажиров или пешеходов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а водителя имеют право на управление транспортными средствами соответствующей категории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а участника ДТП имеют действующий договор обязательного страхования гражданской ответственности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участников ДТП нет разногласий относительно обстоятельств и причин ДТП, а также нанесенных автомобилям повреждений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дители транспортных средств, участвовавших в ДТП, не предъявляют претензий к состоянию друг друга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д, причиненный каждому транспортному средству, участвовавшему в ДТП, оценивается водителями данных ТС в размере до 400 евро по курсу Национального банка (в настоящее время рассматривается вопрос об увеличении этой суммы до 800 евро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ак видно из вышеприведенного списка, условия оформления европротокола вполне просты, но важнейшим обстоятельством является то, что должны соблюдаться все эти условия без исключения. То есть, если при ДТП были повреждены 3 и более автомобилей или один из двух участников ДТП повредил, к примеру, светофор, дорожный знак или чей-то торговый киоск, европротоколом воспользоваться не получится – придется вызывать ГАИ. То же самое ждет водителей, не согласных в оценке причин и обстоятельств ДТП – если никто не хочет признавать свою вину, или имеются разногласия в масштабе нанесенных повреждений, принимать решение будут сотрудники ГАИ и страховая компания. Если второй участник ДТП, в которое вы попали, агрессивен, пьян или у него отсутствует водительское удостоверение и страховка, или он находится под действием наркотических веществ, ни о каком европротоколе тоже не может быть и речи – вызывайте ГА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КАКОВ ПОРЯДОК ДЕЙСТВИЙ ПРИ ОФОРМЛЕНИИ ДТП ПО ЕВРОПРОТОКОЛУ?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порядок действий при оформлении ДТП по европротоколу таков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разу после ДТП нужно остановиться и выставить знак аварийной остановки, сохранив все следы и детали ДТП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овместно со вторым участником ДТП прийти к согласию касательно его виновника, обстоятельств и нанесенных повреждений, учитывая размер максимальной выплаты по европротоколу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овместно со вторым участником ДТП заполнить один бланк извещения о ДТП, в котором будут четко указаны персональные данные участников, обстоятельства и причины ДТП, его виновник, а также нанесенные автомобилям повреждения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 возможности стоит собрать максимум доказательной информации о ДТП: сделать фото- или видеозапись, где будет виден общий план расположения автомобилей после ДТП, фотографии каждого из автомобилей с четко видимыми номерными знаками, следы торможения, если таковые есть, а также все поврежденные детали обоих автомобилей, включая осколки и обломки, оставшиеся на месте столкновения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роме того, можно собрать контакты и показания свидетелей ДТП, а при наличии записи происшествия с видеорегистратора также сохранить ее в качестве доказательной базы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дин экземпляр заполненного Извещения остается у потерпевшего для последующего предоставления страховщику вместе с заявлением о выплате страхового возмещения, второй — у лица, ответственного за причинение вре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ратите внимание: извещение о ДТП должно быть заполнено правильно, не содержать противоречивых показаний и подписано обоими участниками ДТП, а также быть легко читаемым и не поврежденным. Не стоит оставлять в нем пустые графы и строки – в них нужно ставить прочерки или «зачеркнуть» их крест-накрест или буквой Z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чив оформление ДТП, оба участника могут покинуть место происшеств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чение 5 рабочих дней потерпевший должен обратиться либо в страховую компанию виновника, либо в ту, где был оформлен его договор страхова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8 году боле 30% страховых случаев было оформлено без вызова ГАИ путем заполнения бланка извещ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едует отметить, в случае оформления ДТП с помощью европротокола в действиях виновника не усматривается состав правонарушения и соответственно он не привлекается к административной ответственност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учать бланки извещения необходимо при страховании автомобиля, а если они были использованы, - у любого страхового агента либо на любой автозаправочной станции.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20765" cy="84239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842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Подзаголовок Знак3"/>
    <w:qFormat/>
    <w:rPr>
      <w:rFonts w:ascii="Times New Roman" w:hAnsi="Times New Roman" w:eastAsia="Times New Roman" w:cs="Arial"/>
      <w:b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  <w:sz w:val="24"/>
      <w:szCs w:val="24"/>
    </w:rPr>
  </w:style>
  <w:style w:type="character" w:styleId="Style8">
    <w:name w:val="Выделенная цитата Знак"/>
    <w:basedOn w:val="Style5"/>
    <w:qFormat/>
    <w:rPr>
      <w:rFonts w:eastAsia="Times New Roman" w:cs="Times New Roman"/>
      <w:b/>
      <w:bCs/>
      <w:i/>
      <w:iCs/>
      <w:color w:val="4F81BD"/>
      <w:sz w:val="24"/>
      <w:szCs w:val="24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u w:val="single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4"/>
      <w:szCs w:val="24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Times New Roman" w:cs="Times New Roman"/>
      <w:b/>
      <w:bCs/>
      <w:i/>
      <w:iCs/>
      <w:color w:val="4F81BD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vd.gov.by/main.aspx?guid=147763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5:15:00Z</dcterms:created>
  <dc:creator>ПОЛЬЗОВАТЕЛЬ</dc:creator>
  <dc:description/>
  <dc:language>en-US</dc:language>
  <cp:lastModifiedBy>ПОЛЬЗОВАТЕЛЬ</cp:lastModifiedBy>
  <cp:lastPrinted>2019-03-12T11:14:00Z</cp:lastPrinted>
  <dcterms:modified xsi:type="dcterms:W3CDTF">2019-03-18T15:15:00Z</dcterms:modified>
  <cp:revision>2</cp:revision>
  <dc:subject/>
  <dc:title/>
</cp:coreProperties>
</file>