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раткая концепция бренда «ЖИВАЯ ВОДА»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>
          <w:b/>
        </w:rPr>
        <w:t>Основная миссия бренда «Живая вода»:</w:t>
      </w:r>
      <w:r>
        <w:rPr/>
        <w:t xml:space="preserve"> создание благоприятного инвестиционного климата, туристической привлекательности (обычного и бизнес-туризма), увеличение экспансии товаров, производимых предприятиями территориального бренда на внешние рынки, избавление от отрицательных ассоциаций, стереотипов, создание позитивного и положительного имиджа Могилевского рег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b/>
        </w:rPr>
        <w:t>Цели и задачи бренда «Живая вода»:</w:t>
      </w:r>
      <w:r>
        <w:rPr/>
        <w:t xml:space="preserve"> содействие устойчивому экономическому развитию Могилевской области, повышение инвестиционной привлекательности региона, развитие социальной и туристической инфраструктуры, культурное и духовное возрождение Приднепровского края на основе общепринятых христианских ценносте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</w:rPr>
        <w:t>Главный лозунг бренда «Живая вода»:</w:t>
      </w:r>
      <w:r>
        <w:rPr/>
        <w:t xml:space="preserve"> Обновление – Развитие - Возр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Обновление»</w:t>
      </w:r>
      <w:r>
        <w:rPr/>
        <w:t xml:space="preserve"> - это способность жителей Могилевщины не стоять на месте, держась за выработанные стереотипы, а учиться, совершенствоваться, перенимать положительный мировой опыт, генерировать новые идеи и реализовывать их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Развитие»</w:t>
      </w:r>
      <w:r>
        <w:rPr/>
        <w:t xml:space="preserve"> - означает модернизацию всех сфер жизнедеятельности и мышления могилевчан, мобилизацию возможностей региона для достижения высокого качественного уровня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«Возрождение»</w:t>
      </w:r>
      <w:r>
        <w:rPr/>
        <w:t xml:space="preserve"> -  это фундамент, на который регион опирается в своем движении вперед: бережное отношение, сохранение и возрождение историко-культурных, духовных традиций, природного разнообразия и богатства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«Тире» - </w:t>
      </w:r>
      <w:r>
        <w:rPr/>
        <w:t>играет роль связующего моста между тремя понятиями, которые взаимозаменяемы, тесно взаимосвязаны и дополняют друг дру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лючевые ценности и ассоциации брен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Динамич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ммуникаб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реатив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остеприим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езопасно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ещание бренда «Живая вода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гилевская область концентрирует</w:t>
      </w:r>
      <w:r>
        <w:rPr/>
        <w:t xml:space="preserve"> значимую часть инвестиционного потенциала страны, создавая современные высокотехнологичные производства, развивая активно научно-техническую базу, внедряя в производство самые последние ноу-хау и разработки ученых. Это регион, который претендует стать экспериментальной площадкой для производства и внедрения альтернативных источников возобновляемой энергии, центром развития автомобиле-, лифто-, вагоностроения и нефтехимического производ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ремительное развитие экономики</w:t>
      </w:r>
      <w:r>
        <w:rPr/>
        <w:t xml:space="preserve"> за счет модернизации промышленного и агропромышленного комплекса, развития предпринимательского сектора и сферы услуг позволит создать высокооплачиваемые рабочие места, где будет производиться продукция с высокой добавленной стоимостью. Это позволит региону выйти на качественно новый уровень жизни, развития социальной инфраструктуры, соответствующий лучшим европейским стандарт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огилевская область увеличит</w:t>
      </w:r>
      <w:r>
        <w:rPr/>
        <w:t xml:space="preserve"> объем инвестиций в инфраструктуру, человеческий капитал и инновации, чтобы обеспечить участие более широких слоев населения в процессе предстоящих преобразований. Регион будет осуществлять всеобъемлющую поддержку внедрения новых технологий, включая используемые вне высокотехнологичных отраслей экономики и предназначенные, в частности, для повышения энергоэффектив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Могилевском регионе будет уделено особое внимание</w:t>
      </w:r>
      <w:r>
        <w:rPr/>
        <w:t xml:space="preserve"> подготовке востребованных на рынке труда высококвалифицированных кадров. Приоритетными задачами в этой связи станет повышение расходов на образование, стимулирование труда  педагогов, повышение престижа профессии учителя, а также продолжение процесса реструктуризации учреждений среднего профессионального и высшего образования, как и повышение качества образовательных программ и обеспечение связи образования с произв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еспечение прозрачной, ясной и предсказуемой среды</w:t>
      </w:r>
      <w:r>
        <w:rPr/>
        <w:t xml:space="preserve"> для ведения бизнеса поможет области выйти на траекторию более динамичного экономического роста. В регионе по- прежнему будут последовательно проводиться в жизнь действенные меры по борьбе с коррупцией, снижаться препятствия для входа на рынок и конкуренции, создаваться  возможности для частных компаний на равных конкурировать с государств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здание развитой туристической инфраструктуры</w:t>
      </w:r>
      <w:r>
        <w:rPr/>
        <w:t xml:space="preserve">, высокого уровня сервиса и культуры обслуживания туристов, инновационного турпродукта, основанного на местных традициях и колорите, должно содействовать развитию въездного туризма и обеспечить не менее </w:t>
      </w:r>
      <w:r>
        <w:rPr>
          <w:b/>
        </w:rPr>
        <w:t>30% доходов</w:t>
      </w:r>
      <w:r>
        <w:rPr/>
        <w:t xml:space="preserve"> </w:t>
      </w:r>
      <w:r>
        <w:rPr>
          <w:b/>
        </w:rPr>
        <w:t>местных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годы бренда:</w:t>
      </w:r>
      <w:r>
        <w:rPr/>
        <w:t xml:space="preserve"> </w:t>
      </w:r>
    </w:p>
    <w:p>
      <w:pPr>
        <w:pStyle w:val="Normal"/>
        <w:rPr/>
      </w:pPr>
      <w:r>
        <w:rPr/>
        <w:t>Жители и гости Могилевской области могут рассчитывать на стабильность и экономическое благополучие Приднепровского края, высокий уровень качества жизни, спокойное комфортное проживание, безопасность, защиту своих прав и свобод, а также возможность самореализации во всех сферах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Мифология бренд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Могилевскую область называют в народе «Краем животворных криниц».</w:t>
      </w:r>
      <w:r>
        <w:rPr/>
        <w:t xml:space="preserve"> Практически нет ни одного населенного пункта, где бы не было рядом почитаемого людьми источника. Именно на территории Могилевского региона сосредоточены наиболее уникальные и значимые памятники природы – животворные криницы, которые испокон веков являлись сакральным местом для белорусов, питали жизнь и давали исцеление от недугов. В их числе памятник природы республиканского значения </w:t>
      </w:r>
      <w:r>
        <w:rPr>
          <w:b/>
        </w:rPr>
        <w:t>Полыковичская криница</w:t>
      </w:r>
      <w:r>
        <w:rPr/>
        <w:t xml:space="preserve"> в Могилевском районе, </w:t>
      </w:r>
      <w:r>
        <w:rPr>
          <w:b/>
        </w:rPr>
        <w:t>Святой источник</w:t>
      </w:r>
      <w:r>
        <w:rPr/>
        <w:t xml:space="preserve"> в деревне Проща Осиповичского района, </w:t>
      </w:r>
      <w:r>
        <w:rPr>
          <w:b/>
        </w:rPr>
        <w:t>каскад криниц «Захаренка»</w:t>
      </w:r>
      <w:r>
        <w:rPr/>
        <w:t xml:space="preserve"> в Быховском районе, а также самый мощный источник восходящего типа в Восточной Европе </w:t>
      </w:r>
      <w:r>
        <w:rPr>
          <w:b/>
        </w:rPr>
        <w:t>«Голубая криница»</w:t>
      </w:r>
      <w:r>
        <w:rPr/>
        <w:t xml:space="preserve">, обряд поклонения которой признан нематериальным культурным наследием Беларуси. </w:t>
      </w:r>
    </w:p>
    <w:p>
      <w:pPr>
        <w:pStyle w:val="Normal"/>
        <w:rPr/>
      </w:pPr>
      <w:r>
        <w:rPr/>
        <w:t>Эти и другие святые источники Могилевщины и сегодня играют важную роль своеобразных культурных и духовных центров, дарующих очищение души и положительную энергетику. К ним с надеждой на физическое и духовное исцеление за «живой» водой стремятся десятки тысяч паломников и турис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Живая вода» называют в Могилевской области людей</w:t>
      </w:r>
      <w:r>
        <w:rPr/>
        <w:t xml:space="preserve"> творческих и талантливых, которые работают над возрождением культурно-исторического наследия региона, реализуют значимые проекты, добиваются высоких достижений в сфере культуры и искусства, спорте, работая на хлебной ниве, у станка, за компьютером или у руля государства. Ярким примером и неисчерпаемым источником энергии здесь может быть и наш земляк пламенный патриот и основатель белорусского театра </w:t>
      </w:r>
      <w:r>
        <w:rPr>
          <w:b/>
        </w:rPr>
        <w:t>Винцент-Дунин Марцинкевич, и первый президент Беларуси Александр Лукашенк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 Могилевской области находятся самые большие в стране запасы питьевой и минеральной воды. </w:t>
      </w:r>
      <w:r>
        <w:rPr/>
        <w:t xml:space="preserve">Ее розливом занимаются более десяти различных государственных и частных компаний. Например, вода «Горецкая» получила сертификат ЕС и экспортируется в страны Европы. Питьевая и минеральная вода под марками «Климград», «Маква» и «Техтинская» расширяют поступательно географию сбыта на внутреннем рынке. В регионе планируется создание еще ряда крупных производств по розливу питьевой и минеральной воды с участием отечественного и зарубежного капитала с прицелом на ее реализацию как в Беларуси, так и за пределы республик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 бре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Благоустроенные и чистые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ичие хороших дорог и транспортной инфраструк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лагоприятный инвестиционный клим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одернизация эконом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озрождение и развитие с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Обеспечение прозрачной, ясной и предсказуемой среды для ведения бизн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Охрана экологии, бережное отношение к природному богатству Приднепровского кра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Развитие агроэкотуриз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сокий уровень сервиса и культуры обслуживания  турист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0. Сохранение и возрождение историко-культурного наслед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Расшифровка визуального символа бренда «Живая в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иний цвет символизирует синее мирное небо, отражающееся в чистой воде родников, а зеленый эллипс формирует устойчивую окружающую среду. Эти цвета также отражают  богатство и неповторимость природного, исторического и культурного наследия Приднепровского края, бережно хранимого людьми и покровительницей живоносной силы криниц Божьей матерью. Оранжевый цветок ассоциируется с воспетой в белорусских мифах волшебной «Папараць кветкай», дарующей нашедшему ее богатство и счастье. Она символизирует полную ярких красок жизнь и неограниченный потенциал в развитии Приднепровского к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цепция разработана председателем общественного Совета по развитию агроэкотуризма в Могилевской области С.Л. Кулягиным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13:00Z</dcterms:created>
  <dc:creator>user</dc:creator>
  <dc:description/>
  <cp:keywords/>
  <dc:language>en-US</dc:language>
  <cp:lastModifiedBy>user</cp:lastModifiedBy>
  <dcterms:modified xsi:type="dcterms:W3CDTF">2014-03-05T05:49:00Z</dcterms:modified>
  <cp:revision>3</cp:revision>
  <dc:subject/>
  <dc:title>                                       Концепция бренда ЖИВАЯ ВОДА </dc:title>
</cp:coreProperties>
</file>