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АЖЭНН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 парадку правядзення конкурс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варэнне куратарскай канцэпцы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рускага павільёна на 56-ай Венецыянскай біенал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часнага мастацт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этай конкурсу на стварэнне куратарскай канцэпцыі беларускага павільёна на 56-й Венецыянскай біенале сучаснага мастацтва (далей – конкурс) з’яўляецца выяўленне неабходных арганізацыйных мерапрыемстваў па падрыхтоўцы і правядзенні выстаўкі для прадстаўлення беларускага павільёна на Венецыянскай біенале на высокім канцэптуальным узроўні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ганізатарам конкурсу з’яўляецца Міністэрства культуры Рэспублікі Беларус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курс праводзіцца з 5 лістапада па 28 лістапада 2014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дзельнікамі конкурсу могуць быць мастацтвазнаўцы, мастакі і іншыя асобы, якія маюць вопыт арганізацыі і правядзення буйных культурных праектаў у галіне выставачнай дзейнасці (далей – удзельнікі конкурсу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Інфармацыя аб правядзенні конкурсу размяшчаецца на афіцыйным сайце Міністэрства культуры, у газеце “Культура” і на сайце дзяржаўнай установы культуры “Творчыя Майстэрні “Цэнтр Сучасных Мастацтваў” і павінна змяшчаць звесткі аб часе, месцы правядзення конкурсу, умовах конкурсу, крытэрыях і парадку ацэнкі прадстаўленых куратарскіх канцэпцый беларускага павільёна на 56-й Венецыянскай біенале сучаснага мастацтва (далей – канцэпцыя), парадку і тэрміну аб’яўлення вынікаў конкурсу, а таксама іншыя неабходныя звесткі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ўдзелу ў конкурсе яго ўдзельнікі накіроўваюць канцэпцыю ў Міністэрства культуры па адрасе: 220004, г.Мінск, пр-т Пераможцаў, 11, з паметкай “Конкурс на стварэнне куратарскай канцэпцыі беларускага павільёна 56-ай Венецыянскай біенале”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нцэпцыя павінна ўлічваць: дэвіз і тэмы 56-ай Венецыянскай біенале*; адлюстраванне новых арыгінальных ідэй сучаснага мастацтва ў Беларусі, а таксама распаўсюджванне інфармацыі аб сучасным беларускім мастацтве за мяжой; прадстаўленне беларускага павільёну на Венецыянскай біенале на высокім канцэптуальным узроўні; выкарыстанне сучасных мультымедыя-тэхналогій; указанне аўтараў, іх твораў, выкарыстоўваемых мультымедыйных сродкаў; абгрунтаванне кошту рэалізацыі канцэпцыі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 мэтах захавання ананімнасці ўдзельнікаў конкурсу куратарская канцэпцыя прадстаўляецца пад чатырохзначным нумарам, які ўказваецца ў левым верхнім вуглу канцэпцыі, а таксама на канверце ўдзельнікаў конкурсу. Канверт удзельнікаў конкурсу ўяўляе сабой асобны канверт, у якім змяшчаюцца звесткі пра ўдзельніка конкурсу: прозвішча, імя, імя па бацьку (калі такое маецца), год нараджэння, адукацыя, месца працы, хатні адрас, кантактны тэлефон, адрас электроннай пошт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нцэпцыя прадстаўляецца на беларускай або рускай мове ў двух друкаваных экзэмплярах і версіі на электронным носьбіце (у запячатаным канверце). Прадстаўленне канцэпцыі і канверта ўдзельніка конкурсу азначае згоду ўдзельніка ў выніку перамогі стаць куратарам беларускага павільёна на Венецыянскай біенал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нцэпцыі не рэцэнзуюцца і не вяртаюцца ўдзельнікам конкурс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нцэпцыі прымаюцца да 24 лістапада 2014 г. уключна. Конкурсныя матэрыялы, прадстаўленыя на конкурс пазней пазначанага тэрміну, да ўдзелу ў конкурсе не дапускаюцца. Дата прадстаўлення матэрыялаў, якія дасылаюцца па пошце, вызначаецца па паштовым штэмпелі адпраўшчык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нцэпцыі разглядаюцца журы конкурсу на закрытым пасяджэнні не пазней 28 лістапада 2014 г. Склад журы конкурсу зацвярджаецца загадам Міністэрства культуры Рэспублікі Беларус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Члены журы могуць рабіць заўвагі і ўносіць свае прапановы да выбраных канцэпцы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шэнне прымаецца ў прысутнасці не менш паловы складу журы конкурсу адкрытым галасаваннем простай большасцю галасоў прысутных. Пры роўнай колькасці галасоў “за” і “супраць” голас старшыні журы з’яўляецца вырашальным. Рашэнне журы конкурсу афармляецца пратаколам, які падпісваецца ўсімі членамі журы конкурсу, прыняўшымі ўдзел у галасаванні. Праект пераможцы конкурсу павінен быць рэалізаваны з улікам заўваг і прапаноў журы конкурс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рытэрыі ацэнкі канцэпцый: адпаведнасць ўмовам конкурсу; выкарыстанне новых арыгінальных ідэй у працэсе арганізацыі выстаўкі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анверты ўдзельнікаў конкурсу распячатваюцца пасля вынясення рашэння журы па выніках конкурсу. Вынікі конкурсу даводзяцца да ўсіх яго ўдзельнікаў у двухтыднёвы тэрмін шляхам размяшчэння на сайце Міністэрства культуры ў глабальнай камп’ютарнай сетцы Інтэрн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ераможца конкурсу, які атрымаў 1-е месца, становіцца куратарам беларускага павільёна на Венецыянскай біенал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ля пераможцаў конкурсу ўстанаўліваюцца наступныя грашовыя прэміі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е месца – 10 млн. рублёў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е месца – 7 млн. рублёў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е месца – 5 млн. рублёў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ыдаткі, звязаныя з выплатай грашовай прэміі пераможцам конкурсу, ажыццяўляюцца за кошт сродкаў рэспубліканскага бюджэту, выдзеленых Міністэрству культуры на правядзенне цэнтралізаваных мерапрыемстваў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ля фінансавання конкурсу могуць быць выкарыстаны іншыя крыніцы, не забароненыя заканадаўствам Рэспублікі Беларус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аштовыя і іншыя выдаткі ўдзельнікаў конкурсу аплачваюцца за іх кош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адатковыя звесткі знаходзяцца на сайце біенале www.labiennale.or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2:00Z</dcterms:created>
  <dc:creator>Bobrov_ms</dc:creator>
  <dc:description/>
  <dc:language>en-US</dc:language>
  <cp:lastModifiedBy>Евменькова Юлия Сергеевна</cp:lastModifiedBy>
  <dcterms:modified xsi:type="dcterms:W3CDTF">2014-11-11T07:22:00Z</dcterms:modified>
  <cp:revision>2</cp:revision>
  <dc:subject/>
  <dc:title/>
</cp:coreProperties>
</file>