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320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"/>
        <w:gridCol w:w="528"/>
        <w:gridCol w:w="1096"/>
        <w:gridCol w:w="436"/>
        <w:gridCol w:w="162"/>
        <w:gridCol w:w="583"/>
        <w:gridCol w:w="791"/>
        <w:gridCol w:w="501"/>
        <w:gridCol w:w="224"/>
        <w:gridCol w:w="142"/>
        <w:gridCol w:w="597"/>
        <w:gridCol w:w="141"/>
        <w:gridCol w:w="13"/>
        <w:gridCol w:w="28"/>
        <w:gridCol w:w="101"/>
        <w:gridCol w:w="284"/>
        <w:gridCol w:w="463"/>
        <w:gridCol w:w="107"/>
        <w:gridCol w:w="13"/>
        <w:gridCol w:w="116"/>
        <w:gridCol w:w="77"/>
        <w:gridCol w:w="75"/>
        <w:gridCol w:w="441"/>
        <w:gridCol w:w="409"/>
        <w:gridCol w:w="156"/>
        <w:gridCol w:w="433"/>
        <w:gridCol w:w="713"/>
        <w:gridCol w:w="1125"/>
        <w:gridCol w:w="4536"/>
        <w:gridCol w:w="5215"/>
        <w:gridCol w:w="9751"/>
      </w:tblGrid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197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1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4.12.2014 № 41</w:t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TableContents"/>
              <w:spacing w:before="0" w:after="2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403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35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TableContents"/>
              <w:spacing w:before="0" w:after="2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197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TableContents"/>
              <w:spacing w:before="0" w:after="2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9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665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27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8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инский районный исполнительный </w:t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3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2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местного исполнительного </w:t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3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2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3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2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91" w:right="81" w:firstLine="425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итет</w:t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3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3" w:right="-108" w:firstLine="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412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91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распорядительного органа)</w:t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0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4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55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55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55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включении сведений в Торговый реестр  Республики Беларусь</w:t>
            </w:r>
          </w:p>
          <w:p>
            <w:pPr>
              <w:pStyle w:val="Normal"/>
              <w:spacing w:lineRule="auto" w:line="240" w:before="0" w:after="0"/>
              <w:ind w:left="1" w:right="7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 оптовом торговом объекте</w:t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55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55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ключить сведения в Торговый реестр Республики Беларусь:</w:t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55" w:type="dxa"/>
            <w:gridSpan w:val="2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firstLine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108" w:right="7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Общество с ограниченной ответственностью «Драйв»</w:t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2" w:right="81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08" w:right="8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191191000</w:t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191191000</w:t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6"/>
                <w:szCs w:val="26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6"/>
                <w:szCs w:val="26"/>
                <w:u w:val="single"/>
                <w:lang w:eastAsia="ru-RU"/>
              </w:rPr>
              <w:t>г. Минск, ул. Шпилевского, д.56, пом.1</w:t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6"/>
                <w:szCs w:val="26"/>
                <w:u w:val="single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Наименование торгового объекта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4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1</w:t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Вид торгового объекта </w:t>
            </w:r>
          </w:p>
        </w:tc>
        <w:tc>
          <w:tcPr>
            <w:tcW w:w="4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магазин-склад</w:t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5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Место нахождения торгового объект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:</w:t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чтовый индекс </w:t>
            </w:r>
          </w:p>
        </w:tc>
        <w:tc>
          <w:tcPr>
            <w:tcW w:w="4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220018</w:t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ь </w:t>
            </w:r>
          </w:p>
        </w:tc>
        <w:tc>
          <w:tcPr>
            <w:tcW w:w="4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Минская</w:t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</w:t>
            </w:r>
          </w:p>
        </w:tc>
        <w:tc>
          <w:tcPr>
            <w:tcW w:w="4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Минский</w:t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</w:tc>
        <w:tc>
          <w:tcPr>
            <w:tcW w:w="4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селенный пункт </w:t>
            </w:r>
          </w:p>
        </w:tc>
        <w:tc>
          <w:tcPr>
            <w:tcW w:w="4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д. Боровая</w:t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 города</w:t>
            </w:r>
          </w:p>
        </w:tc>
        <w:tc>
          <w:tcPr>
            <w:tcW w:w="4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ул. Пионерская</w:t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, проспект, переулок и иное</w:t>
            </w:r>
          </w:p>
        </w:tc>
        <w:tc>
          <w:tcPr>
            <w:tcW w:w="4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ма</w:t>
            </w:r>
          </w:p>
        </w:tc>
        <w:tc>
          <w:tcPr>
            <w:tcW w:w="3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</w:t>
            </w:r>
          </w:p>
        </w:tc>
        <w:tc>
          <w:tcPr>
            <w:tcW w:w="1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ус</w:t>
            </w:r>
          </w:p>
        </w:tc>
        <w:tc>
          <w:tcPr>
            <w:tcW w:w="3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(квартира, комната, офис и иное) и номер помещения</w:t>
            </w:r>
          </w:p>
        </w:tc>
        <w:tc>
          <w:tcPr>
            <w:tcW w:w="4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место нахождения торгового объекта</w:t>
            </w:r>
          </w:p>
        </w:tc>
        <w:tc>
          <w:tcPr>
            <w:tcW w:w="4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Классы, группы и (или) подгруппы  товаров 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4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указаны в приложении  на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u w:val="single"/>
              </w:rPr>
              <w:t xml:space="preserve">1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листах</w:t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Складская площадь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100</w:t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м</w:t>
            </w:r>
          </w:p>
        </w:tc>
        <w:tc>
          <w:tcPr>
            <w:tcW w:w="22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ладской объем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2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б.м</w:t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TableContents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единовременного хранения товаров</w:t>
            </w:r>
          </w:p>
        </w:tc>
        <w:tc>
          <w:tcPr>
            <w:tcW w:w="34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нн</w:t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TableContents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Номера контактных телефонов, номер факса, доменное имя интернет-сайта, адрес электронной почты торгового объекта (при наличии):</w:t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8017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233 33 33</w:t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8017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233 33 34</w:t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тернет-сайт  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3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  <w:lang w:val="en-US"/>
              </w:rPr>
              <w:t>drive</w:t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ектронная почта 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-mail</w:t>
            </w:r>
          </w:p>
        </w:tc>
        <w:tc>
          <w:tcPr>
            <w:tcW w:w="3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  <w:lang w:val="en-US"/>
              </w:rPr>
              <w:t>dr@tut.by</w:t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5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Сведения о руководителе торгового объекта:</w:t>
            </w:r>
          </w:p>
        </w:tc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 Сведения о руководителе торгового объекта: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</w:t>
            </w:r>
          </w:p>
        </w:tc>
        <w:tc>
          <w:tcPr>
            <w:tcW w:w="4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Иванов</w:t>
            </w:r>
          </w:p>
        </w:tc>
        <w:tc>
          <w:tcPr>
            <w:tcW w:w="14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ое имя</w:t>
            </w:r>
          </w:p>
        </w:tc>
        <w:tc>
          <w:tcPr>
            <w:tcW w:w="4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Иван</w:t>
            </w:r>
          </w:p>
        </w:tc>
        <w:tc>
          <w:tcPr>
            <w:tcW w:w="14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ство (если таковое имеется)</w:t>
            </w:r>
          </w:p>
        </w:tc>
        <w:tc>
          <w:tcPr>
            <w:tcW w:w="4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Иванович</w:t>
            </w:r>
          </w:p>
        </w:tc>
        <w:tc>
          <w:tcPr>
            <w:tcW w:w="14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еб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8017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233 33 30</w:t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бильная связь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029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233 33 33</w:t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55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01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554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7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06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 ____" _______________ 20 ____ г.</w:t>
            </w:r>
          </w:p>
        </w:tc>
        <w:tc>
          <w:tcPr>
            <w:tcW w:w="141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(при наличии)</w:t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32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9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55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 Классы, группы и (или) подгруппы предполагаемых к реализации товаров в соответствии с перечнем потребительских товаров, установленным настоящим постановлением.   </w:t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55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55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55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55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55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55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55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55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55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55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55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55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55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55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55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55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55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66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5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3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к заявлению</w:t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5305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3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firstLine="29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526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/>
            </w:pPr>
            <w:r>
              <w:rPr/>
            </w:r>
          </w:p>
        </w:tc>
        <w:tc>
          <w:tcPr>
            <w:tcW w:w="5292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/>
            </w:pPr>
            <w:r>
              <w:rPr/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9818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ы, группы и (или) подгруппы товаров</w:t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9818" w:type="dxa"/>
            <w:gridSpan w:val="2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</w:t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руппа</w:t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дгруппа</w:t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2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омышленная и сельскохозяйственная продукция для оптовой торговли</w:t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2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вердое топливо</w:t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0" w:after="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Необработанная древесина </w:t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0" w:after="20"/>
              <w:ind w:left="68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0" w:after="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дукты первичной обработки древесины</w:t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0" w:after="20"/>
              <w:ind w:left="68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анитарно-техническое оборудование</w:t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0" w:after="200"/>
              <w:ind w:left="68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акокрасочные товары (краски, лаки и эмали)</w:t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0" w:after="200"/>
              <w:ind w:left="68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50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9:31:00Z</dcterms:created>
  <dc:creator>Igor</dc:creator>
  <dc:description/>
  <cp:keywords/>
  <dc:language>en-US</dc:language>
  <cp:lastModifiedBy>Admin</cp:lastModifiedBy>
  <cp:lastPrinted>2015-01-27T09:25:00Z</cp:lastPrinted>
  <dcterms:modified xsi:type="dcterms:W3CDTF">2015-01-27T06:26:00Z</dcterms:modified>
  <cp:revision>5</cp:revision>
  <dc:subject/>
  <dc:title/>
</cp:coreProperties>
</file>