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531"/>
        <w:gridCol w:w="1096"/>
        <w:gridCol w:w="436"/>
        <w:gridCol w:w="162"/>
        <w:gridCol w:w="429"/>
        <w:gridCol w:w="945"/>
        <w:gridCol w:w="347"/>
        <w:gridCol w:w="378"/>
        <w:gridCol w:w="142"/>
        <w:gridCol w:w="597"/>
        <w:gridCol w:w="141"/>
        <w:gridCol w:w="11"/>
        <w:gridCol w:w="30"/>
        <w:gridCol w:w="112"/>
        <w:gridCol w:w="273"/>
        <w:gridCol w:w="463"/>
        <w:gridCol w:w="107"/>
        <w:gridCol w:w="11"/>
        <w:gridCol w:w="116"/>
        <w:gridCol w:w="79"/>
        <w:gridCol w:w="75"/>
        <w:gridCol w:w="439"/>
        <w:gridCol w:w="395"/>
        <w:gridCol w:w="16"/>
        <w:gridCol w:w="587"/>
        <w:gridCol w:w="541"/>
        <w:gridCol w:w="1292"/>
      </w:tblGrid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6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20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дминистрация Ленинского район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35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5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394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81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</w:rPr>
              <w:t>г.Минск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35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ключении сведений в Торговый реестр  Республики Беларусь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розничном торговом объекте  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за исключением передвижных средств развозной и разносной торговл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108" w:right="7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Общество с ограниченной ответственностью «Драйв»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191191000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191191000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u w:val="single"/>
                <w:lang w:eastAsia="ru-RU"/>
              </w:rPr>
              <w:t>г. Минск, ул. Шпилевского, д.56, пом.1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u w:val="single"/>
                <w:lang w:eastAsia="ru-RU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Наименование торгового объек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У дома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Наименование торговой сети </w:t>
            </w:r>
            <w:r>
              <w:rPr>
                <w:rFonts w:cs="Times New Roman" w:ascii="Times New Roman" w:hAnsi="Times New Roman"/>
              </w:rPr>
              <w:t>*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Экономные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97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Вид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ормату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магазин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типу строения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стационарный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сту расположен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иное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пособу организации торговли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ассортименту товаров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продовольственный магазин с универсальным ассортиментом продовольственных товар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типу постройки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отдельно стоящий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уровню цен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иной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Тип торгового объекта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гипермаркет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Методы продажи товаров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самообслуживание, традиционный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97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. Место нахождения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20018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г.Минск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Ленинский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ица, проспект, переулок и иное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ул. Шпилевского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56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указаны в приложении  на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листах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Торговая площадь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5000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торгового зал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4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Назначение объекта недвижимого имущества, используемого для создания торгового объекта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дание специализированное розничной торговли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 Право владения и (или) пользования объектом недвижимого имущества, используемым для создания торгового объекта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на праве собственности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97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Номера контактных телефонов, номер факса, доменное имя интернет-сайта, адрес электронной почты торгового объекта (при наличии)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8017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33 33 33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8017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33 33 34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  <w:lang w:val="en-US"/>
              </w:rPr>
              <w:t>drive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  <w:lang w:val="en-US"/>
              </w:rPr>
              <w:t>dr@tut.by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97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Сведения о руководителе торгового объекта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Иван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Иван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Иванович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8017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33 33 30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029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33 33 33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</w:rPr>
              <w:t>* Средство индивидуализации, используемое стационарным торговым объектом, входящим в торговую сеть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 июня 2014 г. № 25 (Национальный правовой Интернет-портал Республики Беларусь, 09.08.2014, 8/28976).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* Классы, группы и (или) подгруппы предполагаемых к реализации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****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Указывается для стационарного розничного торгов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екта, нестационарного розничного торгового объекта, расположен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 капитальном строении (здании, сооружении)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472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5640" w:leader="none"/>
              </w:tabs>
              <w:spacing w:lineRule="exact" w:line="240" w:before="0" w:after="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Молочные продукты</w:t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5640" w:leader="none"/>
              </w:tabs>
              <w:spacing w:lineRule="exact" w:line="240" w:before="0" w:after="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Молоко и продукты из молок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ырные продукты</w:t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5640" w:leader="none"/>
              </w:tabs>
              <w:spacing w:lineRule="exact" w:line="240" w:before="0" w:after="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Мясные продукты</w:t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5640" w:leader="none"/>
              </w:tabs>
              <w:spacing w:lineRule="exact" w:line="240" w:before="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Мясо и продукты из мяс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5640" w:leader="none"/>
              </w:tabs>
              <w:spacing w:lineRule="exact" w:line="240" w:before="0" w:after="0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Алкогольные напитки</w:t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5640" w:leader="none"/>
              </w:tabs>
              <w:spacing w:lineRule="exact" w:line="240" w:before="0" w:after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репкие алкогольные напитки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Непродовольствен-ные товары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5640" w:leader="none"/>
              </w:tabs>
              <w:spacing w:lineRule="exact" w:line="240" w:before="0" w:after="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рфюмерно-косметические товары</w:t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5640" w:leader="none"/>
              </w:tabs>
              <w:spacing w:lineRule="exact" w:line="240" w:before="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рфюмерные товары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564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5640" w:leader="none"/>
              </w:tabs>
              <w:spacing w:lineRule="exact" w:line="240" w:before="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сметические товары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ечатные издания</w:t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9:00:00Z</dcterms:created>
  <dc:creator>Igor</dc:creator>
  <dc:description/>
  <cp:keywords/>
  <dc:language>en-US</dc:language>
  <cp:lastModifiedBy>Admin</cp:lastModifiedBy>
  <cp:lastPrinted>2015-01-27T09:18:00Z</cp:lastPrinted>
  <dcterms:modified xsi:type="dcterms:W3CDTF">2015-01-27T06:27:00Z</dcterms:modified>
  <cp:revision>7</cp:revision>
  <dc:subject/>
  <dc:title/>
</cp:coreProperties>
</file>