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Информация о должностных лицах, уполномоченных на ведение работы по увековечению памяти о погибших при защите Отечества и сохранению памяти о жертвах войн в Могилев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5670"/>
        <w:gridCol w:w="2268"/>
        <w:gridCol w:w="1701"/>
      </w:tblGrid>
      <w:tr>
        <w:trPr>
          <w:trHeight w:val="4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изации, города, рай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>
          <w:trHeight w:val="2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спол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бен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 идеологической работы главного управления идеологической работы и по делам молодежи Могилевского обл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2 741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 5423040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нич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в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802232 74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+37529 1137437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в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Ива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5 749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44 7624299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х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ы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Дмитри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31 71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310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с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чен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Юрь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30 78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107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киз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танислав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2233 76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069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б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Светлана Васил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2248 24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151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вская Виктория Леонид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37 79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858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ич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харева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Константин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802244 54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7544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0931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ч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ный специалист </w:t>
            </w:r>
            <w:r>
              <w:rPr>
                <w:sz w:val="28"/>
                <w:szCs w:val="28"/>
              </w:rPr>
              <w:t>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2236 51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4445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ович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идеологической работы, культуры 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245 71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801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Андреенко Наталья Вячеслав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 отдела идеологической работы, культуры и по делам молодежи Краснопольского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802238 22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+37544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85791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сь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ячеслав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41 26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3123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р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идеологической работы, культуры и по делам молодежи райисполко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2234 79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1331512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икто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отдела идеологической работы, культуры и по делам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222 2245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33 69020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тисла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нч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40 59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 6185938</w:t>
            </w:r>
          </w:p>
        </w:tc>
      </w:tr>
      <w:tr>
        <w:trPr>
          <w:trHeight w:val="28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ич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чук </w:t>
            </w:r>
          </w:p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0" w:hanging="0"/>
              <w:rPr/>
            </w:pPr>
            <w:r>
              <w:rPr>
                <w:sz w:val="28"/>
                <w:szCs w:val="28"/>
              </w:rPr>
              <w:t>начальник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0" w:hanging="0"/>
              <w:rPr/>
            </w:pPr>
            <w:r>
              <w:rPr>
                <w:sz w:val="28"/>
                <w:szCs w:val="28"/>
              </w:rPr>
              <w:t>802235 6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</w:t>
            </w:r>
          </w:p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545</w:t>
            </w:r>
          </w:p>
        </w:tc>
      </w:tr>
      <w:tr>
        <w:trPr>
          <w:trHeight w:val="2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</w:t>
            </w:r>
          </w:p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0" w:hanging="0"/>
              <w:rPr/>
            </w:pPr>
            <w:r>
              <w:rPr>
                <w:sz w:val="28"/>
                <w:szCs w:val="28"/>
              </w:rPr>
              <w:t>заместитель начальника отдела идеологической работы, культуры и по делам молодежи райисполкома, заведующий сектором идеолог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0" w:hanging="0"/>
              <w:rPr/>
            </w:pPr>
            <w:r>
              <w:rPr>
                <w:sz w:val="28"/>
                <w:szCs w:val="28"/>
              </w:rPr>
              <w:t>802235 66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44</w:t>
            </w:r>
          </w:p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246</w:t>
            </w:r>
          </w:p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енко</w:t>
            </w:r>
          </w:p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0" w:hanging="0"/>
              <w:rPr/>
            </w:pPr>
            <w:r>
              <w:rPr>
                <w:sz w:val="28"/>
                <w:szCs w:val="28"/>
              </w:rPr>
              <w:t xml:space="preserve">главный специалист сектора идеологической работы отдела идеологической работы, культуры и по делам молодежи райисполко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0" w:hanging="0"/>
              <w:rPr/>
            </w:pPr>
            <w:r>
              <w:rPr>
                <w:sz w:val="28"/>
                <w:szCs w:val="28"/>
              </w:rPr>
              <w:t>802235 66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44</w:t>
            </w:r>
          </w:p>
          <w:p>
            <w:pPr>
              <w:pStyle w:val="Normal"/>
              <w:spacing w:lineRule="exact" w:line="280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6374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город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ва Виктория Станислав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46 79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154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47 7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782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с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ковская Анна Анатол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42 78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 3549832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и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гульская Янина Васил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43 792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4475655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Вяче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деологической работы, культуры и по делам молодежи рай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39 34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 1680791</w:t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бруй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Жданович Наталья Вадим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 идеологической работы и по делам молодежи Бобруйского гор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(0225)76 22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гил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ороганова Татьяна Александ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 xml:space="preserve">главный </w:t>
            </w:r>
            <w:r>
              <w:rPr>
                <w:sz w:val="28"/>
                <w:szCs w:val="28"/>
              </w:rPr>
              <w:t>специалист отдела идеологической работы и по делам молодежи Могилевского горисполк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2 422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right="-1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Jsphonenumber">
    <w:name w:val="js-phone-numb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45:00Z</dcterms:created>
  <dc:creator>Дрибин</dc:creator>
  <dc:description/>
  <dc:language>en-US</dc:language>
  <cp:lastModifiedBy>Бубенцов Виктор Викторович</cp:lastModifiedBy>
  <cp:lastPrinted>2017-04-05T16:14:00Z</cp:lastPrinted>
  <dcterms:modified xsi:type="dcterms:W3CDTF">2019-01-21T08:45:00Z</dcterms:modified>
  <cp:revision>2</cp:revision>
  <dc:subject/>
  <dc:title/>
</cp:coreProperties>
</file>