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6"/>
                <w:kern w:val="2"/>
                <w:sz w:val="20"/>
                <w:szCs w:val="20"/>
                <w:lang w:val="en-US"/>
              </w:rPr>
            </w:pPr>
            <w:r>
              <w:rPr>
                <w:b/>
                <w:spacing w:val="-6"/>
                <w:kern w:val="2"/>
                <w:sz w:val="20"/>
                <w:szCs w:val="20"/>
              </w:rPr>
              <w:t xml:space="preserve">ДЗЯРЖАЎНЫ КАМІТЭТ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kern w:val="2"/>
                <w:sz w:val="20"/>
                <w:szCs w:val="20"/>
                <w:lang w:val="en-US"/>
              </w:rPr>
            </w:pPr>
            <w:r>
              <w:rPr>
                <w:b/>
                <w:spacing w:val="-6"/>
                <w:kern w:val="2"/>
                <w:sz w:val="20"/>
                <w:szCs w:val="20"/>
              </w:rPr>
              <w:t>ПА МАЕМАСЦІ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exact" w:line="280"/>
              <w:jc w:val="center"/>
              <w:rPr>
                <w:b/>
                <w:b/>
                <w:spacing w:val="-6"/>
                <w:kern w:val="2"/>
                <w:sz w:val="20"/>
                <w:szCs w:val="20"/>
              </w:rPr>
            </w:pPr>
            <w:r>
              <w:rPr>
                <w:b/>
                <w:spacing w:val="-6"/>
                <w:kern w:val="2"/>
                <w:sz w:val="20"/>
                <w:szCs w:val="20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kern w:val="2"/>
                <w:sz w:val="18"/>
                <w:szCs w:val="20"/>
                <w:lang w:val="be-BY"/>
              </w:rPr>
            </w:pPr>
            <w:r>
              <w:rPr>
                <w:b/>
                <w:spacing w:val="-6"/>
                <w:kern w:val="2"/>
                <w:sz w:val="18"/>
                <w:szCs w:val="20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be-BY"/>
              </w:rPr>
              <w:t>зав. Чырваназоркавы, 12, 2200</w:t>
            </w:r>
            <w:r>
              <w:rPr>
                <w:spacing w:val="-6"/>
                <w:sz w:val="20"/>
                <w:szCs w:val="20"/>
              </w:rPr>
              <w:t>05</w:t>
            </w:r>
            <w:r>
              <w:rPr>
                <w:spacing w:val="-6"/>
                <w:sz w:val="20"/>
                <w:szCs w:val="20"/>
                <w:lang w:val="be-BY"/>
              </w:rPr>
              <w:t>, г. М</w:t>
            </w:r>
            <w:r>
              <w:rPr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spacing w:val="-6"/>
                <w:sz w:val="20"/>
                <w:szCs w:val="20"/>
                <w:lang w:val="be-BY"/>
              </w:rPr>
              <w:t xml:space="preserve">нск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be-BY"/>
              </w:rPr>
              <w:t>тэл.</w:t>
            </w:r>
            <w:r>
              <w:rPr>
                <w:spacing w:val="-6"/>
                <w:sz w:val="20"/>
                <w:szCs w:val="20"/>
                <w:lang w:val="de-DE"/>
              </w:rPr>
              <w:t>/</w:t>
            </w:r>
            <w:r>
              <w:rPr>
                <w:spacing w:val="-6"/>
                <w:sz w:val="20"/>
                <w:szCs w:val="20"/>
              </w:rPr>
              <w:t>факс</w:t>
            </w:r>
            <w:r>
              <w:rPr>
                <w:spacing w:val="-6"/>
                <w:sz w:val="20"/>
                <w:szCs w:val="20"/>
                <w:lang w:val="de-DE"/>
              </w:rPr>
              <w:t xml:space="preserve"> (017)  2882725,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exact" w:line="280"/>
              <w:jc w:val="center"/>
              <w:rPr>
                <w:color w:val="000000"/>
                <w:sz w:val="30"/>
                <w:szCs w:val="32"/>
                <w:lang w:val="en-US"/>
              </w:rPr>
            </w:pPr>
            <w:r>
              <w:rPr>
                <w:spacing w:val="-6"/>
                <w:sz w:val="20"/>
                <w:szCs w:val="20"/>
                <w:lang w:val="de-DE"/>
              </w:rPr>
              <w:t>e-mail: info@gki.gov.by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6"/>
                <w:kern w:val="2"/>
                <w:sz w:val="20"/>
                <w:szCs w:val="20"/>
              </w:rPr>
            </w:pPr>
            <w:r>
              <w:rPr>
                <w:b/>
                <w:spacing w:val="-6"/>
                <w:kern w:val="2"/>
                <w:sz w:val="20"/>
                <w:szCs w:val="20"/>
              </w:rPr>
              <w:t>ГОСУДАРСТВЕННЫЙ КОМИТЕТ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kern w:val="2"/>
                <w:sz w:val="20"/>
                <w:szCs w:val="20"/>
              </w:rPr>
            </w:pPr>
            <w:r>
              <w:rPr>
                <w:b/>
                <w:spacing w:val="-6"/>
                <w:kern w:val="2"/>
                <w:sz w:val="20"/>
                <w:szCs w:val="20"/>
              </w:rPr>
              <w:t>ПО ИМУЩЕСТВУ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exact" w:line="280"/>
              <w:jc w:val="center"/>
              <w:rPr>
                <w:b/>
                <w:b/>
                <w:spacing w:val="-6"/>
                <w:kern w:val="2"/>
                <w:sz w:val="20"/>
                <w:szCs w:val="20"/>
              </w:rPr>
            </w:pPr>
            <w:r>
              <w:rPr>
                <w:b/>
                <w:spacing w:val="-6"/>
                <w:kern w:val="2"/>
                <w:sz w:val="20"/>
                <w:szCs w:val="20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kern w:val="2"/>
                <w:sz w:val="18"/>
                <w:szCs w:val="20"/>
              </w:rPr>
            </w:pPr>
            <w:r>
              <w:rPr>
                <w:b/>
                <w:spacing w:val="-6"/>
                <w:kern w:val="2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раснозвёздный, 12, 220005, г. Минск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be-BY"/>
              </w:rPr>
              <w:t>т</w:t>
            </w:r>
            <w:r>
              <w:rPr>
                <w:spacing w:val="-6"/>
                <w:sz w:val="20"/>
                <w:szCs w:val="20"/>
              </w:rPr>
              <w:t>е</w:t>
            </w:r>
            <w:r>
              <w:rPr>
                <w:spacing w:val="-6"/>
                <w:sz w:val="20"/>
                <w:szCs w:val="20"/>
                <w:lang w:val="be-BY"/>
              </w:rPr>
              <w:t>л.</w:t>
            </w:r>
            <w:r>
              <w:rPr>
                <w:spacing w:val="-6"/>
                <w:sz w:val="20"/>
                <w:szCs w:val="20"/>
                <w:lang w:val="de-DE"/>
              </w:rPr>
              <w:t>/</w:t>
            </w:r>
            <w:r>
              <w:rPr>
                <w:spacing w:val="-6"/>
                <w:sz w:val="20"/>
                <w:szCs w:val="20"/>
              </w:rPr>
              <w:t>факс</w:t>
            </w:r>
            <w:r>
              <w:rPr>
                <w:spacing w:val="-6"/>
                <w:sz w:val="20"/>
                <w:szCs w:val="20"/>
                <w:lang w:val="de-DE"/>
              </w:rPr>
              <w:t xml:space="preserve"> (017)  2882725,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exact" w:line="280"/>
              <w:jc w:val="center"/>
              <w:rPr>
                <w:color w:val="000000"/>
                <w:sz w:val="30"/>
                <w:szCs w:val="32"/>
                <w:lang w:val="en-US"/>
              </w:rPr>
            </w:pPr>
            <w:r>
              <w:rPr>
                <w:spacing w:val="-6"/>
                <w:sz w:val="20"/>
                <w:szCs w:val="20"/>
                <w:lang w:val="de-DE"/>
              </w:rPr>
              <w:t>e-mail: info@gki.gov.by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80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80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6"/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19.01.2017  №  14-7/372/вн</w:t>
            </w:r>
          </w:p>
        </w:tc>
      </w:tr>
      <w:tr>
        <w:trPr>
          <w:trHeight w:val="340" w:hRule="exac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pacing w:val="-6"/>
                <w:sz w:val="30"/>
                <w:szCs w:val="30"/>
                <w:lang w:val="be-BY"/>
              </w:rPr>
            </w:pPr>
            <w:r>
              <w:rPr>
                <w:b/>
                <w:spacing w:val="-6"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60"/>
        <w:ind w:left="525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left="5250" w:hanging="0"/>
        <w:rPr>
          <w:sz w:val="30"/>
          <w:szCs w:val="30"/>
        </w:rPr>
      </w:pPr>
      <w:r>
        <w:rPr>
          <w:sz w:val="30"/>
          <w:szCs w:val="30"/>
        </w:rPr>
        <w:t>Государственные органы</w:t>
      </w:r>
    </w:p>
    <w:p>
      <w:pPr>
        <w:pStyle w:val="Normal"/>
        <w:spacing w:lineRule="exact" w:line="260"/>
        <w:ind w:left="5250" w:hanging="0"/>
        <w:rPr>
          <w:sz w:val="30"/>
          <w:szCs w:val="30"/>
        </w:rPr>
      </w:pPr>
      <w:r>
        <w:rPr>
          <w:sz w:val="30"/>
          <w:szCs w:val="30"/>
        </w:rPr>
        <w:t xml:space="preserve">(по списку) </w:t>
      </w:r>
    </w:p>
    <w:p>
      <w:pPr>
        <w:pStyle w:val="Normal"/>
        <w:spacing w:lineRule="exact" w:line="260"/>
        <w:ind w:left="525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30"/>
          <w:szCs w:val="30"/>
        </w:rPr>
        <w:t>О е</w:t>
      </w:r>
      <w:r>
        <w:rPr>
          <w:bCs/>
          <w:sz w:val="30"/>
          <w:szCs w:val="30"/>
        </w:rPr>
        <w:t>диной информационной базе</w:t>
      </w:r>
    </w:p>
    <w:p>
      <w:pPr>
        <w:pStyle w:val="Normal"/>
        <w:autoSpaceDE w:val="false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неиспользуемого государственного </w:t>
      </w:r>
    </w:p>
    <w:p>
      <w:pPr>
        <w:pStyle w:val="Normal"/>
        <w:autoSpaceDE w:val="false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имущества, предназначенного 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bCs/>
          <w:sz w:val="30"/>
          <w:szCs w:val="30"/>
        </w:rPr>
        <w:t>для продажи и сдачи в аренду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енный комитет по имуществу Республики Беларусь (далее – Госкомимущество) обобщил практику функционирования единой информационной базы неиспользуемого государственного имущества, </w:t>
      </w:r>
      <w:r>
        <w:rPr>
          <w:bCs/>
          <w:sz w:val="30"/>
          <w:szCs w:val="30"/>
        </w:rPr>
        <w:t xml:space="preserve">предназначенного для продажи и сдачи в аренду (далее – Единая база), </w:t>
        <w:br/>
        <w:t>и информирует о следующе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пунктом 3 </w:t>
      </w:r>
      <w:hyperlink r:id="rId2">
        <w:r>
          <w:rPr>
            <w:rStyle w:val="InternetLink"/>
            <w:sz w:val="30"/>
            <w:szCs w:val="30"/>
          </w:rPr>
          <w:t>Положени</w:t>
        </w:r>
      </w:hyperlink>
      <w:r>
        <w:rPr>
          <w:sz w:val="30"/>
          <w:szCs w:val="30"/>
        </w:rPr>
        <w:t xml:space="preserve">я о порядке сдачи в аренду капитальных строений (зданий, сооружений), изолированных помещений, машино-мест, их частей, находящихся в республиканской собственности (далее – Положение о порядке сдачи), утвержденного Указом Президента Республики Беларусь от 29 марта 2012 г. № 150 ”О некоторых вопросах аренды и безвозмездного пользования имуществом“ (далее – Указ № 150) информация об объектах недвижимого имущества, предлагаемых к сдаче в аренду, в том числе в случаях их высвобождения в результате окончания (досрочного прекращения) договоров аренды, за исключением случаев, когда арендаторами реализовано преимущественное право на заключение договоров аренды на новый срок, представляется юридическими лицами – арендодателями в десятидневный срок после получения согласования </w:t>
        <w:br/>
        <w:t xml:space="preserve">с государственными органами и иными организациями в случаях, когда такое согласование предусмотрено законодательством, в облисполкомы </w:t>
        <w:br/>
        <w:t xml:space="preserve">и Минский горисполком для включения Единую базу, размещенную </w:t>
        <w:br/>
        <w:t>на сайте Госкомимущества (адрес доступа – http://ngi.gki.gov.by/ru/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этом информация о недвижимом имуществе, предлагаемом </w:t>
        <w:br/>
        <w:t xml:space="preserve">к сдаче в аренду дипломатическим представительствам, приравненным </w:t>
        <w:br/>
        <w:t>к ним представительствам международных организаций и консульским учреждениям иностранных государств в Республике Беларусь в Единую базу не включа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ункта 6 Указа № 150 в решениях местных Советов депутатов установлена аналогичная норма о необходимости предоставления в Единую базу информации о предлагаемых к сдаче </w:t>
        <w:br/>
        <w:t>в аренду объектах, находящихся в коммунальной собствен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гласование с вышестоящим органом сдачи в аренду недвижимого имущества предусмотрено пунктом 4 Указа Президента Республики Беларусь от 4 июля 2012 г. № 294 ”О порядке распоряжения государственным имуществом“ в отношении недвижимого имущества, находящегося в республиканской собственности, а в отношении недвижимого имущества, находящегося в коммунальной собственности, – аналогичной нормой решений местных Советов депутатов, устанавливающих порядок распоряжения имуществом, находящимся </w:t>
        <w:br/>
        <w:t>в собственности соответствующих административно-территориальных единиц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аким образом, Указом № 150 и решениями местных Советов депутатов установлена обязанность юридических лиц – арендодателей после получения согласования своего вышестоящего органа на сдачу недвижимого имущества в аренду представлять информацию о таких объектах в облисполкомы и Минский горисполком для включения </w:t>
        <w:br/>
        <w:t>в Единую баз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ключение договора аренды недвижимого имущества, находящегося в государственной собственности, без внесения информации по такому объекту в Единую базу допускается только </w:t>
        <w:br/>
        <w:t xml:space="preserve">в случаях, когда арендаторами реализуется преимущественное право </w:t>
        <w:br/>
        <w:t>на заключение договоров аренды на новый срок и недвижимое имущество, предлагается к сдаче в аренду дипломатическим представительствам, приравненным к ним представительствам международных организаций и консульским учреждениям иностранных государств в Республике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ежду Госкомимуществом и облисполкомами, Минским горисполкомом заключены соглашения об информационном взаимодействии при внесении информации в Единую базу. Органами, вносящими информацию в Единую базу о предлагаемых к сдаче в аренду объектах, от лица данных исполкомов выступают соответствующие областные и Минский городской территориальные фонды государственного имущества (далее – фонды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вязи с этим, информацию о предлагаемых к сдаче в аренду объектах для включения в Единую базу рекомендуем направлять напрямую в фон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ключению в Единую базу подлежат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питальные строения (здания, сооружения), в том числе права </w:t>
        <w:br/>
        <w:t xml:space="preserve">на которые не зарегистрированы в установленном порядке, изолированные помещения, машино-места, их части, предлагаемые </w:t>
        <w:br/>
        <w:t>к сдаче в аренду, в том числе в почасовую аренд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части помещений внутри зданий или изолированных помещений, предлагаемые для размещения банкоматов, инфокиосков, вендинговых аппаратов и др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, включению в Единую базу не подлежат предлагаемые </w:t>
        <w:br/>
        <w:t>к сдаче в аренду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движимое имущество, предлагаемое к сдаче в аренду дипломатическим представительствам, приравненным к ним представительствам международных организаций и консульским учреждениям иностранных государств в Республике Беларус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движимое имущество, находящееся в собственности хозяйственных общест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шины, оборудование, транспортные средства, иное движимое имущество, относящееся к основным средства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асти стен, крыш и других конструктивных элементов здан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информацию о предлагаемых к сдаче в аренду объектах, направляемую в фонды для включения в Единую базу, следует включать следующие данны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алансодержатель (УНП, наименование, почтовый адрес, телефон(ы), орган государственного управления, тип формы собственност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объек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го местоположени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арактеристика объек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женерная и транспортная инфраструктур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ая площадь, предлагаемая к сдаче в аренд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олагаемое целевое использовани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особ сдачи в аренду (прямой договор аренды или путем проведения аукциона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мечание (указывается: величина коэффициента от 0,5 до 3, предусмотренного подпунктом 8.2 пункта 8 Положения о порядке определения размера арендной платы при сдаче в аренду капитальных строений (зданий, сооружений), изолированных помещений, машино-мест, их частей, утвержденного Указом № 150, и согласованного вышестоящим органом; информация о сдаче в почасовую аренду и иная информац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полнительно рекомендуем прилагать также фотографии объекта в электронном виде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целях обеспечения своевременной актуализации информации </w:t>
        <w:br/>
        <w:t xml:space="preserve">в Единой базе о предлагаемых к аренде объектах, о необходимости чего было отмечено также в постановлениях коллегии Госкомимущества </w:t>
        <w:br/>
        <w:t xml:space="preserve">от 9 ноября 2016 г. № 18-2 и коллегии Комитета государственного контроля от 1 декабря 2016 г. № 19, арендодателю необходимо после заключения договора аренды информировать фонды об исключении из Единой базы таких объектов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агаем необходимым отметить, что неиспользуемые объекты, предлагаемые к сдаче в аренду, должны быть отражены в ведомственной отчетности ”Отчет об использовании зданий, сооружений, изолированных помещений, находящихся в государственной собственности“ как неиспользуемые объекты с предложением по дальнейшему использованию ”сдача в аренду“ и должны быть включены в Единую базу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полнительно сообщаем, что в соответствии с пунктом 12 Положения за нарушение порядка сдачи в аренду недвижимого имущества арендодатели и арендаторы несут ответственность </w:t>
        <w:br/>
        <w:t xml:space="preserve">в соответствии с законодательными акта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огласно статье 23.27 Кодекса об административных правонарушениях нарушение законодательства о залоге, сдаче в аренду или ином распоряжении государственным имуществом либо имуществом, находящимся в собственности хозяйственного общества, в отношении которого Республика Беларусь или ее административно-территориальные единицы, обладая акциями (долями в уставных фондах), могут определять решения, которые принимаются этим хозяйственным обществом, </w:t>
        <w:br/>
        <w:t>не повлекшее выбытия имущества из государственной собственности либо собственности этого хозяйственного общества, влечет наложение штрафа в размере до тридцати базовых величин, а на юридическое лицо – от двадцати до двухсот базовых величи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правляется для использования в работ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вый заместитель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я комитета </w:t>
        <w:tab/>
        <w:tab/>
        <w:tab/>
        <w:tab/>
        <w:tab/>
        <w:tab/>
        <w:tab/>
        <w:t>А.А. Василье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мирнов 294 63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360" w:hanging="0"/>
    </w:pPr>
    <w:rPr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ind w:left="360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0EAC26DB2F4E53DA7C7FB66D17B02640F7F6C5AFB1AC721FA8CA7F8BB06C457E875128E3B396BE360F2FBD62Z2b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19:00Z</dcterms:created>
  <dc:creator>Смирнов</dc:creator>
  <dc:description/>
  <dc:language>en-US</dc:language>
  <cp:lastModifiedBy>Снежка</cp:lastModifiedBy>
  <cp:lastPrinted>2016-12-29T09:48:00Z</cp:lastPrinted>
  <dcterms:modified xsi:type="dcterms:W3CDTF">2017-02-16T09:19:00Z</dcterms:modified>
  <cp:revision>2</cp:revision>
  <dc:subject/>
  <dc:title>ГОСУДАРСТВЕННЫЙ КОМИТЕТ ПО ИМУЩЕСТВУ</dc:title>
</cp:coreProperties>
</file>