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 запроса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озможного участия в конгрессном мероприятии биржи деловых контактов «Перспективные научно-технические разработки и инновационное развитие регионов» 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4"/>
          <w:szCs w:val="24"/>
        </w:rPr>
        <w:t>12 декабря 2018 г., г. Бобруйск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>для заинтересованных в инновационных разработках и продукции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484"/>
        <w:gridCol w:w="4419"/>
        <w:gridCol w:w="4535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организации, ФИО, должность, ученая степень, ученое звание, рабочий телефон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новационные разработки и продукция, представляющие интерес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ие формы использования инновационных разработок</w:t>
            </w:r>
            <w:r>
              <w:rPr>
                <w:color w:val="000000"/>
                <w:sz w:val="24"/>
                <w:szCs w:val="24"/>
              </w:rPr>
              <w:t xml:space="preserve"> (проведение совместных ОК(Т)Р; создание производства (предприятия); заключение лицензионного договора; заключение договора на уступку прав на объект интеллектуальной собственности; покупка готовой продукции; другое (с пояснением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интересованы ли Вы в приглашении представителей каких-либо </w:t>
            </w:r>
            <w:r>
              <w:rPr>
                <w:b/>
                <w:color w:val="000000"/>
                <w:sz w:val="24"/>
                <w:szCs w:val="24"/>
              </w:rPr>
              <w:t>конкретных организаций и/или разработчиков конкретных разработок</w:t>
            </w:r>
            <w:r>
              <w:rPr>
                <w:color w:val="000000"/>
                <w:sz w:val="24"/>
                <w:szCs w:val="24"/>
              </w:rPr>
              <w:t xml:space="preserve"> (если да, указать организации и/или разработки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, должность</w:t>
        <w:tab/>
        <w:t>___________________</w:t>
        <w:tab/>
        <w:tab/>
        <w:t>Ф.И.О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992" w:gutter="0" w:header="680" w:top="736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5:00Z</dcterms:created>
  <dc:creator>Молчан</dc:creator>
  <dc:description/>
  <cp:keywords/>
  <dc:language>en-US</dc:language>
  <cp:lastModifiedBy>Plotnikova_NN</cp:lastModifiedBy>
  <cp:lastPrinted>2017-06-27T15:11:00Z</cp:lastPrinted>
  <dcterms:modified xsi:type="dcterms:W3CDTF">2018-11-27T10:56:00Z</dcterms:modified>
  <cp:revision>3</cp:revision>
  <dc:subject/>
  <dc:title> </dc:title>
</cp:coreProperties>
</file>