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120"/>
        <w:ind w:left="9543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autoSpaceDE w:val="false"/>
        <w:spacing w:lineRule="exact" w:line="280" w:before="0" w:after="0"/>
        <w:ind w:left="954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Совета Министров </w:t>
      </w:r>
    </w:p>
    <w:p>
      <w:pPr>
        <w:pStyle w:val="Normal"/>
        <w:autoSpaceDE w:val="false"/>
        <w:spacing w:lineRule="exact" w:line="280" w:before="0" w:after="0"/>
        <w:ind w:left="9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autoSpaceDE w:val="false"/>
        <w:spacing w:lineRule="exact" w:line="280" w:before="0" w:after="0"/>
        <w:ind w:left="9540" w:hanging="0"/>
        <w:rPr/>
      </w:pPr>
      <w:r>
        <w:rPr>
          <w:rFonts w:cs="Times New Roman" w:ascii="Times New Roman" w:hAnsi="Times New Roman"/>
          <w:sz w:val="30"/>
          <w:szCs w:val="30"/>
        </w:rPr>
        <w:t>23.06.2012   №  574</w:t>
      </w:r>
    </w:p>
    <w:p>
      <w:pPr>
        <w:pStyle w:val="Normal"/>
        <w:autoSpaceDE w:val="false"/>
        <w:spacing w:lineRule="exact" w:line="280" w:before="0" w:after="0"/>
        <w:ind w:left="9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 редакции постановления Совета Министров Республики Беларусь</w:t>
      </w:r>
    </w:p>
    <w:p>
      <w:pPr>
        <w:pStyle w:val="Normal"/>
        <w:autoSpaceDE w:val="false"/>
        <w:spacing w:lineRule="exact" w:line="280" w:before="0" w:after="0"/>
        <w:ind w:left="9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11.2017   № 839)</w:t>
      </w:r>
    </w:p>
    <w:p>
      <w:pPr>
        <w:pStyle w:val="Normal"/>
        <w:autoSpaceDE w:val="false"/>
        <w:spacing w:lineRule="exact" w:line="280" w:before="0" w:after="0"/>
        <w:ind w:left="9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80" w:before="0" w:after="0"/>
        <w:ind w:left="9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spacing w:lineRule="exact" w:line="280" w:before="0" w:after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котехнологичных товаров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224"/>
      </w:tblGrid>
      <w:tr>
        <w:trPr>
          <w:tblHeader w:val="true"/>
          <w:trHeight w:val="170" w:hRule="atLeas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 w:before="60" w:after="60"/>
              <w:jc w:val="center"/>
              <w:rPr>
                <w:rFonts w:eastAsia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  <w:t>Код единой Товарной номенклатуры внешнеэкономической деятельности Евразийского экономического союза</w:t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товаров в соответствии с единой Товарной</w:t>
            </w:r>
          </w:p>
          <w:p>
            <w:pPr>
              <w:pStyle w:val="Normal"/>
              <w:keepLines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оменклатурой внешнеэкономической деятельности</w:t>
            </w:r>
          </w:p>
          <w:p>
            <w:pPr>
              <w:pStyle w:val="Normal"/>
              <w:keepLines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разийского экономического союза*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44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менты химические радиоактивные и изотопы радиоактивные (включая делящиеся или воспроизводящиеся химические элементы и изотопы) и их соединения; смеси и остатки, содержащие эти продукт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16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слоты ациклические монокарбоновые ненасыщенные, кислоты циклические монокарбоновые, их ангидриды, галогенангидриды, пероксиды и пероксикислоты; их галогенированные, сульфированные, нитрованные или нитрозированные производ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17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слоты поликарбоновые, их ангидриды, галогенангидриды, пероксиды и пероксикислоты; их галогенированные, сульфированные, нитрованные или нитрозированные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18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слоты карбоновые, содержащие дополнительную кислородсодержащую функциональную группу, и их ангидриды, галогенангидриды, пероксиды и пероксикислоты; их галогенированные, сульфированные, нитрованные или нитрозированные производ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36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итамины и витамины, природные или синтезированные (включая природные концентраты), их производные, используемые в основном в качестве витаминов, и смеси этих соединений, в том числе в любом растворител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39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калоиды, природные или синтезированные, их соли, простые и сложные эфиры и прочие производ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4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тибиотик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3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карственные средства (кроме товаров товарной позиции 3002, 3005 или 3006), состоящие из смеси двух или более компонентов, для использования в терапевтических или профилактических целях, но не расфасованные в виде дозированных лекарственных форм или в формы, или упаковки для розничной продаж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4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карственные средства (кроме товаров товарной позиции 3002, 3005 или 3006), состоящие из смешанных или несмешанных продуктов, для использования в терапевтических или профилактических целях, расфасованные в виде дозированных лекарственных форм (включая лекарственные средства в форме трансдермальных систем) или в формы, или упаковки для розничной продажи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08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сектициды, родентициды, фунгициды, гербициды, противовсходовые средства и регуляторы роста растений, средства дезинфицирующие и аналогичные им, расфасованные в формы или упаковки для розничной продажи или представленные в виде готовых препаратов или изделий 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21 00 000 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ы культуральные готовые для выращивания или поддержания жизнедеятельности микроорганизмов (включая вирусы и подобные) или клеток растений, человека или животных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22 00 000 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агенты диагностические или лабораторные на подложке, готовые диагностические или лабораторные реагенты на подложке или без нее, кроме товаров товарной позиции 3002 или 3006; сертифицированные эталонные материалы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0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акторы ядерные; тепловыделяющие элементы (твэлы), необлученные, для ядерных реакторов; оборудование и устройства для разделения изотопов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12 29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ловые установки и двигатели гидравлические прочие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12 39 00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ловые установки и двигатели пневматические прочи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19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шины, оборудование промышленное или лабораторное с электрическим или неэлектрическим нагревом (исключая печи, камеры и другое оборудование товарной позиции 8514) для обработки материалов в процессе с изменением температуры, таком как нагрев, варка, жаренье, дистилляция,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ректификация, стерилизация, пастеризация, пропаривание, сушка, выпарив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е, конденсирование или охлаждение, за исключением машин и оборудования,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используемых в бытовых целях; водонагреватели проточные или накопительны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(емкостные), не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21 21 00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орудование и устройства для фильтрования или очистки вод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21 23 000 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оборудование и устройства для фильтрования масла или топлива в двигателях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нутреннего сгорания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21 39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ее оборудование и устройства для фильтрования или очистки газов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43 3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ы, которые выполняют две или более функции, такие как печать, копирование или факсимильная передача, имеющие возможность подключения к вычислительной машине или к сет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43 39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принтеры, копировальные аппараты и факсимильные аппараты, объединенные или необъединен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30"/>
                <w:szCs w:val="30"/>
              </w:rPr>
              <w:t>8456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станки для обработки любых материалов путем удаления материала с помощью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лазерного или другого светового или фотонного луча, ультразвуковых, электроразрядных, электрохимических, электронно-лучевых, ионно-лучевых или плазменно-дуговых процессов; водоструйные резательные машин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57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нтры обрабатывающие, станки агрегатные однопозиционные и много</w:t>
              <w:softHyphen/>
              <w:t>позиционные, для обработки металл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7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числительные машины и их блоки; магнитные или оптические считывающие устройства, машины для переноса данных на носители информации в кодированной форме и машины для обработки подобной информации, в другом месте не поименованные или не включ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75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ы для сборки электрических или электронных ламп, трубок или электронно-лучевых трубок или газоразрядных ламп в стеклянных колбах; машины для изготовления или горячей обработки стекла или изделий из стекл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86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ы и аппаратура, используемые исключительно или в основном для производства полупроводниковых булей или пластин, полупроводниковых приборов, электронных интегральных схем или плоских дисплейных панелей; машины и аппаратура, поименованные в примечании 9 (В) к данной группе; части и принадлежност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0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двигатели и генераторы электрические (кроме электрогенераторных установо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02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электрогенераторные установки и вращающиеся электрические преобразовател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17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параты телефонные, включая аппараты телефонные для сотовых сетей связи или других беспроводных сетей связи; прочая аппаратура для передачи или приема голоса, изображений или других данных, включая аппаратуру для коммуникации в сети проводной или беспроводной связи (например, в локальной или глобальной сети связи), кроме передающей или приемной аппаратуры товарной позиции 8443, 8525, 8527 или 8528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18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крофоны и подставки для них; громкоговорители, смонтированные или не смонтированные в корпусах; наушники и телефоны головные, объединенные или не объединенные с микрофоном, и комплекты, состоящие из микрофона и одного или более громкоговорителей; электрические усилители звуковой частоты; электрические звукоусилительные комплекты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25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паратура передающая для радиовещания или телевидения, включающая или не включающая в свой состав приемную, звукозаписывающую или звуковоспроизводящую аппаратуру; телевизионные камеры, цифровые камеры и записывающие видеокамер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26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паратура радиолокационная, радионавигационная и радиоаппаратура дистанционного управления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31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электрооборудование звуковое или визуальное сигнализационное (наприме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звонки, сирены, индикаторные панели, устройства сигнализационные охранн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ые или устройства для подачи пожарного сигнала), кроме оборудования товарной позиции 8512 или 8530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32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денсаторы электрические постоянные, переменные или подстроеч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36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паратура электрическая для коммутации или защиты электрических цепей или для подсоединений к электрическим цепям или в электрических цепях (например, выключатели, переключатели, прерыватели, реле, плавкие предохранители, гасители скачков напряжения, штепсельные вилки и розетки, патроны для электроламп и прочие соединители, соединительные коробки) на напряжение не более 1000 В; соединители для волокон оптических, волоконно-оптических жгутов или кабелей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4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мпы и трубки электронные с термокатодом, холодным катодом или фотокатодом (например, вакуумные или паро- или газонаполненные лампы и трубки, ртутные дуговые выпрямительные лампы и трубки и электронно-лучевые трубки, телевизионные трубки передающие)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4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оды, транзисторы и аналогичные полупроводниковые приборы; фото</w:t>
              <w:softHyphen/>
              <w:t xml:space="preserve">чувствительные полупроводниковые приборы, включая фотогальванические элементы, собранные или не собранные в модули, вмонтированные или не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вмонтированные в панели; светоизлучающие диоды (LED); пьезоэлектр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еские кристаллы в сборе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42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хемы электронные интегральные</w:t>
            </w:r>
          </w:p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43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шины электрические и аппаратура, имеющие индивидуальные функции, </w:t>
              <w:br/>
              <w:t>в другом месте данной группы не поименованные или не включенные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01 0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эростаты и дирижабли; планеры, дельтапланы и другие безмоторные летательные аппараты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02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летательные аппараты прочие (например, вертолеты, самолеты); космически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аппараты (включая спутники) и суборбитальные и космические ракеты-носители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03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асти летательных аппаратов товарной позиции 8801 или 880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05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ртовое оборудование для летательных аппаратов; палубные тормозные или аналогичные устройства; наземные тренажеры для летного состава; их част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1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окна оптические и жгуты волоконно-оптические; кабели волоконно-оптические, кроме указанных в товарной позиции 8544; листы и пластины из поляризационного материала; линзы (включая контактные), призмы, зеркала и прочие оптические элементы, из любого материала, неоправленные, кроме таких элементов из оптически не обработанного стекл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2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линзы, призмы, зеркала и прочие оптические элементы, из любого материал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в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сборе, являющиеся частями инструментов и приборов или приспособлениям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ля них, кроме таких элементов из оптически не обработанного стекл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5 80 000 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монокуляры, прочие зрительные трубы и их арматура; прочие астрономически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риборы и их арматура, кроме радиоастрономических приборов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6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токамеры (кроме кинокамер); фотовспышки и лампы-вспышки, кроме газоразрядных ламп товарной позиции 8539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7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нокамеры и кинопроекторы, содержащие или не содержащие звуко</w:t>
              <w:softHyphen/>
              <w:t>записывающие или звуковоспроизводящие устройст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8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екторы изображений, кроме кинематографических; фотоувеличители и оборудование для проецирования изображений с уменьшением (кроме кинематографического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аппаратура и оборудование для фотолабораторий (включая кинолаборатори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, в другом месте данной группы не поименованные или не включенные; негатоскопы; экраны проекцион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1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микроскопы оптические сложные, включая микроскопы для микрофотосъемк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микрокиносъемки или микропроецирования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2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кроскопы, кроме оптических микроскопов; аппараты дифрак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3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ройства на жидких кристаллах, кроме изделий, более точно описанных в других товарных позициях; лазеры, кроме лазерных диодов; приборы и инструменты оптические прочие, в другом месте данной группы не поименованные или не включенны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4 2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боры и инструменты для аэронавигации или космической навигации (кроме компасов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4 80 000 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чие навигационные приборы и инструменты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5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боры и инструменты геодезические или топографические (включая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фотограмметрические), гидрографические, океанографические, гидрологически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метеорологические или геофизические, кроме компасов; дальномер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8 41 000 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ормашины, совмещенные или не совмещенные на едином основании </w:t>
              <w:br/>
              <w:t>с прочим стоматологическим оборудованием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8 9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инструменты и оборудование, применяемые в медицине, хирургии, стоматологии или ветеринари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19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ройства для механотерапии; аппараты массажные; аппаратура для психологических тестов для определения способностей; аппаратура для озоновой, кислородной и аэрозольной терапии, искусственного дыхания или прочая терапевтическая дыхательная аппаратур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0 00 000 0</w:t>
            </w:r>
          </w:p>
        </w:tc>
        <w:tc>
          <w:tcPr>
            <w:tcW w:w="10224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орудование дыхательное прочее и газовые маски, кроме защитных масок без механических деталей и сменных фильтров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2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ппаратура, основанная на использовании рентгеновского, альфа-, бета- или гамма-излучения, предназначенная или не предназначенная для медицинского, хирургического, стоматологического или ветеринарного использования, включая аппаратуру рентгенографическую или радио</w:t>
              <w:softHyphen/>
              <w:t>терапевтическую, рентгеновские трубки и прочие генераторы рентгеновского излучения, генераторы высокого напряжения, щиты и пульты управления, экраны, столы, кресла и аналогичные изделия для обследования или лечения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3 0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боры, аппаратура и модели, предназначенные для демонстрационных целей (например, при обучении или экспонировании), не пригодные для другого использования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4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ы и устройства для испытания на твердость, прочность, сжатие, упругость или другие механические свойства материалов (например, металлов, древесины, текстильных материалов, бумаги, пластмасс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5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ареометры и аналогичные приборы, действующие при погружении в жидкость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термометры, пирометры, барометры, гигрометры и психрометры, с записы</w:t>
              <w:softHyphen/>
              <w:t>вающим устройством или без записывающего устройства, и любые комбинации этих приборов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6 1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боры и аппаратура для измерения или контроля расхода или уровня жидкостей, кроме приборов товарной позиции 9014, 9015, 9028 или 903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6 2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боры и аппаратура для измерения или контроля давления, кроме приборов товарной позиции 9014, 9015, 9028 или 903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6 8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чие приборы или аппаратура для измерения переменных характеристик жидкостей или газов, кроме приборов товарной позиции 9014, 9015, 9028 или 9032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27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боры и аппаратура для физического или химического анализа (например, поляриметры, рефрактометры, спектрометры, газо- или дымоанализаторы); приборы и аппаратура для измерения или контроля вязкости, пористости, расширения, поверхностного натяжения или аналогичные; приборы и аппаратура для измерения или контроля количества тепла, звука или света (включая экспонометры); микротомы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3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циллоскопы, анализаторы спектра, прочие приборы и аппаратура для измерения или контроля электрических величин, кроме измерительных приборов товарной позиции 9028; приборы и аппаратура для обнаружения или измерения альфа-, бета-, гамма-, рентгеновского, космического или прочих ионизирующих излучений</w:t>
            </w:r>
          </w:p>
          <w:p>
            <w:pPr>
              <w:pStyle w:val="Normal"/>
              <w:spacing w:lineRule="exact" w:line="1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31 41 000 0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тические приборы и устройства для проверки полупроводниковых пластин или устройств или для проверки фотомасок или фотошаблонов, используемых в производстве полупроводниковых приборов, в другом месте данной группы не поименованные или не включенные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80" w:before="0" w:after="0"/>
              <w:ind w:left="466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32</w:t>
            </w:r>
          </w:p>
        </w:tc>
        <w:tc>
          <w:tcPr>
            <w:tcW w:w="10224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боры и устройства для автоматического регулирования или управления</w:t>
            </w:r>
          </w:p>
        </w:tc>
      </w:tr>
    </w:tbl>
    <w:p>
      <w:pPr>
        <w:pStyle w:val="Snoskiline"/>
        <w:spacing w:lineRule="auto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noskilin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–––––––––––––––––––––</w:t>
      </w:r>
    </w:p>
    <w:p>
      <w:pPr>
        <w:pStyle w:val="Snoski"/>
        <w:spacing w:lineRule="exact" w:line="240" w:before="0" w:after="240"/>
        <w:ind w:firstLine="709"/>
        <w:rPr/>
      </w:pPr>
      <w:r>
        <w:rPr>
          <w:sz w:val="24"/>
          <w:szCs w:val="24"/>
        </w:rPr>
        <w:t>* Товары определяются исключительно кодом единой Товарной номенклатуры внешнеэкономической деятельности Евразийского экономического союза, наименования товаров приведены только для удобства пользовани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rFonts w:eastAsia="Calibri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5:00Z</dcterms:created>
  <dc:creator>Денисов Артур</dc:creator>
  <dc:description/>
  <cp:keywords/>
  <dc:language>en-US</dc:language>
  <cp:lastModifiedBy>Plotnikova_NN</cp:lastModifiedBy>
  <cp:lastPrinted>2017-11-13T10:15:00Z</cp:lastPrinted>
  <dcterms:modified xsi:type="dcterms:W3CDTF">2017-12-14T08:45:00Z</dcterms:modified>
  <cp:revision>2</cp:revision>
  <dc:subject/>
  <dc:title>УТВЕРЖДЕНО</dc:title>
</cp:coreProperties>
</file>