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явка 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участие в городском конкурсе фотографии </w:t>
      </w:r>
    </w:p>
    <w:p>
      <w:pPr>
        <w:pStyle w:val="Normal"/>
        <w:ind w:firstLine="708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«Могилев и могилевчане»</w:t>
      </w:r>
    </w:p>
    <w:p>
      <w:pPr>
        <w:pStyle w:val="Normal"/>
        <w:ind w:firstLine="708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43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конкурсан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жи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с кодом мобильного оператора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ции конкурса 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ния работ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В каждой номинации к участию в конкурсе допускаются не более 4-х работ от одного участника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Номинация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Нет края на свете красиве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звание  работ  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___»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Номин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Город древний, город славны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 работ  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___»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Номинация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…И на нашей улице праздн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 работ  «_______________________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Номин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«Мои земля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бот 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___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_______________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ловиями конкурса ознакомлен (-а), на обработку персональных данных и публичное размещение фотоработы согласен (-сна) _______________________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(подпис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46:00Z</dcterms:created>
  <dc:creator>rm713-2</dc:creator>
  <dc:description/>
  <cp:keywords/>
  <dc:language>en-US</dc:language>
  <cp:lastModifiedBy>Tkacheva_OA</cp:lastModifiedBy>
  <cp:lastPrinted>2018-04-06T08:20:00Z</cp:lastPrinted>
  <dcterms:modified xsi:type="dcterms:W3CDTF">2018-04-20T06:48:00Z</dcterms:modified>
  <cp:revision>16</cp:revision>
  <dc:subject/>
  <dc:title/>
</cp:coreProperties>
</file>