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ЛОЖЕНИЕ</w:t>
      </w:r>
    </w:p>
    <w:p>
      <w:pPr>
        <w:pStyle w:val="ListParagraph"/>
        <w:spacing w:lineRule="exact" w:line="280" w:before="0" w:after="0"/>
        <w:ind w:left="0" w:right="4536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 проведении открытого конкурса на разработку талисмана «Горки–здоровый город» </w:t>
      </w:r>
    </w:p>
    <w:p>
      <w:pPr>
        <w:pStyle w:val="ListParagraph"/>
        <w:spacing w:lineRule="exact" w:line="280" w:before="0" w:after="0"/>
        <w:ind w:left="0" w:right="4536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ListParagraph"/>
        <w:spacing w:lineRule="exact" w:line="280" w:before="0" w:after="0"/>
        <w:ind w:left="0" w:right="4536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ListParagraph"/>
        <w:spacing w:lineRule="exact" w:line="280" w:before="0" w:after="0"/>
        <w:ind w:left="0" w:right="4536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ListParagraph"/>
        <w:spacing w:lineRule="exact" w:line="280" w:before="0" w:after="0"/>
        <w:ind w:left="0" w:right="4536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ЩИЕ ПОЛОЖЕНИЯ</w:t>
      </w:r>
    </w:p>
    <w:p>
      <w:pPr>
        <w:pStyle w:val="Style16"/>
        <w:ind w:left="0" w:firstLine="397"/>
        <w:jc w:val="both"/>
        <w:rPr/>
      </w:pPr>
      <w:r>
        <w:rPr>
          <w:sz w:val="30"/>
          <w:szCs w:val="30"/>
        </w:rPr>
        <w:t>Организаторами открытого конкурса на разработку талисмана  «Горки – здоровый город» (далее – конкурс) является Горецкий районный исполнительный комитет (далее - райисполком), отдел идеологической работы, культуры и по делам молодежи райисполкома, отдел по образованию райисполкома,</w:t>
      </w:r>
      <w:r>
        <w:rPr>
          <w:color w:val="000000"/>
          <w:sz w:val="30"/>
          <w:szCs w:val="30"/>
        </w:rPr>
        <w:t xml:space="preserve"> Горецкая районная организация «Белорусский  союз женщин», </w:t>
      </w:r>
      <w:r>
        <w:rPr>
          <w:sz w:val="30"/>
          <w:szCs w:val="30"/>
        </w:rPr>
        <w:t>Горецкая районная организация РОО «Белая Русь» (далее –Организаторы).</w:t>
      </w:r>
    </w:p>
    <w:p>
      <w:pPr>
        <w:pStyle w:val="ListParagraph"/>
        <w:spacing w:lineRule="auto" w:line="240" w:before="0" w:after="0"/>
        <w:ind w:left="851" w:hanging="0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Цель проведения конкурса: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пределение талисмана  «Горки – здоровый город»  (далее – талисман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дачи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овлечение широких масс населения  Горецкого района  </w:t>
        <w:br/>
        <w:t>в участие в конкурсе на определение талисмана «Горки – здоровый город»   и его наименования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паганда основополагающих принципов и ценностей  охраны здоровья в Горецком районе   Республики Беларусь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ивлечение внимания общественности и средств массовой информации города Горки и  Горецкого района к реализации фазы </w:t>
      </w:r>
      <w:r>
        <w:rPr>
          <w:rFonts w:cs="Times New Roman" w:ascii="Times New Roman" w:hAnsi="Times New Roman"/>
          <w:sz w:val="30"/>
          <w:szCs w:val="30"/>
          <w:lang w:val="en-US"/>
        </w:rPr>
        <w:t>VII</w:t>
      </w:r>
      <w:r>
        <w:rPr>
          <w:rFonts w:cs="Times New Roman" w:ascii="Times New Roman" w:hAnsi="Times New Roman"/>
          <w:sz w:val="30"/>
          <w:szCs w:val="30"/>
        </w:rPr>
        <w:t xml:space="preserve"> (2019- 2024) сети ВОЗ Европейские «Здоровые города»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-8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ри проведении конкурса Организаторы руководствуются следующими понятиями: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”</w:t>
      </w:r>
      <w:r>
        <w:rPr>
          <w:rFonts w:cs="Times New Roman" w:ascii="Times New Roman" w:hAnsi="Times New Roman"/>
          <w:sz w:val="30"/>
          <w:szCs w:val="30"/>
        </w:rPr>
        <w:t xml:space="preserve">талисман“ − графический, художественный, стилизованный образ, созданный при помощи цвета, объема, символов, отражающий цель и задачи данного конкурса. Талисман «Горки – здоровый город»   должен соответствовать общей концепции  стратегии здоровых городов,  быть легким и понятным гражданам, а также вызвать положительные ассоциации. 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”</w:t>
      </w:r>
      <w:r>
        <w:rPr>
          <w:rFonts w:cs="Times New Roman" w:ascii="Times New Roman" w:hAnsi="Times New Roman"/>
          <w:sz w:val="30"/>
          <w:szCs w:val="30"/>
        </w:rPr>
        <w:t>победитель конкурса“ – участник, который отвечает требованиям конкурса и подал наилучшее конкурсное предложение, по мнению жюри открытого конкурса на разработку талисмана   (далее − Жюри).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”</w:t>
      </w:r>
      <w:r>
        <w:rPr>
          <w:rFonts w:cs="Times New Roman" w:ascii="Times New Roman" w:hAnsi="Times New Roman"/>
          <w:sz w:val="30"/>
          <w:szCs w:val="30"/>
        </w:rPr>
        <w:t>лауреат конкурса“ – участник, который отвечает требованиям конкурса и подал конкурсное предложение, занявшее, по мнению Жюри, 1-ое, 2-ое, 3-е места.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онкурс является открытым по составу участников. </w:t>
        <w:br/>
        <w:t>В конкурсе имеют право принимать участие физические, юридические лица и авторские коллективы города Горки и  Горецкого района Могилевской области.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Участник несет все расходы, связанные с подготовкой </w:t>
        <w:br/>
        <w:t>и представлением его конкурсного предложения, а Организаторы в любом случае не являются ответственными за эти расходы, независимо от результата конкурсного процесса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РЯДОК ОРГАНИЗАЦИИ И ПРОВЕДЕНИЯ КОНКУРСА 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онкурс считается открытым с 15 апреля 2019 года после официального опубликования настоящего Положения на официальном  сайте Горецкого районного исполнительного комитета  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30"/>
          <w:szCs w:val="30"/>
        </w:rPr>
        <w:t>Конкурс проводится в три этапа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ервый этап – прием, обработка и отбор конкурсных работ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торой этап – размещение конкурсных работ на официальном сайте районной газеты «Горацкi весн</w:t>
      </w:r>
      <w:r>
        <w:rPr>
          <w:rFonts w:cs="Times New Roman" w:ascii="Times New Roman" w:hAnsi="Times New Roman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sz w:val="30"/>
          <w:szCs w:val="30"/>
        </w:rPr>
        <w:t>к» для проведения народного голосования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Третий этап -  финальный. Определение победителя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Срок проведения первого этапа: с 15.04.2019 по 30.04.2019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Срок проведения второго этапа: с 02.05.2019 по 05.05.2019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Срок проведения третьего этапа: с 06.05.2019 по 10.05.2019.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Для участия в конкурсе необходимо направить Организатору конкурса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заявку на участие по форме согласно приложению 1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конкурсную работу, выполненную как индивидуально, так и авторскими коллективами в графическом изображении. 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Изображение талисмана должно быть представлено </w:t>
        <w:br/>
        <w:t xml:space="preserve">в электронной форме в виде цветного рисунка, выполненного в любой технике (включая компьютерную графику). 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Рисунок должен быть завершенным. Формат файла – .jpg, .</w:t>
      </w:r>
      <w:r>
        <w:rPr>
          <w:rFonts w:cs="Times New Roman" w:ascii="Times New Roman" w:hAnsi="Times New Roman"/>
          <w:color w:val="000000"/>
          <w:sz w:val="30"/>
          <w:szCs w:val="30"/>
          <w:lang w:val="en-US"/>
        </w:rPr>
        <w:t>psd</w:t>
      </w:r>
      <w:r>
        <w:rPr>
          <w:rFonts w:cs="Times New Roman" w:ascii="Times New Roman" w:hAnsi="Times New Roman"/>
          <w:color w:val="000000"/>
          <w:sz w:val="30"/>
          <w:szCs w:val="30"/>
        </w:rPr>
        <w:t>, .</w:t>
      </w:r>
      <w:r>
        <w:rPr>
          <w:rFonts w:cs="Times New Roman" w:ascii="Times New Roman" w:hAnsi="Times New Roman"/>
          <w:color w:val="000000"/>
          <w:sz w:val="30"/>
          <w:szCs w:val="30"/>
          <w:lang w:val="en-US"/>
        </w:rPr>
        <w:t>cdr</w:t>
      </w:r>
      <w:r>
        <w:rPr>
          <w:rFonts w:cs="Times New Roman" w:ascii="Times New Roman" w:hAnsi="Times New Roman"/>
          <w:color w:val="000000"/>
          <w:sz w:val="30"/>
          <w:szCs w:val="30"/>
        </w:rPr>
        <w:t>, .</w:t>
      </w:r>
      <w:r>
        <w:rPr>
          <w:rFonts w:cs="Times New Roman" w:ascii="Times New Roman" w:hAnsi="Times New Roman"/>
          <w:color w:val="000000"/>
          <w:sz w:val="30"/>
          <w:szCs w:val="30"/>
          <w:lang w:val="en-US"/>
        </w:rPr>
        <w:t>ai</w:t>
      </w:r>
      <w:r>
        <w:rPr>
          <w:rFonts w:cs="Times New Roman" w:ascii="Times New Roman" w:hAnsi="Times New Roman"/>
          <w:color w:val="000000"/>
          <w:sz w:val="30"/>
          <w:szCs w:val="30"/>
        </w:rPr>
        <w:t>. Размер файла – не менее 600 dpi, не более 2 Mb.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сновные графические элементы талисмана должны без потери распознаваемости воспроизводиться в любом размере – как на уменьшение, так и на увеличение, а также должны без потери распознаваемости, быть пригодны к воспроизводству на любых носителях (бумага, картон, пластик, стекло и т.д.).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Изображение талисмана должно сопровождаться краткой пояснительной запиской, раскрывающей творческую идею автора, а также содержащей предложения в отношении имени (наименования) талисмана.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Участники конкурса направляют заявку на участие и файл с изображением талисмана на </w:t>
      </w:r>
      <w:r>
        <w:rPr>
          <w:rFonts w:cs="Times New Roman" w:ascii="Times New Roman" w:hAnsi="Times New Roman"/>
          <w:sz w:val="30"/>
          <w:szCs w:val="30"/>
        </w:rPr>
        <w:t xml:space="preserve">электронную почту Организатора: </w:t>
      </w:r>
      <w:r>
        <w:rPr>
          <w:rFonts w:cs="Times New Roman" w:ascii="Times New Roman" w:hAnsi="Times New Roman"/>
          <w:b/>
          <w:sz w:val="30"/>
          <w:szCs w:val="30"/>
          <w:lang w:val="en-US"/>
        </w:rPr>
        <w:t>gorkiideologia</w:t>
      </w:r>
      <w:r>
        <w:rPr>
          <w:rFonts w:cs="Times New Roman" w:ascii="Times New Roman" w:hAnsi="Times New Roman"/>
          <w:b/>
          <w:sz w:val="30"/>
          <w:szCs w:val="30"/>
        </w:rPr>
        <w:t>@</w:t>
      </w:r>
      <w:r>
        <w:rPr>
          <w:rFonts w:cs="Times New Roman" w:ascii="Times New Roman" w:hAnsi="Times New Roman"/>
          <w:b/>
          <w:sz w:val="30"/>
          <w:szCs w:val="30"/>
          <w:lang w:val="en-US"/>
        </w:rPr>
        <w:t>tut</w:t>
      </w:r>
      <w:r>
        <w:rPr>
          <w:rFonts w:cs="Times New Roman" w:ascii="Times New Roman" w:hAnsi="Times New Roman"/>
          <w:b/>
          <w:sz w:val="30"/>
          <w:szCs w:val="30"/>
        </w:rPr>
        <w:t>.</w:t>
      </w:r>
      <w:r>
        <w:rPr>
          <w:rFonts w:cs="Times New Roman" w:ascii="Times New Roman" w:hAnsi="Times New Roman"/>
          <w:b/>
          <w:sz w:val="30"/>
          <w:szCs w:val="30"/>
          <w:lang w:val="en-US"/>
        </w:rPr>
        <w:t>by</w:t>
      </w:r>
      <w:r>
        <w:rPr>
          <w:rFonts w:cs="Times New Roman" w:ascii="Times New Roman" w:hAnsi="Times New Roman"/>
          <w:b/>
          <w:sz w:val="30"/>
          <w:szCs w:val="30"/>
        </w:rPr>
        <w:t xml:space="preserve">  (в теме письма указать ”Конкурс“).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Своей заявкой участник подтверждает авторство работы. В случае нарушения авторских и смежных прав в конкурсной работе, ответственность за нарушение несет участник конкурса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Участник конкурса, направляя работу на конкурс, подтверждает свое согласие на безвозмездное отчуждение исключительного права на данную работу в пользу Организаторов в полном объеме и без выплаты авторского вознаграждения. 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Количество заявок на участие в конкурсе от одного участника не ограничивается. 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рганизаторами не принимаются для участия в конкурсе: 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ворческие работы, поступившие вне периода приема заявок;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заявки, не соответствующие условиям настоящего Положения.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рганизаторы не возвращают полученные творческие работы лицам, представившим их для участия в конкурсе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ЖЮРИ: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став жюри конкурса формируется и утверждается Организаторами.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Жюри определяет претендентов на звание победитель конкурса и по одному лауреату конкурса – на 1-е, 2-ое и 3-е места.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Жюри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ассматривает материалы участников конкурса, поступившие в течение первого этапа конкурса;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ыносит решение о допуске размещения конкурсных работ на официальном сайте районной газеты «Горацкi весн</w:t>
      </w:r>
      <w:r>
        <w:rPr>
          <w:rFonts w:cs="Times New Roman" w:ascii="Times New Roman" w:hAnsi="Times New Roman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sz w:val="30"/>
          <w:szCs w:val="30"/>
        </w:rPr>
        <w:t>к» для проведения народного голосования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определяет победителя и трех лауреатов путем оценки конкурсных предложений, исходя из информации, которая содержится в поданных участником к рассмотрению материалах.с учетом итогов народного голосова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ДВЕДЕНИЕ ИТОГОВ: 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дведение итогов конкурса состоится 14 мая  2019 года  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пределенный по итогам конкурса лучший талисман может быть объявлен официальным талисманом «Горки – здоровый город»  . 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рганизаторы конкурса оставляют за собой право при необходимости доработать талисман с учетом рекомендаций членов жюри.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ведение конкурса освещается в средствах массовой информации, в сети Интернет и иных информационных ресурсах без дополнительного согласия  участников и без уплаты им вознаграждения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ГРАЖДЕНИЕ ПОБЕДИТЕЛЕЙ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бедитель и лауреаты конкурса, занявшие 1-ое, 2-ое и 3-е места,  награждаются ценными подарками    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709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 решению Организаторов могут быть учреждены дополнительные призы для участников Конкурса.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 w:before="0" w:after="0"/>
        <w:ind w:firstLine="397"/>
        <w:jc w:val="both"/>
        <w:rPr>
          <w:b/>
          <w:b/>
          <w:bCs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Приложение 1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ЗАЯВ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на участие в открытом конкурсе </w:t>
      </w:r>
      <w:r>
        <w:rPr>
          <w:rFonts w:cs="Times New Roman" w:ascii="Times New Roman" w:hAnsi="Times New Roman"/>
          <w:sz w:val="30"/>
          <w:szCs w:val="30"/>
        </w:rPr>
        <w:t xml:space="preserve">на разработку талисмана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«Горки – здоровый город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ФИО участник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5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Дата рождения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3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Место учебы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работ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Домашний адрес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Контактный телефон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Адрес электронной почт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145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Краткая пояснительная записка к проекту талисман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В случае, если работа выполнена авторским коллективом, в заявке указываются сведения о каждом участнике творческого коллектива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С условиями конкурса ознакомлен (а) и согласен (а) _________________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>(подпись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844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211" w:hanging="360"/>
      </w:pPr>
      <w:rPr>
        <w:b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z0">
    <w:name w:val="WW8Num4z0"/>
    <w:qFormat/>
    <w:rPr>
      <w:b/>
      <w:i w:val="false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i w:val="false"/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4:08:00Z</dcterms:created>
  <dc:creator>User</dc:creator>
  <dc:description/>
  <cp:keywords/>
  <dc:language>en-US</dc:language>
  <cp:lastModifiedBy>Сергей</cp:lastModifiedBy>
  <cp:lastPrinted>2019-04-11T16:24:00Z</cp:lastPrinted>
  <dcterms:modified xsi:type="dcterms:W3CDTF">2019-04-15T17:42:00Z</dcterms:modified>
  <cp:revision>35</cp:revision>
  <dc:subject/>
  <dc:title>По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565449898</vt:r8>
  </property>
</Properties>
</file>