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городского </w:t>
      </w:r>
      <w:r>
        <w:rPr>
          <w:b/>
          <w:bCs/>
          <w:sz w:val="28"/>
          <w:szCs w:val="28"/>
        </w:rPr>
        <w:t>конкурса «Молодая семья -2018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вященного Международному </w:t>
      </w:r>
      <w:r>
        <w:rPr>
          <w:b/>
          <w:bCs/>
          <w:sz w:val="28"/>
          <w:szCs w:val="28"/>
        </w:rPr>
        <w:t>дню сем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цели и задачи, состав участников, сроки и порядок проведения городского конкурса «Молодая семья - 2018», посвященного Международному </w:t>
      </w:r>
      <w:r>
        <w:rPr>
          <w:bCs/>
          <w:color w:val="000000"/>
          <w:sz w:val="28"/>
          <w:szCs w:val="28"/>
        </w:rPr>
        <w:t>дню семьи</w:t>
      </w:r>
      <w:r>
        <w:rPr>
          <w:color w:val="000000"/>
          <w:sz w:val="28"/>
          <w:szCs w:val="28"/>
        </w:rPr>
        <w:t xml:space="preserve"> (далее – Конкур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Цели и задачи Конкурс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татуса современной семьи, создание условий для полноценного воспитания социально активного, нравственно устойчивого подрастающего поко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, развитие и укрепление семейных тради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естижа современной семьи как важнейшего социального институ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действие развитию активного стремления молодых супругов к самореализации, самообеспечению, созданию успешной, счастливой семьи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развитию художественно-творческого, делового, культурного потенциала молодых семей, вовлечение их в активную социокультурную, деловую жизнь района и город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– отдел образования, спорта и туризма Могилевского городского исполнительного комитета;</w:t>
      </w:r>
      <w:r>
        <w:rPr>
          <w:rFonts w:cs="GothamPro;Times New Roman" w:ascii="GothamPro;Times New Roman" w:hAnsi="GothamPro;Times New Roman"/>
          <w:color w:val="4F4F4F"/>
          <w:spacing w:val="-6"/>
          <w:sz w:val="26"/>
          <w:szCs w:val="26"/>
          <w:shd w:fill="FFFFFF" w:val="clear"/>
        </w:rPr>
        <w:t xml:space="preserve"> </w:t>
      </w:r>
      <w:r>
        <w:rPr>
          <w:sz w:val="28"/>
          <w:szCs w:val="28"/>
        </w:rPr>
        <w:t>государственное учреждение дополнительного образования «Центр творчества «Эверест» г.Могилева»; управление по труду, занятости и социальной защите Могилевского городского исполнительного комитета; Могилевская городская организация общественного объединения «Белорусский союз женщин»; Могилевская городская организация общественного объединения «Белорусский республиканский союз молодежи»; Ленинская районная организация республиканского общественного объединения «Белая Русь»; Октябрьская районная организация республиканского общественного объединения «Белая Русь»; Ленинская районная организация г.Могилева общественного объединения «Белорусский фонд мира»; Октябрьская районная организация г.Могилева общественного объединения «Белорусский фонд мир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Конкурса создается оргкомитет, в функции которого входит прием и обработка заявок на участие в Конкурсе, избрание и утверждение членов жюри (не менее, чем за пять дней до проведения Конкурса), подведение итогов и награждение победителей конкурса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молодые семьи (на момент проведения конкурса возраст одного из родителей не должен превышать 31 года), имеющие одного и более детей, постоянно проживающие на территории города Могил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 ПРОВЕДЕНИЯ 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(отборочный) этап</w:t>
      </w:r>
      <w:r>
        <w:rPr>
          <w:sz w:val="28"/>
          <w:szCs w:val="28"/>
        </w:rPr>
        <w:t xml:space="preserve"> -  для участия необходимо до 26 апреля 2018 года предоставить в ГУДО «Центр творчества «Эверест» г. Могилева» </w:t>
        <w:br/>
        <w:t>(пр-т Димитрова, 65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кету-заявку в печатном варианте (Приложение 1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тфолио молодой семьи (фото, традиции, увлечения членов семьи, их достижения), представленное в виде творческого отчёта (презентация PowerPoint или видеоролик до 3-х мину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тборочного этапа становятся участниками второго этапа Конкурса, о чем будут проинформированы дополни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(городской) этап</w:t>
      </w:r>
      <w:r>
        <w:rPr>
          <w:sz w:val="28"/>
          <w:szCs w:val="28"/>
        </w:rPr>
        <w:t xml:space="preserve"> - проводится 15 мая 2018 года в 14.00 на базе </w:t>
        <w:br/>
        <w:t>ГУДО «Центр творчества «Эверест» г. Могилева» в соответствии с конкурсной программой, которая включает в себ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 «Ты помнишь, как все начиналось?» - молодые семьи готовят творческую визитную карточку,  </w:t>
      </w:r>
      <w:r>
        <w:rPr>
          <w:sz w:val="28"/>
          <w:szCs w:val="28"/>
        </w:rPr>
        <w:t xml:space="preserve">включающую в себя информацию об </w:t>
      </w:r>
      <w:r>
        <w:rPr>
          <w:color w:val="000000"/>
          <w:sz w:val="28"/>
          <w:szCs w:val="28"/>
        </w:rPr>
        <w:t xml:space="preserve">истории создания, </w:t>
      </w:r>
      <w:r>
        <w:rPr>
          <w:sz w:val="28"/>
          <w:szCs w:val="28"/>
        </w:rPr>
        <w:t>традициях и родословной семьи, увлечениях и способностях всех членов семьи и др. (до 5 минут)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«Я – это ты, а ты – это я!» - участники отвечают на вопросы, ответы на которые показывают, насколько хорошо знают друг друга супруги, насколько сильна между ними эмоциональная связь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Семейный каравай» - участники в творческой форме презентуют заранее испеченный каравай (до 3 мину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«Семья талантами богата» - </w:t>
      </w:r>
      <w:r>
        <w:rPr>
          <w:sz w:val="28"/>
          <w:szCs w:val="28"/>
        </w:rPr>
        <w:t xml:space="preserve">творческое выступление с участием всех членов семьи в любом жанре (до 5 минут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</w:t>
      </w:r>
      <w:r>
        <w:rPr>
          <w:color w:val="000000"/>
          <w:sz w:val="28"/>
          <w:szCs w:val="28"/>
        </w:rPr>
        <w:t>конкурс оценивается по 5-бальной шкале.</w:t>
      </w:r>
      <w:r>
        <w:rPr>
          <w:sz w:val="28"/>
          <w:szCs w:val="28"/>
        </w:rPr>
        <w:t xml:space="preserve"> Решение жюри пересмотру не подлежит. Оцениваются: семейная сплоченность; творческие способности; оригинальность выступлений; художественное оформление; раскрытие темы; активное участие детей; творческий подход. </w:t>
      </w:r>
    </w:p>
    <w:p>
      <w:pPr>
        <w:pStyle w:val="Style16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ДВЕДЕНИЕ  ИТОГОВ И  НАГРАЖДЕНИЕ  ПОБЕДИТЕ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семья, выполнившая все задания конкурсной программы и набравшая наибольшее количество баллов. Жюри оставляет за собой право определения победителей в дополнительных номинациях Конкурс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и участники Конкурса награждаются дипломами и ценными подарками.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ФИНАНСИРОВАНИЕ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, проведение конкурса и награждение молодых семей производится за счёт средств организаторов и спонсоров Конкурс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НСО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онсоры получают право быть указанными на дипломах и рекламных объявлениях. А также принимают участие, учреждая призы финалистам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спонсоров на участие приним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2040, г.Могилев, пр-т Димитрова, 6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лефонам: (0222) 79 00 92, 79 07 03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-mail: </w:t>
      </w:r>
      <w:hyperlink r:id="rId2">
        <w:r>
          <w:rPr>
            <w:rStyle w:val="InternetLink"/>
            <w:sz w:val="28"/>
            <w:szCs w:val="28"/>
            <w:lang w:val="en-US"/>
          </w:rPr>
          <w:t>ddut-everest@tut.by</w:t>
        </w:r>
      </w:hyperlink>
      <w:r>
        <w:rPr>
          <w:rStyle w:val="Bmaildropdownitemcontent"/>
          <w:sz w:val="28"/>
          <w:szCs w:val="28"/>
          <w:highlight w:val="yellow"/>
          <w:lang w:val="en-US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-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городском </w:t>
      </w:r>
      <w:r>
        <w:rPr>
          <w:bCs/>
          <w:sz w:val="28"/>
          <w:szCs w:val="28"/>
        </w:rPr>
        <w:t xml:space="preserve">конкурсе «Молодая семья - 2018»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вященном Международному </w:t>
      </w:r>
      <w:r>
        <w:rPr>
          <w:bCs/>
          <w:sz w:val="28"/>
          <w:szCs w:val="28"/>
        </w:rPr>
        <w:t>дню семь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образования, направляющее семью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ов семьи и полная дата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ёбы) членов семьи (должность, где работ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нформация о семье (увлечения, интересы членов семьи, девиз или кредо семьи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е телефоны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чрежд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бразования                                                    </w:t>
      </w:r>
      <w:r>
        <w:rPr>
          <w:i/>
          <w:color w:val="000000"/>
          <w:sz w:val="28"/>
          <w:szCs w:val="28"/>
        </w:rPr>
        <w:t xml:space="preserve">подпись                           </w:t>
      </w:r>
      <w:r>
        <w:rPr>
          <w:color w:val="000000"/>
          <w:sz w:val="28"/>
          <w:szCs w:val="28"/>
        </w:rPr>
        <w:t>ФИО</w:t>
      </w:r>
    </w:p>
    <w:sectPr>
      <w:type w:val="nextPage"/>
      <w:pgSz w:w="11906" w:h="16838"/>
      <w:pgMar w:left="1276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tham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maildropdownitemcontent">
    <w:name w:val="b-mail-dropdown__item_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ut-everest@tu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28:00Z</dcterms:created>
  <dc:creator>Abook</dc:creator>
  <dc:description/>
  <dc:language>en-US</dc:language>
  <cp:lastModifiedBy>Abook</cp:lastModifiedBy>
  <cp:lastPrinted>2018-04-11T14:49:00Z</cp:lastPrinted>
  <dcterms:modified xsi:type="dcterms:W3CDTF">2018-04-13T10:29:00Z</dcterms:modified>
  <cp:revision>4</cp:revision>
  <dc:subject/>
  <dc:title/>
</cp:coreProperties>
</file>