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АЮ </w:t>
        <w:tab/>
        <w:tab/>
        <w:tab/>
        <w:tab/>
        <w:tab/>
        <w:t xml:space="preserve">         УТВЕРЖДАЮ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ик филиала                                                              Начальник управл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Белагропромбанк» -                                                   спорта и туризм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Могилевское областное управление                                  Могилевского облисполкома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А.М.Горбель                                   __________________В.В. Степанов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УСЛОВИЯ ПРОВЕДЕНИЯ </w:t>
      </w:r>
      <w:r>
        <w:rPr>
          <w:b/>
          <w:bCs/>
          <w:sz w:val="22"/>
          <w:szCs w:val="22"/>
        </w:rPr>
        <w:t xml:space="preserve">КОНКУРС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«ЛУЧШАЯ </w:t>
      </w:r>
      <w:r>
        <w:rPr>
          <w:b/>
          <w:sz w:val="22"/>
          <w:szCs w:val="22"/>
        </w:rPr>
        <w:t>АГРОУСАДЬБА МОГИЛЕВСКОЙ ОБЛАСТИ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:</w:t>
      </w:r>
    </w:p>
    <w:p>
      <w:pPr>
        <w:pStyle w:val="Normal"/>
        <w:ind w:right="-281" w:firstLine="708"/>
        <w:jc w:val="both"/>
        <w:rPr/>
      </w:pPr>
      <w:r>
        <w:rPr>
          <w:sz w:val="22"/>
          <w:szCs w:val="22"/>
        </w:rPr>
        <w:t>Организаторами конкурса являются: управление спорта и туризма Могилевского облисполкома, общественный совет по развитию агроэкотуризма Могилевской области, Программа поддержки Беларуси Федерального правительства Германии, филиал ОАО «Белагропромбанк» - Могилевское областное управлени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Цели проведения конкур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пуляризация сельского туризм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зрождение местных обычаев, культурных традиций, исторических и краеведческих ценностей, архитектурных особеннос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вышение качества обслуживания туристов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звитие туристической инфраструктуры и расширение услуг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ценка вклада хозяев в сохранение окружающей природы и соблюдение норм агроэкотуризма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Номинации конкурса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1. «Лучший старт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2. «Этнокомплекс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3. «Белорусская традиционная кухня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2"/>
          <w:szCs w:val="22"/>
        </w:rPr>
        <w:t>4. «Экоусадьба года»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«Стиль и гармония»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Жюри конкурса: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седатель жюр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Степанов В.В. – начальник управления спорта и туризма Могилевского облисполкома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Члены жюр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улягин С.Л. – председатель общественного совета по развитию агроэкотуризма Могилевской области, собственный корреспондент «БЕЛТА» по Могилевской области</w:t>
      </w:r>
    </w:p>
    <w:p>
      <w:pPr>
        <w:pStyle w:val="Normal"/>
        <w:jc w:val="both"/>
        <w:rPr/>
      </w:pPr>
      <w:r>
        <w:rPr>
          <w:sz w:val="22"/>
          <w:szCs w:val="22"/>
        </w:rPr>
        <w:t>2. Шишкин С.Н. – заместитель председателя общественного совета по развитию агроэкотуризма Могилевской области, региональный координатор Программы поддержки  Беларуси Федерального правительства Германии по Могилевской области</w:t>
      </w:r>
    </w:p>
    <w:p>
      <w:pPr>
        <w:pStyle w:val="Normal"/>
        <w:jc w:val="both"/>
        <w:rPr/>
      </w:pPr>
      <w:r>
        <w:rPr>
          <w:sz w:val="22"/>
          <w:szCs w:val="22"/>
        </w:rPr>
        <w:t>3. Будник А.И.- начальник центра корпоративных продаж филиала ОАО «Белагропромбанк» - Могилевское областное управлени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4. Агеев А.Г. - доцент кафедры археологии МГУ им. А. Кулешов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Гладкова А.А. – секретарь общественного совета по развитию агроэкотуризма Могилевской области, методист отдела учебно-методической, туристско-экскурсионной работы ГУ ОУМЦ ФВН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Условия участия в конкурс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могут все зарегистрированные субъекты агроэкотуризма Могилевской области, подавшие заявку в установленные срок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высылаются по адресу: г. Могилев, ул. Тимирязевская, 27а. </w:t>
      </w:r>
      <w:r>
        <w:rPr>
          <w:bCs/>
          <w:sz w:val="22"/>
          <w:szCs w:val="22"/>
        </w:rPr>
        <w:t>Сроки предоставления заявок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 08.06.2015 г. по 31.08.2015 г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рок подведения итогов конкурса до 21.09.2015</w:t>
      </w:r>
      <w:r>
        <w:rPr>
          <w:bCs/>
          <w:sz w:val="22"/>
          <w:szCs w:val="22"/>
        </w:rPr>
        <w:t xml:space="preserve"> г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имерное содержание заявки для участия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лное наименование и адрес, контактные телефоны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субъекта агроэкотуриз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Ф.И.О. субъекта агроэкотуризм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есто и дата регистр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раткое описание усадьб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перечень предоставляемых услуг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формация о достопримечательностях, расположенных в районе усадьбы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- описание окружающих природных объектов, их название, особенности (в произвольной форме, объемом не более 1-ой страницы формата А4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тографии (желательно на электронном носителе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Критерии оценки усадьб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Номинация «Лучший старт</w:t>
      </w:r>
      <w:r>
        <w:rPr>
          <w:sz w:val="22"/>
          <w:szCs w:val="22"/>
        </w:rPr>
        <w:t>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личество принятых туристов за 12 месяцев с начала осуществления деяте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иод осуществления деятельности в сфере агроэкотуризма не более 24 месяце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гостеприимства хозяев усадьбы (специальные программы пребывания туристов, качество и разнообразие предлагаемых блюд и т.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средств рекламы и пиара (реклама, СМИ, сайт, участие в выставках, наличие буклетов, брошюр и т.д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зеленая» политика в строительстве усадь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приусадебного участка, садовых насаждений и собственного подворь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никальность предлагаем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о каждому критерию максимальный балл – 5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2. </w:t>
      </w:r>
      <w:r>
        <w:rPr>
          <w:sz w:val="22"/>
          <w:szCs w:val="22"/>
          <w:u w:val="single"/>
        </w:rPr>
        <w:t>Номинация «Этнокомплекс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национальных (региональных) традиций, обряд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более трех построек пригодных для размещения туристов на территории усадь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единого стиля в архитектуре комплек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единого стиля в интерьере комплек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проведенных событийных мероприятий на территории комплекса или в непосредственной близости от н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стоянок для кемпинг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никальность предлагаем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о каждому критерию максимальный балл – 5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3. </w:t>
      </w:r>
      <w:r>
        <w:rPr>
          <w:sz w:val="22"/>
          <w:szCs w:val="22"/>
          <w:u w:val="single"/>
        </w:rPr>
        <w:t>Номинация «Белорусская традиционная кухня»:</w:t>
      </w:r>
    </w:p>
    <w:p>
      <w:pPr>
        <w:pStyle w:val="Normal"/>
        <w:jc w:val="both"/>
        <w:rPr/>
      </w:pPr>
      <w:r>
        <w:rPr>
          <w:sz w:val="22"/>
          <w:szCs w:val="22"/>
        </w:rPr>
        <w:t>- представление традиций региона</w:t>
      </w:r>
      <w:r>
        <w:rPr>
          <w:sz w:val="22"/>
          <w:szCs w:val="22"/>
          <w:lang w:val="be-BY"/>
        </w:rPr>
        <w:t xml:space="preserve"> (аутентичная кухня);</w:t>
      </w:r>
    </w:p>
    <w:p>
      <w:pPr>
        <w:pStyle w:val="Normal"/>
        <w:jc w:val="both"/>
        <w:rPr/>
      </w:pPr>
      <w:r>
        <w:rPr>
          <w:sz w:val="22"/>
          <w:szCs w:val="22"/>
          <w:lang w:val="be-BY"/>
        </w:rPr>
        <w:t xml:space="preserve">- </w:t>
      </w:r>
      <w:r>
        <w:rPr>
          <w:sz w:val="22"/>
          <w:szCs w:val="22"/>
        </w:rPr>
        <w:t>способ подачи блюда (оформление блюд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четание национальной кухни с традициями и обряд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ссортимент приготовляемых блю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экологических продуктов из собственного подворь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хонная утварь, выполненная в едином стил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никальность предлагаем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о каждому критерию максимальный балл – 5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4. </w:t>
      </w:r>
      <w:r>
        <w:rPr>
          <w:sz w:val="22"/>
          <w:szCs w:val="22"/>
          <w:u w:val="single"/>
        </w:rPr>
        <w:t>Номинация «Экоусадьба года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«зеленая» политика в строительстве (использование экологически чистых материалов и традиционных технологи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держание экологически чистого сельского хозяйства (неиспользование пестицидов и минудобрений, обеспечение туристов продуктами из собственного подворья и друго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экологически чистого питания из пе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ние воды из природных источников (колодец, скважина и др.), использование альтернативных источников энерг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агроэкоусадьбе предлагаются «зеленые маршруты», экскурсии, походы за грибами и ягодами (на велосипедах, лыжах, пешие прогулки, верховая езда, катание на лодках и друго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режное отношение к природе, участие в мероприятиях, направленных на сохранение местной флоры и фау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никальность предлагаем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о каждому критерию максимальный балл – 5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5. </w:t>
      </w:r>
      <w:r>
        <w:rPr>
          <w:sz w:val="22"/>
          <w:szCs w:val="22"/>
          <w:u w:val="single"/>
        </w:rPr>
        <w:t>Номинация «Стиль и гармон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ункциональная и эстетическая согласованность всех элементов усадьбы (постройки, интерьер, благоустройство территории и другое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армоничное включение усадьбы в природный ландшаф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гласованность усадьбы со сложившейся социальной и градостроительной сред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элементов местной культуры и их умелое использование для усиления познавательной функции отдых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оявление высокого профессионального уровня хозяев усадеб (умение общаться, навыки обслуживания туристов, индивидуальный подход, знание местной культуры, истории, особенностей природной сре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личие сувенирной продукции в едином стиле с усадьб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никальность предлагаемой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по каждому критерию максимальный балл – 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Подведение итогов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первом этапе конкурса собираются заявки от всех участников данного конкурса. На их основе (описаний, перечня услуг, фото-видео презентаций и т.д.) жюри выбирает 5 финалистов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членов жюри создается рабочая группа, которая совершает объезд лучших сельских усадеб и по его итогам определяются победители в каждой из вышеуказанных номинаци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и награждаются призами и дипломами от ОАО «Белагропромбанк» и управления спорта и туризма Могилевского облисполкома, а также почетным правом представлять Могилевскую область на республиканском конкурсе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05:00Z</dcterms:created>
  <dc:creator>COMP</dc:creator>
  <dc:description/>
  <dc:language>en-US</dc:language>
  <cp:lastModifiedBy>Lastochkina_MM</cp:lastModifiedBy>
  <cp:lastPrinted>2013-05-20T14:49:00Z</cp:lastPrinted>
  <dcterms:modified xsi:type="dcterms:W3CDTF">2015-06-08T12:05:00Z</dcterms:modified>
  <cp:revision>2</cp:revision>
  <dc:subject/>
  <dc:title>ПОЛОЖЕНИЕ</dc:title>
</cp:coreProperties>
</file>