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заполнения бланков заявлений</w:t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заявлений необходимо использовать  термины и их определения в значениях, установленных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Беларусь от 8 января 2014 года «О государственном регулировании торговли и общественного питания в Республике Беларусь»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ажи отдельных видов товаров и осуществления общественного питания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и постановлением Совета Министров Республики Беларусь от 22 июля 2014 г. № 703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инистерства торговли Республики Беларусь от 26 июня 2014 г. № 24 «О классификации форм розничной торговли»   (далее – постановление № 24)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далее - Инструкция № 25)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ей  о порядке классификации объектов общественного питания по типам и классам, установлении критериев отнесения объектов общественного питания к классам и подразделения их на типы, утвержденной постановлением Министерства торговли Республики Беларусь от 29 июля 2014 г. № 29 (далее – Инструкция № 29)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НИЧНАЯ ТОРГОВЛЯ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ргового объекта </w:t>
      </w:r>
      <w:r>
        <w:rPr>
          <w:rFonts w:cs="Times New Roman" w:ascii="Times New Roman" w:hAnsi="Times New Roman"/>
          <w:sz w:val="28"/>
          <w:szCs w:val="28"/>
        </w:rPr>
        <w:t>указывается при его наличии (без кавычек). Наименованием может быть номер магазина, павильона и т.п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дельвейс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№ 1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рговой сети </w:t>
      </w:r>
      <w:r>
        <w:rPr>
          <w:rFonts w:cs="Times New Roman" w:ascii="Times New Roman" w:hAnsi="Times New Roman"/>
          <w:sz w:val="28"/>
          <w:szCs w:val="28"/>
        </w:rPr>
        <w:t>указывается для розничных торговых объектов (магазинов), входящих в торговую сеть, при его наличии  (без кавычек). В качестве наименования указывается средство индивидуализации (товарный знак), зарегистрированное в государственном учреждении «Национальный центр интеллектуальной собственности» в порядке, установленном законодательством о товарных знаках, или в силу международных договоров Республики Беларусь.</w:t>
      </w:r>
    </w:p>
    <w:p>
      <w:pPr>
        <w:pStyle w:val="Style15"/>
        <w:spacing w:lineRule="exact" w:line="28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Пятый элемен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орговая сеть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два и более</w:t>
      </w:r>
      <w:r>
        <w:rPr>
          <w:rFonts w:cs="Times New Roman" w:ascii="Times New Roman" w:hAnsi="Times New Roman"/>
          <w:i/>
          <w:sz w:val="28"/>
          <w:szCs w:val="28"/>
        </w:rPr>
        <w:t xml:space="preserve"> стационарных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орговых объекта (магазина),</w:t>
      </w:r>
      <w:r>
        <w:rPr>
          <w:rFonts w:cs="Times New Roman" w:ascii="Times New Roman" w:hAnsi="Times New Roman"/>
          <w:i/>
          <w:sz w:val="28"/>
          <w:szCs w:val="28"/>
        </w:rPr>
        <w:t xml:space="preserve"> которые принадлежат на законном основании одному субъекту торговли либо группе лиц или в которых осуществляется деятельность несколькими субъектами торговли с использованием одного средства индивидуализации участников гражданского оборота, товаров, работ или услуг, в том числе на условиях договора комплексной предпринимательской лицензии (франчайзинга) (статья 2 Закона)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розничных торговых объектов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в соответствии с терминами и определениями, содержащимися в вышеупомянутых нормативных правовых актах, исходя из конструктивных элементов объекта, наличия инженерных сетей, торгового зала, помещений для хранения товаров и т.д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1. Вид торгового объекта по формату </w:t>
      </w:r>
      <w:r>
        <w:rPr>
          <w:rFonts w:cs="Times New Roman" w:ascii="Times New Roman" w:hAnsi="Times New Roman"/>
          <w:sz w:val="28"/>
          <w:szCs w:val="28"/>
        </w:rPr>
        <w:t xml:space="preserve">(ТАБЛИЦА 1)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магази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ционарный торговый объект, имеющий торговое помещ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атья 1 Закона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авильо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нестационарный розничный торговый объект, представляющий оснащенную специальным оборудование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ременную конструкцию закрытого типа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е являющуюся капитальным строением (зданием, сооружением) или его частью,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меющий торговый зал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ссчитанный на одно или несколько рабочих мест. Павильон может иметь помещение для хранения товарного запаса (пункт 2 Правил продажи отдельных видов товаров и осуществления общественного питания, утвержденного постановлением Совета Министров Республики Беларусь от 22.07.2014 № 703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алатк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нестационарный розничный торговый объект, представляющий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борно-разборную конструкцию и не имеющий торгового зала и помещений для хранения товаров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ссчитанный на одно или несколько рабочих мест, на площади которого размещен товарный запас, как правило, на один день торговли (пункт 2 Правил продажи отдельных видов товаров и осуществления общественного питания, утвержденного постановлением Совета Министров Республики Беларусь от 22.07.2014 № 703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киос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нестационарный розничный торговый объект, представляющий оснащенную специальным оборудование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легкую постройку закрытого тип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не являющуюся капитальным строением (зданием, сооружением) или его частью,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е имеющий торгового зал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 помещений для хранения товаров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ссчитанный на одно рабочее место продавца, на площади которого хранится товарный запас (пункт 2 Правил продажи отдельных видов товаров и осуществления общественного питания, утвержденного постановлением Совета Министров Республики Беларусь от 22.07.2014 № 703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еизолированный торговый объект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розничный торговый объект, расположенный на торговой площади магазина иного субъекта торговли, в административном здании, здании вокзала, аэропорта, в объекте бытового обслуживания, объекте почтовой связи, физкультурно-спортивном сооружении, учреждении образования, организации здравоохранения, в ином объекте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е занимающий изолированного помещ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Инструкция № 25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автомагазин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редвижное средств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звозной торговли, представляющее собой специально оборудованное для торговли транспортное средство (Инструкция № 25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орговый автома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редвижное средств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зносной торговли, представляющее собой специальное приспособление для реализации товаров методом самообслуживания, оснащенное купюроприемником для приема наличных денежных средств (Инструкция № 25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оток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едвижное сред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носной торговли, представляющее собой прилавок или оборудование (в том числе холодильное) для продажи товаров. Лоток может быть защищен от климатических условий палаткой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Инструкция № 25)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емкость для хранения и (или) продажи товар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передвижное средств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носной торговли, представляющее собой торговое оборудование в виде сосуда или резервуара (цистерна, аквариум, бочка, бочонок кег, иные емкости), предназначенное для продажи напитков в розлив, живой рыбы, сыпучих материалов. Емкость может быть использована для отпуска товаров либо в сочетании с лотком (Инструкция № 25);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ележка для продажи товар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редвижное средств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разносной торговли, представляющее собой оснащенное колесным механизмом торговое оборудование, используемое для передвижения и продажи товаров, в том числе напитков в розлив (Инструкция № 25);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 торгового объекта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сположенного в торговом центре (рынке),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администрацией торгового центра (рынка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схеме размещения розничных торговых объектов, объектов общественного питания и иных объектов,</w:t>
      </w:r>
      <w:r>
        <w:rPr>
          <w:rFonts w:cs="Times New Roman" w:ascii="Times New Roman" w:hAnsi="Times New Roman"/>
          <w:sz w:val="28"/>
          <w:szCs w:val="28"/>
        </w:rPr>
        <w:t xml:space="preserve"> разработанной администрацией торгового центра (рынка),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казан на экспликации торгового центра (рынка).</w:t>
      </w:r>
    </w:p>
    <w:p>
      <w:pPr>
        <w:pStyle w:val="Style15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тк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золированный торговый объект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автомат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к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для хранения и (или) продажи товаров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жка для продажи товаров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2. Вид торгового объекта по типу строения </w:t>
      </w:r>
      <w:r>
        <w:rPr>
          <w:rFonts w:cs="Times New Roman" w:ascii="Times New Roman" w:hAnsi="Times New Roman"/>
          <w:sz w:val="28"/>
          <w:szCs w:val="28"/>
        </w:rPr>
        <w:t>(ТАБЛИЦА 2)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87"/>
      </w:tblGrid>
      <w:tr>
        <w:trPr>
          <w:trHeight w:val="300" w:hRule="atLeast"/>
        </w:trPr>
        <w:tc>
          <w:tcPr>
            <w:tcW w:w="8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ый торговый объек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газин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стационарный торговый объек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вильон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атка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оск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изолированный торговый объект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агазин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ый автомат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ток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мкость для хранения и (или) продажи товаров</w:t>
            </w:r>
          </w:p>
        </w:tc>
      </w:tr>
      <w:tr>
        <w:trPr>
          <w:trHeight w:val="30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жка для продажи товаров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3. Вид торгового объекта по месту  расположения </w:t>
      </w:r>
      <w:r>
        <w:rPr>
          <w:rFonts w:cs="Times New Roman" w:ascii="Times New Roman" w:hAnsi="Times New Roman"/>
          <w:sz w:val="28"/>
          <w:szCs w:val="28"/>
        </w:rPr>
        <w:t>(ТАБЛИЦА 3):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таве торгового центр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орговой площади магазин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тивном здании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ании вокзал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ании аэропорт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кте бытового обслуживани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кте почтовой связи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изкультурно-оздоровительном сооружении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и образовани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изации здравоохранения</w:t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ом объекте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втозаправочной станции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ый сервис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ынке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нкте пропуска через Государственную границу Республики Беларусь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адке по продаже декоративных растений и продукции цветоводства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</w:tc>
      </w:tr>
    </w:tbl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4. Вид торгового объекта по способу организации торговли</w:t>
      </w:r>
      <w:r>
        <w:rPr>
          <w:rFonts w:cs="Times New Roman" w:ascii="Times New Roman" w:hAnsi="Times New Roman"/>
          <w:sz w:val="28"/>
          <w:szCs w:val="28"/>
        </w:rPr>
        <w:t xml:space="preserve">  указывается только для «фирменных» магазинов. </w:t>
      </w:r>
    </w:p>
    <w:p>
      <w:pPr>
        <w:pStyle w:val="Style15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рменный магазин</w:t>
      </w:r>
      <w:r>
        <w:rPr>
          <w:rFonts w:cs="Times New Roman" w:ascii="Times New Roman" w:hAnsi="Times New Roman"/>
          <w:i/>
          <w:sz w:val="28"/>
          <w:szCs w:val="28"/>
        </w:rPr>
        <w:t xml:space="preserve"> – магазин, созданный юридическим лицом, индивидуальным предпринимателем, являющимися производителями товаров, либо субъектами торговли, получившими право продажи товаров конкретного товаропроизводителя с использованием товарного знака либо фирменного наименования этого товаропроизводителя, в том числе на условиях договора комплексной предпринимательской лицензии (франчайзинга) (статья 18 Закона)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если магазин  в соответствии с требованиями статьи 18 Закона является «фирменным»,  в заявлении указывается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фирменный»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5. Вид торгового объекта по типу постройки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только для магазинов (ТАБЛИЦА 4):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4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ый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о-пристроенный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 стоящий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енный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6. Вид торгового объекта по уровню цен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только для магазинов (ТАБЛИЦА 5):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скаунтер</w:t>
      </w:r>
      <w:r>
        <w:rPr>
          <w:rFonts w:cs="Times New Roman" w:ascii="Times New Roman" w:hAnsi="Times New Roman"/>
          <w:i/>
          <w:sz w:val="28"/>
          <w:szCs w:val="28"/>
        </w:rPr>
        <w:t xml:space="preserve"> - магазин, в котором реализуются продовольственные и (или) непродовольственные товары методами самообслуживания, традиционного обслуживания (при реализации непродовольственных товаров - также методом продажи товаров по образцам) по более низким ценам за счет сокращения затрат на их хранение, реализацию, оказание услуг (Инструкция № 25);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сконтный магазин</w:t>
      </w:r>
      <w:r>
        <w:rPr>
          <w:rFonts w:cs="Times New Roman" w:ascii="Times New Roman" w:hAnsi="Times New Roman"/>
          <w:i/>
          <w:sz w:val="28"/>
          <w:szCs w:val="28"/>
        </w:rPr>
        <w:t xml:space="preserve"> - магазин, в котором реализуются товары по дисконтным картам (Инструкция № 25)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5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аунтер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онтный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</w:t>
            </w:r>
          </w:p>
        </w:tc>
      </w:tr>
    </w:tbl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7. Вид торгового объекта по ассортименту товаров </w:t>
      </w:r>
      <w:r>
        <w:rPr>
          <w:rFonts w:cs="Times New Roman" w:ascii="Times New Roman" w:hAnsi="Times New Roman"/>
          <w:sz w:val="28"/>
          <w:szCs w:val="28"/>
        </w:rPr>
        <w:t>указывается только для магазинов (ТАБЛИЦА 6):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ОДОВОЛЬСТВЕННЫЕ МАГАЗИНЫ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с универсальным ассортиментом непродовольственных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непродовольственный магазин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коспециализированный непродовольственный магазин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ециализированный магазин с комбинированным ассортиментом непродовольственных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агазины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ОВОЛЬСТВЕННЫЕ МАГАЗИНЫ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с универсальным ассортиментом продовольственных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продовольственный магазин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коспециализированный продовольственный магазин</w:t>
            </w:r>
          </w:p>
        </w:tc>
      </w:tr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ециализированный магазин с комбинированным ассортиментом продовольственных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ециализированный магазин со смешанным ассортиментом товар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агазины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торгового объекта </w:t>
      </w:r>
      <w:r>
        <w:rPr>
          <w:rFonts w:cs="Times New Roman" w:ascii="Times New Roman" w:hAnsi="Times New Roman"/>
          <w:sz w:val="28"/>
          <w:szCs w:val="28"/>
        </w:rPr>
        <w:t xml:space="preserve">указывается для магазина определяется в соответствии с классификацией магазинов по типам, утвержденной Инструкцией № 25 </w:t>
      </w:r>
      <w:r>
        <w:rPr>
          <w:rFonts w:cs="Times New Roman" w:ascii="Times New Roman" w:hAnsi="Times New Roman"/>
          <w:i/>
          <w:sz w:val="28"/>
          <w:szCs w:val="28"/>
        </w:rPr>
        <w:t>(размещена на сайте Министерства торговли в рубрике «Торговый реестр», подрубрика «нормативные правовые акты»)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ы, группы и (или) подгруппы  товаров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в приложении к заявлению для всех видов розничных торговых объектов, форм розничной торговли без (вне) торговых объектов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перечнем потребительских товар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рговая площадь, площадь торгового </w:t>
      </w:r>
      <w:r>
        <w:rPr>
          <w:rFonts w:cs="Times New Roman" w:ascii="Times New Roman" w:hAnsi="Times New Roman"/>
          <w:sz w:val="28"/>
          <w:szCs w:val="28"/>
        </w:rPr>
        <w:t>зала в метрах квадратных торгового объекта указывается только для магазинов (за исключением автозаправочных станций) и павильонов на основании правоустанавливающих и технических документов, договоров аренды  и т.п.</w:t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рговая площадь</w:t>
      </w:r>
      <w:r>
        <w:rPr>
          <w:rFonts w:cs="Times New Roman" w:ascii="Times New Roman" w:hAnsi="Times New Roman"/>
          <w:i/>
          <w:sz w:val="28"/>
          <w:szCs w:val="28"/>
        </w:rPr>
        <w:t xml:space="preserve"> - площадь торгового помещения (статья 1 Закона);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рговое помещ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часть магазина, включающая торговый зал, а также помещения для оказания услуг, связанных с продажей товаров (при их наличии) (статья 1 Закона);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орговый зал </w:t>
      </w:r>
      <w:r>
        <w:rPr>
          <w:rFonts w:cs="Times New Roman" w:ascii="Times New Roman" w:hAnsi="Times New Roman"/>
          <w:i/>
          <w:sz w:val="28"/>
          <w:szCs w:val="28"/>
        </w:rPr>
        <w:t>- часть торгового помещения, предназначенная для выкладки, демонстрации товаров, обслуживания покупателей, прохода покупателей и проведения денежных расчетов с ними при продаже товаров (статья 1 Закона)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родажи товаров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только для магазинов (ТАБЛИЦА 7):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обслуживание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диционное обслуживание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ое обслуживание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 по образцам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 по предварительным заказам</w:t>
            </w:r>
          </w:p>
        </w:tc>
      </w:tr>
    </w:tbl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может быть указано несколько методов продажи товаров одновременно.</w:t>
      </w:r>
    </w:p>
    <w:p>
      <w:pPr>
        <w:pStyle w:val="Style15"/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озничной торговли без (вне) торговых объектов </w:t>
      </w:r>
      <w:r>
        <w:rPr>
          <w:rFonts w:cs="Times New Roman" w:ascii="Times New Roman" w:hAnsi="Times New Roman"/>
          <w:sz w:val="28"/>
          <w:szCs w:val="28"/>
        </w:rPr>
        <w:t>указываются в соответствии с постановлением № 24 (ТАБЛИЦА 8):</w:t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по образцам без (вне) торговых объектов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на рынках на торговых местах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ная торговля без использования специальных приспособлений для торговли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на ярмарках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на аукционах</w:t>
            </w:r>
          </w:p>
        </w:tc>
      </w:tr>
    </w:tbl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е объекта недвижимого имущества, используемого для создания торгового объекта </w:t>
      </w:r>
      <w:r>
        <w:rPr>
          <w:rFonts w:cs="Times New Roman" w:ascii="Times New Roman" w:hAnsi="Times New Roman"/>
          <w:sz w:val="28"/>
          <w:szCs w:val="28"/>
        </w:rPr>
        <w:t>указывается для магазинов, нестационарных розничных торговых объектов (павильонов, киосков, неизолированных торговых объектов, и т.д.), расположенных в капитальном строении (здании, сооружении) на основании правоустанавливающих и технических документов (технический паспорт)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владения и (или) пользования объектом недвижимого имущества, используемым для создания торгового объекта,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для магазинов, нестационарных розничных торговых объектов (павильонов, киосков, неизолированных торговых объектов, и т.д.), расположенных в капитальном строении (здании, сооружении) (ТАБЛИЦА 9)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>
          <w:trHeight w:val="300" w:hRule="atLeast"/>
        </w:trPr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 собственности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 оперативного управления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 хозяйственного ведения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0" w:after="0"/>
              <w:ind w:left="720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законное основание, в том числе аренда, субаренда</w:t>
            </w:r>
          </w:p>
        </w:tc>
      </w:tr>
    </w:tbl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ТОВАЯ ТОРГОВЛЯ.</w:t>
      </w:r>
    </w:p>
    <w:p>
      <w:pPr>
        <w:pStyle w:val="Style15"/>
        <w:spacing w:lineRule="exact" w:line="28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ргового объекта </w:t>
      </w:r>
      <w:r>
        <w:rPr>
          <w:rFonts w:cs="Times New Roman" w:ascii="Times New Roman" w:hAnsi="Times New Roman"/>
          <w:sz w:val="28"/>
          <w:szCs w:val="28"/>
        </w:rPr>
        <w:t>указывается при его наличии (без кавычек). Наименованием может быть номер склада, магазина-склада и т.п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№ 1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оптового торгового объекта </w:t>
      </w:r>
      <w:r>
        <w:rPr>
          <w:rFonts w:cs="Times New Roman" w:ascii="Times New Roman" w:hAnsi="Times New Roman"/>
          <w:sz w:val="28"/>
          <w:szCs w:val="28"/>
        </w:rPr>
        <w:t>(ТАБЛИЦА 10):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газин-склад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ад-холодильник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анилище для картофеля, овощей и фруктов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мкость для хранения и (или) продажи товаров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енно-приспособленное помещение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открытых или находящихся под навесом участках территории, предназначенных для хранения товаров, не отражаются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ы, группы и (или) подгруппы  товаров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в приложении к заявлению для оптовых торговых объектов, субъектов торговли, осуществляющих оптовую торговлю без оптовых торговых объектов,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нем товаров (продукции) оптовой торговли.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autoSpaceDE w:val="false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ская площадь в метрах квадратных и складской объем </w:t>
      </w:r>
      <w:r>
        <w:rPr>
          <w:rFonts w:cs="Times New Roman" w:ascii="Times New Roman" w:hAnsi="Times New Roman"/>
          <w:sz w:val="28"/>
          <w:szCs w:val="28"/>
        </w:rPr>
        <w:t>в метрах кубических указываются для складов, магазинов-складов, временно-приспособленных помещений для хранения товар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autoSpaceDE w:val="false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autoSpaceDE w:val="false"/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единовременного хранения товаров </w:t>
      </w:r>
      <w:r>
        <w:rPr>
          <w:rFonts w:cs="Times New Roman" w:ascii="Times New Roman" w:hAnsi="Times New Roman"/>
          <w:sz w:val="28"/>
          <w:szCs w:val="28"/>
        </w:rPr>
        <w:t>в тоннах указывается для хранилищ для картофеля, овощей и фруктов, емкостей для хранения и (или) продажи товаров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складов, занятая под административные и бытовые помещения, коридоры, лестницы, лестничные площадки и другое, в складскую площадь не включается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складском объеме в кубических метрах рассчитываются путем умножения складской площади на высоту склада. При этом высотой склада следует считать расстояние от пола до выступающих строительных конструкций.</w:t>
      </w:r>
    </w:p>
    <w:p>
      <w:pPr>
        <w:pStyle w:val="Normal"/>
        <w:autoSpaceDE w:val="false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ОЕ ПИТАНИЕ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объекта общественного питания </w:t>
      </w:r>
      <w:r>
        <w:rPr>
          <w:rFonts w:cs="Times New Roman" w:ascii="Times New Roman" w:hAnsi="Times New Roman"/>
          <w:sz w:val="28"/>
          <w:szCs w:val="28"/>
        </w:rPr>
        <w:t>указывается при его наличии (без кавычек). Наименованием может быть номер столовой, буфета и т.п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 ратуши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№ 1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сети общественного питания </w:t>
      </w:r>
      <w:r>
        <w:rPr>
          <w:rFonts w:cs="Times New Roman" w:ascii="Times New Roman" w:hAnsi="Times New Roman"/>
          <w:sz w:val="28"/>
          <w:szCs w:val="28"/>
        </w:rPr>
        <w:t>указывается для стационарных объектов общественного питания, входящих в сеть общественного питания, при его наличии  (без кавычек). В качестве наименования указывается средство индивидуализации (товарный знак), зарегистрированное в государственном учреждении «Национальный центр интеллектуальной собственности» в порядке, установленном законодательством о товарных знаках, или в силу международных договоров Республики Беларусь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McDonalds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еть общественного пит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два и более</w:t>
      </w:r>
      <w:r>
        <w:rPr>
          <w:rFonts w:cs="Times New Roman" w:ascii="Times New Roman" w:hAnsi="Times New Roman"/>
          <w:i/>
          <w:sz w:val="28"/>
          <w:szCs w:val="28"/>
        </w:rPr>
        <w:t xml:space="preserve"> стационарных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кта общественного пита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которые принадлежат на законном основании одному субъекту общественного питания либо группе лиц или в которых осуществляется деятельность несколькими субъектами общественного питания с использованием одного средства индивидуализации участников гражданского оборота, товаров, работ или услуг, в том числе на условиях договора комплексной предпринимательской лицензии (франчайзинга) (статья 2 Закона)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 объекта общественного питания </w:t>
      </w:r>
      <w:r>
        <w:rPr>
          <w:rFonts w:cs="Times New Roman" w:ascii="Times New Roman" w:hAnsi="Times New Roman"/>
          <w:sz w:val="28"/>
          <w:szCs w:val="28"/>
        </w:rPr>
        <w:t xml:space="preserve">(ТАБЛИЦА 11) определяется в соответствии с Инструкцией № 29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1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торан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фе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сочна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ова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фетери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фейня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фет, в том числе купе-буфет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готовочный объект (цех)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газин (отдел) кулинарии, в том числе отдел полуфабрикатов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 объекта общественного питания </w:t>
      </w:r>
      <w:r>
        <w:rPr>
          <w:rFonts w:cs="Times New Roman" w:ascii="Times New Roman" w:hAnsi="Times New Roman"/>
          <w:sz w:val="28"/>
          <w:szCs w:val="28"/>
        </w:rPr>
        <w:t xml:space="preserve">(ТАБЛИЦА 12) определяется в соответствии с Инструкцией № 29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2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кс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и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щий класса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изация объекта общественного питания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в соответствии с Инструкцией № 29 </w:t>
      </w:r>
      <w:r>
        <w:rPr>
          <w:rFonts w:cs="Times New Roman" w:ascii="Times New Roman" w:hAnsi="Times New Roman"/>
          <w:i/>
          <w:sz w:val="28"/>
          <w:szCs w:val="28"/>
        </w:rPr>
        <w:t>(размещена на сайте Министерства торговли в рубрике «Торговый реестр», подрубрика «нормативные правовые акты»)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ы, группы и (или) подгруппы товаров </w:t>
      </w:r>
      <w:r>
        <w:rPr>
          <w:rFonts w:cs="Times New Roman" w:ascii="Times New Roman" w:hAnsi="Times New Roman"/>
          <w:sz w:val="28"/>
          <w:szCs w:val="28"/>
        </w:rPr>
        <w:t xml:space="preserve">(за исключением продукции собственного производства) указываются в случае их реализации  в приложении к заявлению для всех типов объектов общественного питания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перечнем потребительских товар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мест в объекте общественного питания </w:t>
      </w:r>
      <w:r>
        <w:rPr>
          <w:rFonts w:cs="Times New Roman" w:ascii="Times New Roman" w:hAnsi="Times New Roman"/>
          <w:sz w:val="28"/>
          <w:szCs w:val="28"/>
        </w:rPr>
        <w:t>в единиц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при наличии в объекте общественного питания посадочных мест.</w:t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бъекта недвижимого имущества, используемого для создания объекта общественного питания указывается для стационарных объектов общественного питания, нестационарных объектов общественного питания, расположенных в капитальном строении (здании, сооружении) на основании правоустанавливающих и технических документов (технический паспорт).</w:t>
      </w:r>
    </w:p>
    <w:p>
      <w:pPr>
        <w:pStyle w:val="Style15"/>
        <w:spacing w:lineRule="exact" w:line="28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ладения и (или) пользования объектом недвижимого имущества, используемым для создания объекта общественного питания, указывается для стационарных объектов общественного питания, нестационарных объектов общественного питания, расположенных в капитальном строении (здании, сооружении) (ТАБЛИЦА 9).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РГОВЫЙ ЦЕНТР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ргового центра </w:t>
      </w:r>
      <w:r>
        <w:rPr>
          <w:rFonts w:cs="Times New Roman" w:ascii="Times New Roman" w:hAnsi="Times New Roman"/>
          <w:sz w:val="28"/>
          <w:szCs w:val="28"/>
        </w:rPr>
        <w:t xml:space="preserve">указывается при его наличии (без кавычек)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льдорадо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зация торгового центра </w:t>
      </w:r>
      <w:r>
        <w:rPr>
          <w:rFonts w:cs="Times New Roman" w:ascii="Times New Roman" w:hAnsi="Times New Roman"/>
          <w:sz w:val="28"/>
          <w:szCs w:val="28"/>
        </w:rPr>
        <w:t xml:space="preserve">(ТАБЛИЦА 13)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3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щево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бель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продаже автозапчасте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овольствен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версальный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Количество торговых объектов и объектов общественного </w:t>
      </w:r>
      <w:r>
        <w:rPr>
          <w:rFonts w:cs="Times New Roman" w:ascii="Times New Roman" w:hAnsi="Times New Roman"/>
          <w:b/>
          <w:sz w:val="28"/>
          <w:szCs w:val="28"/>
        </w:rPr>
        <w:t>питания, размещенных в торговом центре</w:t>
      </w:r>
      <w:r>
        <w:rPr>
          <w:rFonts w:cs="Times New Roman" w:ascii="Times New Roman" w:hAnsi="Times New Roman"/>
          <w:sz w:val="28"/>
          <w:szCs w:val="28"/>
        </w:rPr>
        <w:t>, в единиц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на основании экспликации торгового центра. Количество объектов общественного питания указывается при их наличии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торгового центра, отведенная под торговые объекты,</w:t>
      </w:r>
      <w:r>
        <w:rPr>
          <w:rFonts w:cs="Times New Roman" w:ascii="Times New Roman" w:hAnsi="Times New Roman"/>
          <w:sz w:val="28"/>
          <w:szCs w:val="28"/>
        </w:rPr>
        <w:t xml:space="preserve"> в квадратных метрах указывается на основании экспликации торгового центра и включает площадь, отведенную под магазины, павильоны, киоски, неизолированные торговые объекты, расположенные в торговом центре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28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ЫНОК</w:t>
      </w:r>
    </w:p>
    <w:p>
      <w:pPr>
        <w:pStyle w:val="Style15"/>
        <w:spacing w:lineRule="exact" w:line="2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рынка </w:t>
      </w:r>
      <w:r>
        <w:rPr>
          <w:rFonts w:cs="Times New Roman" w:ascii="Times New Roman" w:hAnsi="Times New Roman"/>
          <w:sz w:val="28"/>
          <w:szCs w:val="28"/>
        </w:rPr>
        <w:t xml:space="preserve">указывается при его наличии (без кавычек).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ле чудес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рынка </w:t>
      </w:r>
      <w:r>
        <w:rPr>
          <w:rFonts w:cs="Times New Roman" w:ascii="Times New Roman" w:hAnsi="Times New Roman"/>
          <w:sz w:val="28"/>
          <w:szCs w:val="28"/>
        </w:rPr>
        <w:t xml:space="preserve">(ТАБЛИЦА 14)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4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версаль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зированный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зация рынка </w:t>
      </w:r>
      <w:r>
        <w:rPr>
          <w:rFonts w:cs="Times New Roman" w:ascii="Times New Roman" w:hAnsi="Times New Roman"/>
          <w:sz w:val="28"/>
          <w:szCs w:val="28"/>
        </w:rPr>
        <w:t xml:space="preserve">(ТАБЛИЦА 15):  </w:t>
      </w:r>
    </w:p>
    <w:p>
      <w:pPr>
        <w:pStyle w:val="Style15"/>
        <w:spacing w:lineRule="exact" w:line="28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00" w:hRule="atLeast"/>
        </w:trPr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15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томобильны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щевой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ооботанически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ж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бель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продаже автозапчасте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овольствен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хозяйствен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ый</w:t>
            </w:r>
          </w:p>
        </w:tc>
      </w:tr>
      <w:tr>
        <w:trPr>
          <w:trHeight w:val="28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ой</w:t>
            </w:r>
          </w:p>
        </w:tc>
      </w:tr>
    </w:tbl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exact" w:line="2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торговых мест, торговых объектов и объектов общественного питания (при наличии), размещенных на территории рынка,</w:t>
      </w:r>
      <w:r>
        <w:rPr>
          <w:rFonts w:cs="Times New Roman" w:ascii="Times New Roman" w:hAnsi="Times New Roman"/>
          <w:sz w:val="28"/>
          <w:szCs w:val="28"/>
        </w:rPr>
        <w:t xml:space="preserve"> в единицах указывается на основании экспликации рынка. Количество торговых объектов и объектов общественного питания указывается при их наличии.</w:t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28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2F01BE8ACF9CDE3693506559B58C525C9ACC08ADFAB0C0B90FD602CFBA24207DFw0B5N" TargetMode="External"/><Relationship Id="rId3" Type="http://schemas.openxmlformats.org/officeDocument/2006/relationships/hyperlink" Target="consultantplus://offline/ref=A2D2F01BE8ACF9CDE3693506559B58C525C9ACC08ADFAB0B0592F3602CFBA24207DF05B9CF26CC98FF15119EC5w8B9N" TargetMode="External"/><Relationship Id="rId4" Type="http://schemas.openxmlformats.org/officeDocument/2006/relationships/hyperlink" Target="consultantplus://offline/ref=A2D2F01BE8ACF9CDE3693506559B58C525C9ACC08ADFAB0B0592F3602CFBA24207DF05B9CF26CC98FF15119DC1w8BBN" TargetMode="External"/><Relationship Id="rId5" Type="http://schemas.openxmlformats.org/officeDocument/2006/relationships/hyperlink" Target="consultantplus://offline/ref=A2D2F01BE8ACF9CDE3693506559B58C525C9ACC08ADFAB080E9BFC602CFBA24207DF05B9CF26CC98FF15119EC4w8B2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6:00Z</dcterms:created>
  <dc:creator>АМиронова</dc:creator>
  <dc:description/>
  <dc:language>en-US</dc:language>
  <cp:lastModifiedBy>Пользователь Windows</cp:lastModifiedBy>
  <dcterms:modified xsi:type="dcterms:W3CDTF">2015-01-28T08:16:00Z</dcterms:modified>
  <cp:revision>2</cp:revision>
  <dc:subject/>
  <dc:title/>
</cp:coreProperties>
</file>