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18 июля 2014 г. N 8/28884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26 июня 2014 г. N 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ЛАССИФИКАЦИИ ФОРМ РОЗНИЧНОЙ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3">
        <w:r>
          <w:rPr>
            <w:rStyle w:val="InternetLink"/>
            <w:rFonts w:cs="Calibri"/>
            <w:color w:val="0000FF"/>
          </w:rPr>
          <w:t>абзаца четвертого подпункта 1.10 пункта 1 статьи 7</w:t>
        </w:r>
      </w:hyperlink>
      <w:r>
        <w:rPr>
          <w:rFonts w:cs="Calibri"/>
        </w:rPr>
        <w:t xml:space="preserve"> Закона Республики Беларусь от 8 января 2014 года "О государственном регулировании торговли и общественного питания в Республике Беларусь", </w:t>
      </w:r>
      <w:hyperlink r:id="rId4">
        <w:r>
          <w:rPr>
            <w:rStyle w:val="InternetLink"/>
            <w:rFonts w:cs="Calibri"/>
            <w:color w:val="0000FF"/>
          </w:rPr>
          <w:t>подпункта 5.6 пункта 5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5 июня 2013 г. N 527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под формой розничной торговли понимается способ организации торгово-технологического процесса в зависимости от вида торгового объекта, приемов и способов, с помощью которых осуществляется продажа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розничная торговля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комиссионная торговля - розничная торговля, осуществляемая в комиссионном магазине или комиссионной секции, при которой субъект торговли осуществляет продажу товаров, принятых по договору комиссии от граждан Республики Беларусь, иностранных граждан, лиц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торговля в стационарных торговых объектах - розничная торговля, осуществляемая в торговых объектах, представляющих собой капитальное строение (здание, сооружение), присоединенное к инженерным коммуникациям, или его часть (части), оснащенные торгов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2.3. торговля в нестационарных торговых объектах - розничная торговля, осуществляемая в торговых объектах, представляющих собой временную конструкцию, не являющуюся капитальным строением (зданием, сооружением) или его частью, вне зависимости от присоединения или неприсоединения к инженерным коммуникациям с передвижных средств развозной торговли, оснащенных торговым оборудованием, а также с передвижных средств разносн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4. торговля без (вне) торговых объектов - розничная торговля без стационарных торговых объектов, нестационарных торговых объектов либо вне таки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5. торговля по образцам - розничная торговля, осуществляемая путем демонстрации образцов товаров и (или) описаний товаров, содержащихся в каталогах, проспектах, рекламе, буклетах или представленных в фотографиях или иных информационных источниках, в торговых объектах и (или) путем предоставления описаний товаров, содержащихся в каталогах, проспектах, рекламе, буклетах или представленных в фотографиях или иных информационных источниках, рассылаемых продавцом неопределенному кругу лиц с использованием услуг организаций почтовой связи или распространяемых в средствах массовой информации или любыми другими способами, не запрещенными законодательством, в том числе в глобальной компьютерной сети Интернет через интернет-магазин, без (вне) торгов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6. развозная торговля - розничная торговля, осуществляемая вне стационарных торговых объектов с использованием передвижных средств развозной торговли, представляющих собой специально оборудованные для торговли транспортные средства (автомагазин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7. разносная торговля - розничная торговля, осуществляемая вне стационарных торговых объектов с использованием передвижных средств разносной торговли, представляющих собой специальные приспособления для торговли (торговые автоматы, тележки, лотки, корзины и иные приспособления), либо без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8. торговля на ярмарках - розничная торговля, осуществляемая на ярмарках, с предоставлением мест для продажи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9. торговля на аукционах - розничная торговля, осуществляемая путем продажи товаров на торгах в заранее установленное время и в назначенном месте участнику торгов, который предложил за них наивысшую це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0. торговля на рынках - розничная торговля, осуществляемая на рынках на торгов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 22 июля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CE7A118AC153A51FC656C99D75E5E2BB2D075D581FEDD23C996F646BD1FEFB364D280AC7FE836AE600657EFB2q7lAI" TargetMode="External"/><Relationship Id="rId4" Type="http://schemas.openxmlformats.org/officeDocument/2006/relationships/hyperlink" Target="consultantplus://offline/ref=8CE7A118AC153A51FC656C99D75E5E2BB2D075D581FEDD22CD97FE46BD1FEFB364D280AC7FE836AE600657EEB3q7l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1:00Z</dcterms:created>
  <dc:creator>Admin</dc:creator>
  <dc:description/>
  <dc:language>en-US</dc:language>
  <cp:lastModifiedBy>Пользователь Windows</cp:lastModifiedBy>
  <dcterms:modified xsi:type="dcterms:W3CDTF">2015-01-28T07:41:00Z</dcterms:modified>
  <cp:revision>2</cp:revision>
  <dc:subject/>
  <dc:title/>
</cp:coreProperties>
</file>