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>
          <w:sz w:val="30"/>
          <w:szCs w:val="30"/>
        </w:rPr>
        <w:t>7 июня 2018 г. № 433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Б УТВЕРЖДЕНИИ ПОЛОЖЕНИЯ О ПОРЯДКЕ ВОЗМЕЩЕНИЯ АРЕНДАТОРАМИ (ССУДОПОЛУЧАТЕЛЯМИ) РАСХОДОВ ПО СОДЕРЖАНИЮ, ЭКСПЛУАТАЦИИ, РЕМОНТУ СДАННОГО В АРЕНДУ (ПЕРЕДАННОГО В БЕЗВОЗМЕЗДНОЕ ПОЛЬЗОВАНИЕ) НЕДВИЖИМОГО ИМУЩЕСТВА, ЗАТРАТ НА САНИТАРНОЕ СОДЕРЖАНИЕ, КОММУНАЛЬНЫЕ И ДРУГИЕ УСЛУГИ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В соответствии с </w:t>
      </w:r>
      <w:hyperlink r:id="rId2">
        <w:r>
          <w:rPr>
            <w:rStyle w:val="InternetLink"/>
            <w:color w:val="0000FF"/>
            <w:sz w:val="30"/>
            <w:szCs w:val="30"/>
          </w:rPr>
          <w:t>Указом</w:t>
        </w:r>
      </w:hyperlink>
      <w:r>
        <w:rPr>
          <w:sz w:val="30"/>
          <w:szCs w:val="30"/>
        </w:rPr>
        <w:t xml:space="preserve"> Президента Республики Беларусь от 29 марта 2012 г. N 150 "О некоторых вопросах аренды и безвозмездного пользования имуществом"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1. Утвердить прилагаемое </w:t>
      </w:r>
      <w:hyperlink w:anchor="P28">
        <w:r>
          <w:rPr>
            <w:rStyle w:val="InternetLink"/>
            <w:color w:val="0000FF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порядке возмещения арендаторами (ссудополучателями) расходов по содержанию, эксплуатации, ремонту сданного в аренду (переданного в безвозмездное пользование) недвижимого имущества, затрат на санитарное содержание, коммунальные и другие услуги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2. Уполномочить Министерство жилищно-коммунального хозяйства на дачу разъяснений по вопросам применения утвержденного настоящим постановлением </w:t>
      </w:r>
      <w:hyperlink w:anchor="P28">
        <w:r>
          <w:rPr>
            <w:rStyle w:val="InternetLink"/>
            <w:color w:val="0000FF"/>
            <w:sz w:val="30"/>
            <w:szCs w:val="30"/>
          </w:rPr>
          <w:t>Положения</w:t>
        </w:r>
      </w:hyperlink>
      <w:r>
        <w:rPr>
          <w:sz w:val="30"/>
          <w:szCs w:val="30"/>
        </w:rPr>
        <w:t xml:space="preserve"> о порядке возмещения арендаторами (ссудополучателями) расходов по содержанию, эксплуатации, ремонту сданного в аренду (переданного в безвозмездное пользование) недвижимого имущества, затрат на санитарное содержание, коммунальные и другие услуги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3. Признать утратившим силу </w:t>
      </w:r>
      <w:hyperlink r:id="rId3">
        <w:r>
          <w:rPr>
            <w:rStyle w:val="InternetLink"/>
            <w:color w:val="0000FF"/>
            <w:sz w:val="30"/>
            <w:szCs w:val="30"/>
          </w:rPr>
          <w:t>постановление</w:t>
        </w:r>
      </w:hyperlink>
      <w:r>
        <w:rPr>
          <w:sz w:val="30"/>
          <w:szCs w:val="30"/>
        </w:rPr>
        <w:t xml:space="preserve"> Совета Министров Республики Беларусь от 27 мая 2009 г. N 683 "Об утверждении Положения о порядке возмещения организациями расходов по обслуживанию зданий, сооружений и помещений, переданных им бюджетными организациями в безвозмездное пользование или аренду" (Национальный реестр правовых актов Республики Беларусь, 2009 г., N 134, 5/29817)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Настоящее постановление вступает в силу через три месяца после его официального опубликования.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ьер-министр Республики Беларусь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Кобяков</w:t>
            </w:r>
          </w:p>
        </w:tc>
      </w:tr>
    </w:tbl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Совета Минист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07.06.2018 N 433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Title"/>
        <w:jc w:val="center"/>
        <w:rPr>
          <w:sz w:val="30"/>
          <w:szCs w:val="30"/>
        </w:rPr>
      </w:pPr>
      <w:bookmarkStart w:id="0" w:name="P28"/>
      <w:bookmarkEnd w:id="0"/>
      <w:r>
        <w:rPr>
          <w:sz w:val="30"/>
          <w:szCs w:val="30"/>
        </w:rPr>
        <w:t>ПОЛОЖЕНИЕ</w:t>
      </w:r>
    </w:p>
    <w:p>
      <w:pPr>
        <w:pStyle w:val="ConsPlusTitle"/>
        <w:jc w:val="center"/>
        <w:rPr>
          <w:sz w:val="30"/>
          <w:szCs w:val="30"/>
        </w:rPr>
      </w:pPr>
      <w:r>
        <w:rPr>
          <w:sz w:val="30"/>
          <w:szCs w:val="30"/>
        </w:rPr>
        <w:t>О ПОРЯДКЕ ВОЗМЕЩЕНИЯ АРЕНДАТОРАМИ (ССУДОПОЛУЧАТЕЛЯМИ) РАСХОДОВ ПО СОДЕРЖАНИЮ, ЭКСПЛУАТАЦИИ, РЕМОНТУ СДАННОГО В АРЕНДУ (ПЕРЕДАННОГО В БЕЗВОЗМЕЗДНОЕ ПОЛЬЗОВАНИЕ) НЕДВИЖИМОГО ИМУЩЕСТВА, ЗАТРАТ НА САНИТАРНОЕ СОДЕРЖАНИЕ, КОММУНАЛЬНЫЕ И ДРУГИЕ УСЛУГИ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Настоящим Положением определяется порядок возмещения арендаторами (ссудополучателями) расходов по содержанию, эксплуатации, ремонту сданного в аренду (переданного в безвозмездное пользование) недвижимого имущества, затрат на санитарное содержание, коммунальные и другие услуги, понесенных арендодателем (ссудодателем) (далее - расходы арендодателя (ссудодателя)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йствие настоящего Положения не распространяется на жилищный фонд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Для целей настоящего Положения используются следующие термины и их определения: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1. другие услуги - услуги, связанные с охраной недвижимого имущества, обслуживанием систем охранно-пожарной сигнализации, видеонаблюдения, и иные услуги, связанные с обеспечением сохранности и безопасности эксплуатации такого имущества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2. капитальный ремонт - совокупность работ, включая строительно-монтажные и пусконаладочные работы, и мероприятий по восстановлению утраченных в процессе эксплуатации технических, эксплуатационных и потребительских качеств недвижимого имущества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3. коммунальные услуги - горячее и холодное водоснабжение, водоотведение (канализация), газо-, электро- и теплоснабжение, техническое обслуживание лифта, обращение с твердыми коммунальными отходами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4. места общего пользования: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естничные клетки, лестницы, лифты, лифтовые и иные шахты, коридоры, крыши, технические этажи и подвалы, санитарные узлы, внешние конструктивные элементы здания, иные помещения и объекты, расположенные за пределами недвижимого имущества, предназначенные для обеспечения его эксплуатации и (или) использование которых осуществляется двумя и более арендаторами и (или) ссудополучателями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, электрическое, санитарно-техническое и иное оборудование, инженерные сети и коммуникации, находящиеся в том числе за пределами недвижимого имущества, предназначенные для обеспечения его эксплуатации и (или) использование которых осуществляется двумя и более арендаторами и (или) ссудополучателями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ерритория, предназначенная для обслуживания, эксплуатации и благоустройства капитального строения (здания, сооружения), определенная в соответствии с правоустанавливающим документом на земельный участок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5. недвижимое имущество - капитальные строения (здания, сооружения), изолированные помещения, машино-места, их части, находящиеся в государственной собственности, а также в собственности хозяйственных обществ, в уставных фондах которых более 50 процентов акций (долей) находится в собственности Республики Беларусь и (или) ее административно-территориальных единиц (за исключением капитальных строений (зданий, сооружений), изолированных помещений, их частей на рынках и в торговых центрах, арендуемых юридическими лицами и индивидуальными предпринимателями для организации и осуществления розничной торговли)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6. санитарное содержание - комплекс услуг по санитарной обработке (уборке) мест общего пользования, в том числе мойка или иная обработка мест общего пользования, включая дезинфекцию, дезинсекцию, дератизацию, для соответствия их установленным санитарным требованиям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7. содержание, эксплуатация недвижимого имущества - техническое обслуживание недвижимого имущества, включающее работы по поддержанию в исправном и работоспособном состоянии его конструктивных элементов и инженерных систем, за исключением лифтов, обеспечению установленных параметров и режимов работы инженерных систем, за исключением лифтов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8. текущий ремонт - совокупность работ, включая строительно-монтажные и пусконаладочные работы, и мероприятий по предупреждению износа недвижимого имущества, устранению мелких повреждений и неисправностей, улучшению его эстетических качест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Порядок, сроки и размеры возмещения расходов арендодателя (ссудодателя) определяются сторонами в соответствии с настоящим Положением при заключении договоров аренды (безвозмездного пользования) и отражаются в таких договорах либо в отдельно заключенных договорах на возмещение расход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мер суммы возмещения расходов арендодателя (ссудодателя) должен быть подтвержден расчетами и (или) калькуляциями, составляемыми арендодателем (ссудодателем)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Определение возмещаемой арендатором (ссудополучателем) части расходов арендодателя (ссудодателя) осуществляется по:</w:t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1" w:name="P48"/>
      <w:bookmarkEnd w:id="1"/>
      <w:r>
        <w:rPr>
          <w:sz w:val="30"/>
          <w:szCs w:val="30"/>
        </w:rPr>
        <w:t>горячему и холодному водоснабжению, водоотведению (канализации), техническому обслуживанию лифта, санитарному содержанию - пропорционально доле работников арендатора (ссудополучателя), иных физических лиц, работающих в сданном в аренду (переданном в безвозмездное пользование) объекте недвижимого имущества либо пользующихся таким имуществом, в общем количестве физических лиц, работающих в объекте недвижимого имущества либо пользующихся таким имуществом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еплоснабжению - пропорционально доле площади отапливаемого арендуемого (находящегося в безвозмездном пользовании) недвижимого имущества в общей площади отапливаемого недвижимого имущества, а в случае различной высоты недвижимого имущества - пропорционально доле объема отапливаемого арендуемого (находящегося в безвозмездном пользовании) недвижимого имущества в общем объеме отапливаемого недвижимого имущества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электроснабжению - пропорционально доле мощности и продолжительности работы электроприемников арендатора (ссудополучателя) в общей мощности и продолжительности работы электроприемников в объекте недвижимого имущества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азоснабжению - по показаниям приборов учета расхода газа, установленных у арендатора (ссудополучателя)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2" w:name="P52"/>
      <w:bookmarkEnd w:id="2"/>
      <w:r>
        <w:rPr>
          <w:sz w:val="30"/>
          <w:szCs w:val="30"/>
        </w:rPr>
        <w:t>обращению с твердыми коммунальными отходами - пропорционально доле площади арендуемого (находящегося в безвозмездном пользовании) недвижимого имущества в общей площади недвижимого имущества без учета площади мест общего пользования, если иное не предусмотрено соглашением сторон;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прочим расходам арендодателя (ссудодателя), не указанным в </w:t>
      </w:r>
      <w:hyperlink w:anchor="P48">
        <w:r>
          <w:rPr>
            <w:rStyle w:val="InternetLink"/>
            <w:color w:val="0000FF"/>
            <w:sz w:val="30"/>
            <w:szCs w:val="30"/>
          </w:rPr>
          <w:t>абзацах втором</w:t>
        </w:r>
      </w:hyperlink>
      <w:r>
        <w:rPr>
          <w:sz w:val="30"/>
          <w:szCs w:val="30"/>
        </w:rPr>
        <w:t xml:space="preserve"> - </w:t>
      </w:r>
      <w:hyperlink w:anchor="P52">
        <w:r>
          <w:rPr>
            <w:rStyle w:val="InternetLink"/>
            <w:color w:val="0000FF"/>
            <w:sz w:val="30"/>
            <w:szCs w:val="30"/>
          </w:rPr>
          <w:t>шестом</w:t>
        </w:r>
      </w:hyperlink>
      <w:r>
        <w:rPr>
          <w:sz w:val="30"/>
          <w:szCs w:val="30"/>
        </w:rPr>
        <w:t xml:space="preserve"> настоящей части, связанным с содержанием и эксплуатацией недвижимого имущества, - пропорционально доле площади арендуемого (находящегося в безвозмездном пользовании) недвижимого имущества в общей площади недвижимого имущества без учета площади мест общего пользования, если иное не установлено соглашением сторон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3" w:name="P54"/>
      <w:bookmarkEnd w:id="3"/>
      <w:r>
        <w:rPr>
          <w:sz w:val="30"/>
          <w:szCs w:val="30"/>
        </w:rPr>
        <w:t>Часть затрат арендодателя (ссудодателя) на теплоснабжение, возмещаемая арендатором (ссудополучателем), увеличивается на сумму затрат арендодателя (ссудодателя), приходящихся на места общего пользования, пропорционально доле площади арендуемого (находящегося в безвозмездном пользовании) недвижимого имущества в общей площади недвижимого имущества без учета площади мест общего пользования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Часть затрат арендодателя (ссудодателя) на электроснабжение, возмещаемая арендатором (ссудополучателем), увеличивается на сумму затрат арендодателя (ссудодателя), приходящихся: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места общего пользования, за исключением лифтов, пропорционально доле площади арендуемого (находящегося в безвозмездном пользовании) недвижимого имущества в общей площади недвижимого имущества без учета площади мест общего пользования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работу лифта, пропорционально доле работников арендатора (ссудополучателя), иных физических лиц, работающих в сданном в аренду (переданном в безвозмездное пользование) объекте недвижимого имущества либо пользующихся таким имуществом, в общем количестве физических лиц, работающих в объекте недвижимого имущества либо пользующихся таким имуществом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4" w:name="P58"/>
      <w:bookmarkEnd w:id="4"/>
      <w:r>
        <w:rPr>
          <w:sz w:val="30"/>
          <w:szCs w:val="30"/>
        </w:rPr>
        <w:t>Затраты на техническое обслуживание лифта и электроснабжение на работу лифта возмещаются арендатором (ссудополучателем) в случае, если арендуемое (предоставленное в безвозмездное пользование) недвижимое имущество находится выше первой остановочной площадки в капитальном строении (здании, сооружении), оборудованном лифтом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При наличии отдельно установленных в сданном в аренду (переданном в безвозмездное пользование) объекте недвижимого имущества приборов учета расхода тепловой энергии, электрической энергии, воды возмещение арендатором (ссудополучателем) затрат на соответствующие коммунальные услуги производится на основании показаний этих приборов с возмещением части затрат арендодателя (ссудодателя), приходящихся на места общего пользования, в порядке, предусмотренном в </w:t>
      </w:r>
      <w:hyperlink w:anchor="P54">
        <w:r>
          <w:rPr>
            <w:rStyle w:val="InternetLink"/>
            <w:color w:val="0000FF"/>
            <w:sz w:val="30"/>
            <w:szCs w:val="30"/>
          </w:rPr>
          <w:t>частях второй</w:t>
        </w:r>
      </w:hyperlink>
      <w:r>
        <w:rPr>
          <w:sz w:val="30"/>
          <w:szCs w:val="30"/>
        </w:rPr>
        <w:t xml:space="preserve"> - </w:t>
      </w:r>
      <w:hyperlink w:anchor="P58">
        <w:r>
          <w:rPr>
            <w:rStyle w:val="InternetLink"/>
            <w:color w:val="0000FF"/>
            <w:sz w:val="30"/>
            <w:szCs w:val="30"/>
          </w:rPr>
          <w:t>четвертой</w:t>
        </w:r>
      </w:hyperlink>
      <w:r>
        <w:rPr>
          <w:sz w:val="30"/>
          <w:szCs w:val="30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ходы по капитальному ремонту возмещаются в отношении недвижимого имущества, передаваемого в безвозмездное пользование, в обязательном порядке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сходы на работы по содержанию, эксплуатации, ремонту сданного в аренду (переданного в безвозмездное пользование) недвижимого имущества: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изведенные для арендодателя (ссудодателя) на основании заключенных договоров сторонними организациями, возмещаются арендатором (ссудополучателем) исходя из фактических затрат арендодателя (ссудодателя) по оплате выполненных работ (оказанных услуг);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изведенные арендодателем (ссудодателем) собственными силами, возмещаются арендатором (ссудополучателем) на основании фактических затрат и прибыли исходя из рентабельности не более 5 процентов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bookmarkStart w:id="5" w:name="P64"/>
      <w:bookmarkEnd w:id="5"/>
      <w:r>
        <w:rPr>
          <w:sz w:val="30"/>
          <w:szCs w:val="30"/>
        </w:rPr>
        <w:t>5. В случае, когда арендодателями (ссудодателями) являются бюджетные организации, денежные средства в счет возмещения расходов арендодателя (ссудодателя), финансирование которых осуществлялось за счет средств бюджета, вносятся арендаторами (ссудополучателями) на предусмотренные для этих целей счета арендодателей (ссудодателей)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Денежные средства, указанные в </w:t>
      </w:r>
      <w:hyperlink w:anchor="P64">
        <w:r>
          <w:rPr>
            <w:rStyle w:val="InternetLink"/>
            <w:color w:val="0000FF"/>
            <w:sz w:val="30"/>
            <w:szCs w:val="30"/>
          </w:rPr>
          <w:t>части первой</w:t>
        </w:r>
      </w:hyperlink>
      <w:r>
        <w:rPr>
          <w:sz w:val="30"/>
          <w:szCs w:val="30"/>
        </w:rPr>
        <w:t xml:space="preserve"> настоящего пункта, в течение трех рабочих дней с даты их поступления на соответствующие счета (но не позднее последнего рабочего дня месяца) перечисляются арендодателями (ссудодателями) в доход бюджета, из которого финансируется бюджетная организация, в соответствии с </w:t>
      </w:r>
      <w:hyperlink r:id="rId4">
        <w:r>
          <w:rPr>
            <w:rStyle w:val="InternetLink"/>
            <w:color w:val="0000FF"/>
            <w:sz w:val="30"/>
            <w:szCs w:val="30"/>
          </w:rPr>
          <w:t>классификацией</w:t>
        </w:r>
      </w:hyperlink>
      <w:r>
        <w:rPr>
          <w:sz w:val="30"/>
          <w:szCs w:val="30"/>
        </w:rPr>
        <w:t xml:space="preserve"> доходов, утверждаемой Министерством финансов.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pBdr>
          <w:top w:val="single" w:sz="6" w:space="0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чало действия документа - 10.09.2018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620C8CD1176E37AE17B608B6BE3EFA4459C3CCDC2F5B85C0C04F01982D44CD3B93231A3D2AE92409A2940C4RB2BO" TargetMode="External"/><Relationship Id="rId3" Type="http://schemas.openxmlformats.org/officeDocument/2006/relationships/hyperlink" Target="consultantplus://offline/ref=CC1620C8CD1176E37AE17B608B6BE3EFA4459C3CCDCAF3B0540A08AD138A8D40D1RB2EO" TargetMode="External"/><Relationship Id="rId4" Type="http://schemas.openxmlformats.org/officeDocument/2006/relationships/hyperlink" Target="consultantplus://offline/ref=CC1620C8CD1176E37AE17B608B6BE3EFA4459C3CCDC2F5BA580A06F01982D44CD3B93231A3D2AE92409A2943CDRB22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4:00Z</dcterms:created>
  <dc:creator>Admin</dc:creator>
  <dc:description/>
  <cp:keywords/>
  <dc:language>en-US</dc:language>
  <cp:lastModifiedBy>Tkacheva_OA</cp:lastModifiedBy>
  <dcterms:modified xsi:type="dcterms:W3CDTF">2018-06-19T10:04:00Z</dcterms:modified>
  <cp:revision>2</cp:revision>
  <dc:subject/>
  <dc:title>ПОСТАНОВЛЕНИЕ СОВЕТА МИНИСТРОВ РЕСПУБЛИКИ БЕЛАРУСЬ</dc:title>
</cp:coreProperties>
</file>