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  <w:r>
        <w:rPr>
          <w:sz w:val="24"/>
        </w:rPr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0 сентября 2012 г. N 8/26375</w:t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ГОСУДАРСТВЕННОГО КОМИТЕТА ПО ИМУЩЕСТВУ РЕСПУБЛИКИ БЕЛАРУСЬ</w:t>
      </w:r>
    </w:p>
    <w:p>
      <w:pPr>
        <w:pStyle w:val="ConsPlusTitle"/>
        <w:jc w:val="center"/>
        <w:rPr/>
      </w:pPr>
      <w:r>
        <w:rPr/>
        <w:t>29 августа 2012 г. N 3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АДЕЛЕНИИ ПОЛНОМОЧИЯМИ НА СОСТАВЛЕНИЕ ПРОТОКОЛОВ ОБ АДМИНИСТРАТИВНЫХ ПРАВОНАРУШЕНИЯХ И ПОДГОТОВКУ ДЕЛ ОБ АДМИНИСТРАТИВНЫХ ПРАВОНАРУШЕНИЯХ К РАССМОТРЕНИЮ</w:t>
      </w:r>
    </w:p>
    <w:p>
      <w:pPr>
        <w:pStyle w:val="ConsPlusNormal"/>
        <w:jc w:val="center"/>
        <w:rPr/>
      </w:pPr>
      <w:r>
        <w:rPr/>
        <w:t xml:space="preserve">(в ред. постановлений Госкомимущества от 31.05.2013 </w:t>
      </w:r>
      <w:hyperlink r:id="rId3">
        <w:r>
          <w:rPr>
            <w:rStyle w:val="InternetLink"/>
            <w:color w:val="0000FF"/>
          </w:rPr>
          <w:t>N 2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6.09.2013 </w:t>
      </w:r>
      <w:hyperlink r:id="rId4">
        <w:r>
          <w:rPr>
            <w:rStyle w:val="InternetLink"/>
            <w:color w:val="0000FF"/>
          </w:rPr>
          <w:t>N 49</w:t>
        </w:r>
      </w:hyperlink>
      <w:r>
        <w:rPr/>
        <w:t xml:space="preserve">, от 12.02.2015 </w:t>
      </w:r>
      <w:hyperlink r:id="rId5">
        <w:r>
          <w:rPr>
            <w:rStyle w:val="InternetLink"/>
            <w:color w:val="0000FF"/>
          </w:rPr>
          <w:t>N 1</w:t>
        </w:r>
      </w:hyperlink>
      <w:r>
        <w:rPr/>
        <w:t xml:space="preserve">, от 09.08.2017 </w:t>
      </w:r>
      <w:hyperlink r:id="rId6">
        <w:r>
          <w:rPr>
            <w:rStyle w:val="InternetLink"/>
            <w:color w:val="0000FF"/>
          </w:rPr>
          <w:t>N 1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04.2018 </w:t>
      </w:r>
      <w:hyperlink r:id="rId7">
        <w:r>
          <w:rPr>
            <w:rStyle w:val="InternetLink"/>
            <w:color w:val="0000FF"/>
          </w:rPr>
          <w:t>N 12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8">
        <w:r>
          <w:rPr>
            <w:rStyle w:val="InternetLink"/>
            <w:color w:val="0000FF"/>
          </w:rPr>
          <w:t>части 2 статьи 3.29</w:t>
        </w:r>
      </w:hyperlink>
      <w:r>
        <w:rPr/>
        <w:t xml:space="preserve"> Процессуально-исполнительного кодекса Республики Беларусь об административных правонарушениях, </w:t>
      </w:r>
      <w:hyperlink r:id="rId9">
        <w:r>
          <w:rPr>
            <w:rStyle w:val="InternetLink"/>
            <w:color w:val="0000FF"/>
          </w:rPr>
          <w:t>подпункта 5.1 пункта 5</w:t>
        </w:r>
      </w:hyperlink>
      <w:r>
        <w:rPr/>
        <w:t xml:space="preserve"> Положения о Государственном комитете по имуществу Республики Беларусь, утвержденного постановлением Совета Министров Республики Беларусь от 29 июля 2006 г. N 958 "Вопросы Государственного комитета по имуществу Республики Беларусь", Государственный комитет по имуществу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>1. Наделить полномочиями на составление протоколов об административных правонарушениях и подготовку к рассмотрению дел об административных правонарушениях, предусмотренных:</w:t>
      </w:r>
    </w:p>
    <w:p>
      <w:pPr>
        <w:pStyle w:val="ConsPlusNormal"/>
        <w:ind w:firstLine="540"/>
        <w:jc w:val="both"/>
        <w:rPr/>
      </w:pPr>
      <w:bookmarkStart w:id="0" w:name="P15"/>
      <w:bookmarkEnd w:id="0"/>
      <w:r>
        <w:rPr/>
        <w:t xml:space="preserve">1.1. </w:t>
      </w:r>
      <w:hyperlink r:id="rId10">
        <w:r>
          <w:rPr>
            <w:rStyle w:val="InternetLink"/>
            <w:color w:val="0000FF"/>
          </w:rPr>
          <w:t>статьей 12.41</w:t>
        </w:r>
      </w:hyperlink>
      <w:r>
        <w:rPr/>
        <w:t xml:space="preserve"> Кодекса Республики Беларусь об административных правонарушениях, - начальника управления оценки Государственного комитета по имуществу Республики Беларусь (далее - Госкомимущество), его заместителя, работников этого управления;</w:t>
      </w:r>
    </w:p>
    <w:p>
      <w:pPr>
        <w:pStyle w:val="ConsPlusNormal"/>
        <w:jc w:val="both"/>
        <w:rPr/>
      </w:pPr>
      <w:r>
        <w:rPr/>
        <w:t xml:space="preserve">(в ред. постановлений Госкомимущества от 31.05.2013 </w:t>
      </w:r>
      <w:hyperlink r:id="rId11">
        <w:r>
          <w:rPr>
            <w:rStyle w:val="InternetLink"/>
            <w:color w:val="0000FF"/>
          </w:rPr>
          <w:t>N 21</w:t>
        </w:r>
      </w:hyperlink>
      <w:r>
        <w:rPr/>
        <w:t xml:space="preserve">, от 26.09.2013 </w:t>
      </w:r>
      <w:hyperlink r:id="rId12">
        <w:r>
          <w:rPr>
            <w:rStyle w:val="InternetLink"/>
            <w:color w:val="0000FF"/>
          </w:rPr>
          <w:t>N 4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1.2. </w:t>
      </w:r>
      <w:hyperlink r:id="rId13">
        <w:r>
          <w:rPr>
            <w:rStyle w:val="InternetLink"/>
            <w:color w:val="0000FF"/>
          </w:rPr>
          <w:t>статьями 15.16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5.17</w:t>
        </w:r>
      </w:hyperlink>
      <w:r>
        <w:rPr/>
        <w:t xml:space="preserve"> Кодекса Республики Беларусь об административных правонарушениях, - начальника управления геодезии и картографии Госкомимущества, его заместителя, работников этого управления;</w:t>
      </w:r>
    </w:p>
    <w:p>
      <w:pPr>
        <w:pStyle w:val="ConsPlusNormal"/>
        <w:jc w:val="both"/>
        <w:rPr/>
      </w:pPr>
      <w:r>
        <w:rPr/>
        <w:t xml:space="preserve">(в ред. постановлений Госкомимущества от 31.05.2013 </w:t>
      </w:r>
      <w:hyperlink r:id="rId15">
        <w:r>
          <w:rPr>
            <w:rStyle w:val="InternetLink"/>
            <w:color w:val="0000FF"/>
          </w:rPr>
          <w:t>N 21</w:t>
        </w:r>
      </w:hyperlink>
      <w:r>
        <w:rPr/>
        <w:t xml:space="preserve">, от 26.09.2013 </w:t>
      </w:r>
      <w:hyperlink r:id="rId16">
        <w:r>
          <w:rPr>
            <w:rStyle w:val="InternetLink"/>
            <w:color w:val="0000FF"/>
          </w:rPr>
          <w:t>N 4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>
          <w:b/>
        </w:rPr>
        <w:t xml:space="preserve">1.3. </w:t>
      </w:r>
      <w:hyperlink r:id="rId17">
        <w:r>
          <w:rPr>
            <w:rStyle w:val="InternetLink"/>
            <w:b/>
            <w:color w:val="0000FF"/>
          </w:rPr>
          <w:t>статьей 23.27</w:t>
        </w:r>
      </w:hyperlink>
      <w:r>
        <w:rPr>
          <w:b/>
        </w:rPr>
        <w:t xml:space="preserve"> Кодекса Республики Беларусь об административных правонарушениях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заместителей Председателя Госкомимущества;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юридического управления Госкомимущества, начальника отдела правового обеспечения имущественных отношений юридического управления Госкомимущества, работников этого отдела;</w:t>
      </w:r>
    </w:p>
    <w:p>
      <w:pPr>
        <w:pStyle w:val="ConsPlusNormal"/>
        <w:jc w:val="both"/>
        <w:rPr/>
      </w:pPr>
      <w:r>
        <w:rPr/>
        <w:t xml:space="preserve">(в ред. постановлений Госкомимущества от 09.08.2017 </w:t>
      </w:r>
      <w:hyperlink r:id="rId18">
        <w:r>
          <w:rPr>
            <w:rStyle w:val="InternetLink"/>
            <w:color w:val="0000FF"/>
          </w:rPr>
          <w:t>N 10</w:t>
        </w:r>
      </w:hyperlink>
      <w:r>
        <w:rPr/>
        <w:t xml:space="preserve">, от 10.04.2018 </w:t>
      </w:r>
      <w:hyperlink r:id="rId19">
        <w:r>
          <w:rPr>
            <w:rStyle w:val="InternetLink"/>
            <w:color w:val="0000FF"/>
          </w:rPr>
          <w:t>N 12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должностных лиц комитета государственного имущества Брестского областного исполнительного комитета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заместителя председателя - начальника отдела аналитической работы и прогнозирования имущественных отношений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реестра и использования государственного имущества, его заместителя, главных специалистов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правовой и кадровой работы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управления по распоряжению имуществом, его заместител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должностных лиц комитета государственного имущества Витебского областного исполнительного комитета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управления по распоряжению государственным имуществом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заместителя начальника отдела коммунальной собственност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заведующего сектором по использованию государственного имуществ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по использованию государственного имущества комитета государственного имущества Гродненского областного исполнительного комитета, его заместителя, главных специалистов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должностных лиц комитета государственного имущества Гомельского областного исполнительного комитета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управления по использованию государственного имущества, его заместител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управления по распоряжению имуществом, его заместител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организации корпоративного управления и распоряжения акциями, его заместител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реестр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заместителя начальника отдела правовой и кадровой работы, главного специалиста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должностных лиц комитета государственного имущества Минского городского исполнительного комитета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правовой и организационно-кадровой работы, работников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начальника отдела по использованию государственного имущества, работников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>заместителя начальника управления правовой и кадровой работы комитета государственного имущества Минского областного исполнительного комитета, главного специалиста этого управлени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должностных лиц комитета государственного имущества Могилевского областного исполнительного комитета: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0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управления по распоряжению государственным имуществом, его заместителя, работников этого отдела;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1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отдела правовой и кадровой работы, его заместителя, работников этого отдела;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2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отдела контроля за использованием государственного имущества и арендных отношений, его заместителя, работников этого отдела;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3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отдела по вопросам использования и безвозмездной передачи государственного имущества, его заместителя, работников этого отдела;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4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отдела владельческого надзора и распоряжения акциями, его заместителя, работников этого отдела;</w:t>
      </w:r>
    </w:p>
    <w:p>
      <w:pPr>
        <w:pStyle w:val="ConsPlusNormal"/>
        <w:jc w:val="both"/>
        <w:rPr/>
      </w:pPr>
      <w:r>
        <w:rPr>
          <w:b/>
        </w:rPr>
        <w:t xml:space="preserve">(абзац введен </w:t>
      </w:r>
      <w:hyperlink r:id="rId45">
        <w:r>
          <w:rPr>
            <w:rStyle w:val="InternetLink"/>
            <w:b/>
            <w:color w:val="0000FF"/>
          </w:rPr>
          <w:t>постановлением</w:t>
        </w:r>
      </w:hyperlink>
      <w:r>
        <w:rPr>
          <w:b/>
        </w:rPr>
        <w:t xml:space="preserve"> Госкомимущества от 10.04.2018 N 12)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начальника отдела реестра государственного имущества, его заместителя, работников этого отдела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0.04.2018 N 12)</w:t>
      </w:r>
    </w:p>
    <w:p>
      <w:pPr>
        <w:pStyle w:val="ConsPlusNormal"/>
        <w:ind w:firstLine="540"/>
        <w:jc w:val="both"/>
        <w:rPr/>
      </w:pPr>
      <w:r>
        <w:rPr/>
        <w:t xml:space="preserve">1.4. </w:t>
      </w:r>
      <w:hyperlink r:id="rId47">
        <w:r>
          <w:rPr>
            <w:rStyle w:val="InternetLink"/>
            <w:color w:val="0000FF"/>
          </w:rPr>
          <w:t>статьей 23.28</w:t>
        </w:r>
      </w:hyperlink>
      <w:r>
        <w:rPr/>
        <w:t xml:space="preserve"> Кодекса Республики Беларусь об административных правонарушениях, - начальника управления оценки Госкомимущества, его заместителя, работников этого управления;</w:t>
      </w:r>
    </w:p>
    <w:p>
      <w:pPr>
        <w:pStyle w:val="ConsPlusNormal"/>
        <w:jc w:val="both"/>
        <w:rPr/>
      </w:pPr>
      <w:r>
        <w:rPr/>
        <w:t xml:space="preserve">(в ред. постановлений Госкомимущества от 31.05.2013 </w:t>
      </w:r>
      <w:hyperlink r:id="rId48">
        <w:r>
          <w:rPr>
            <w:rStyle w:val="InternetLink"/>
            <w:color w:val="0000FF"/>
          </w:rPr>
          <w:t>N 21</w:t>
        </w:r>
      </w:hyperlink>
      <w:r>
        <w:rPr/>
        <w:t xml:space="preserve">, от 26.09.2013 </w:t>
      </w:r>
      <w:hyperlink r:id="rId49">
        <w:r>
          <w:rPr>
            <w:rStyle w:val="InternetLink"/>
            <w:color w:val="0000FF"/>
          </w:rPr>
          <w:t>N 4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1" w:name="P79"/>
      <w:bookmarkEnd w:id="1"/>
      <w:r>
        <w:rPr/>
        <w:t xml:space="preserve">1.4-1. </w:t>
      </w:r>
      <w:hyperlink r:id="rId50">
        <w:r>
          <w:rPr>
            <w:rStyle w:val="InternetLink"/>
            <w:color w:val="0000FF"/>
          </w:rPr>
          <w:t>статьями 11.72</w:t>
        </w:r>
      </w:hyperlink>
      <w:r>
        <w:rPr/>
        <w:t xml:space="preserve"> и </w:t>
      </w:r>
      <w:hyperlink r:id="rId51">
        <w:r>
          <w:rPr>
            <w:rStyle w:val="InternetLink"/>
            <w:color w:val="0000FF"/>
          </w:rPr>
          <w:t>23.20</w:t>
        </w:r>
      </w:hyperlink>
      <w:r>
        <w:rPr/>
        <w:t xml:space="preserve"> Кодекса Республики Беларусь об административных правонарушениях, - начальника управления регистрации, технической инвентаризации недвижимого имущества и учета государственного имущества Госкомимущества, его заместителя, работников этого управления;</w:t>
      </w:r>
    </w:p>
    <w:p>
      <w:pPr>
        <w:pStyle w:val="ConsPlusNormal"/>
        <w:jc w:val="both"/>
        <w:rPr/>
      </w:pPr>
      <w:r>
        <w:rPr/>
        <w:t xml:space="preserve">(пп. 1.4-1 введен </w:t>
      </w:r>
      <w:hyperlink r:id="rId5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12.02.2015 N 1; 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9.08.2017 N 10)</w:t>
      </w:r>
    </w:p>
    <w:p>
      <w:pPr>
        <w:pStyle w:val="ConsPlusNormal"/>
        <w:ind w:firstLine="540"/>
        <w:jc w:val="both"/>
        <w:rPr/>
      </w:pPr>
      <w:r>
        <w:rPr/>
        <w:t>1.5. исключен;</w:t>
      </w:r>
    </w:p>
    <w:p>
      <w:pPr>
        <w:pStyle w:val="ConsPlusNormal"/>
        <w:jc w:val="both"/>
        <w:rPr/>
      </w:pPr>
      <w:r>
        <w:rPr/>
        <w:t xml:space="preserve">(пп. 1.5 исключен. - </w:t>
      </w:r>
      <w:hyperlink r:id="rId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имущества от 26.09.2013 N 49)</w:t>
      </w:r>
    </w:p>
    <w:p>
      <w:pPr>
        <w:pStyle w:val="ConsPlusNormal"/>
        <w:ind w:firstLine="540"/>
        <w:jc w:val="both"/>
        <w:rPr/>
      </w:pPr>
      <w:r>
        <w:rPr/>
        <w:t xml:space="preserve">1.6. </w:t>
      </w:r>
      <w:hyperlink r:id="rId55">
        <w:r>
          <w:rPr>
            <w:rStyle w:val="InternetLink"/>
            <w:color w:val="0000FF"/>
          </w:rPr>
          <w:t>статьями 23.1</w:t>
        </w:r>
      </w:hyperlink>
      <w:r>
        <w:rPr/>
        <w:t xml:space="preserve"> - </w:t>
      </w:r>
      <w:hyperlink r:id="rId56">
        <w:r>
          <w:rPr>
            <w:rStyle w:val="InternetLink"/>
            <w:color w:val="0000FF"/>
          </w:rPr>
          <w:t>23.5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24.4</w:t>
        </w:r>
      </w:hyperlink>
      <w:r>
        <w:rPr/>
        <w:t xml:space="preserve"> - </w:t>
      </w:r>
      <w:hyperlink r:id="rId58">
        <w:r>
          <w:rPr>
            <w:rStyle w:val="InternetLink"/>
            <w:color w:val="0000FF"/>
          </w:rPr>
          <w:t>24.6</w:t>
        </w:r>
      </w:hyperlink>
      <w:r>
        <w:rPr/>
        <w:t xml:space="preserve"> Кодекса Республики Беларусь об административных правонарушениях, - должностных лиц, перечисленных в </w:t>
      </w:r>
      <w:hyperlink w:anchor="P15">
        <w:r>
          <w:rPr>
            <w:rStyle w:val="InternetLink"/>
            <w:color w:val="0000FF"/>
          </w:rPr>
          <w:t>подпунктах 1.1</w:t>
        </w:r>
      </w:hyperlink>
      <w:r>
        <w:rPr/>
        <w:t xml:space="preserve"> - </w:t>
      </w:r>
      <w:hyperlink w:anchor="P79">
        <w:r>
          <w:rPr>
            <w:rStyle w:val="InternetLink"/>
            <w:color w:val="0000FF"/>
          </w:rPr>
          <w:t>1.4-1</w:t>
        </w:r>
      </w:hyperlink>
      <w:r>
        <w:rPr/>
        <w:t xml:space="preserve"> настоящего пункта.</w:t>
      </w:r>
    </w:p>
    <w:p>
      <w:pPr>
        <w:pStyle w:val="ConsPlusNormal"/>
        <w:jc w:val="both"/>
        <w:rPr/>
      </w:pPr>
      <w:r>
        <w:rPr/>
        <w:t xml:space="preserve">(в ред. постановлений Госкомимущества от 26.09.2013 </w:t>
      </w:r>
      <w:hyperlink r:id="rId59">
        <w:r>
          <w:rPr>
            <w:rStyle w:val="InternetLink"/>
            <w:color w:val="0000FF"/>
          </w:rPr>
          <w:t>N 49</w:t>
        </w:r>
      </w:hyperlink>
      <w:r>
        <w:rPr/>
        <w:t xml:space="preserve">, от 12.02.2015 </w:t>
      </w:r>
      <w:hyperlink r:id="rId60">
        <w:r>
          <w:rPr>
            <w:rStyle w:val="InternetLink"/>
            <w:color w:val="0000FF"/>
          </w:rPr>
          <w:t>N 1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по имуществу Республики Беларусь от 30 мая 2008 г. N 46 "О предоставлении полномочий на составление протоколов об административных правонарушениях" (Национальный реестр правовых актов Республики Беларусь, 2008 г., N 145, 8/18929);</w:t>
      </w:r>
    </w:p>
    <w:p>
      <w:pPr>
        <w:pStyle w:val="ConsPlusNormal"/>
        <w:ind w:firstLine="540"/>
        <w:jc w:val="both"/>
        <w:rPr/>
      </w:pPr>
      <w:hyperlink r:id="rId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по имуществу Республики Беларусь от 26 января 2010 г. N 6 "О внесении изменений в постановление Государственного комитета по имуществу Республики Беларусь от 30 мая 2008 г. N 46 и признании утратившим силу постановления Государственного комитета по имуществу Республики Беларусь от 23 июля 2008 г. N 60" (Национальный реестр правовых актов Республики Беларусь, 2010 г., N 44, 8/21937);</w:t>
      </w:r>
    </w:p>
    <w:p>
      <w:pPr>
        <w:pStyle w:val="ConsPlusNormal"/>
        <w:ind w:firstLine="540"/>
        <w:jc w:val="both"/>
        <w:rPr/>
      </w:pPr>
      <w:hyperlink r:id="rId63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Государственного комитета по имуществу Республики Беларусь от 18 мая 2011 г. N 42 "О внесении изменений и дополнений в постановления Государственного комитета по имуществу Республики Беларусь от 16 февраля 2007 г. N 6 и от 30 мая 2008 г. N 46" (Национальный реестр правовых актов Республики Беларусь, 2011 г., N 72, 8/23802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Г.И.Кузнец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4F424226DDEE375C92E2AA556C8E8E1E58C83056EE6D6B50D8F038E071A38C0DA12D31807AB897FC6A1848EA7c6W6H" TargetMode="External"/><Relationship Id="rId4" Type="http://schemas.openxmlformats.org/officeDocument/2006/relationships/hyperlink" Target="consultantplus://offline/ref=34F424226DDEE375C92E2AA556C8E8E1E58C83056EE6D7BF0B88098E071A38C0DA12D31807AB897FC6A1848EA4c6W6H" TargetMode="External"/><Relationship Id="rId5" Type="http://schemas.openxmlformats.org/officeDocument/2006/relationships/hyperlink" Target="consultantplus://offline/ref=34F424226DDEE375C92E2AA556C8E8E1E58C83056EE2DDBF0D830AD30D1261CCD815DC4710ACC073C7A1848EcAW0H" TargetMode="External"/><Relationship Id="rId6" Type="http://schemas.openxmlformats.org/officeDocument/2006/relationships/hyperlink" Target="consultantplus://offline/ref=34F424226DDEE375C92E2AA556C8E8E1E58C83056EE6D1BB0C8B058E071A38C0DA12D31807AB897FC6A1848EA4c6W7H" TargetMode="External"/><Relationship Id="rId7" Type="http://schemas.openxmlformats.org/officeDocument/2006/relationships/hyperlink" Target="consultantplus://offline/ref=34F424226DDEE375C92E2AA556C8E8E1E58C83056EE6D2BF088C028E071A38C0DA12D31807AB897FC6A1848EA4c6W7H" TargetMode="External"/><Relationship Id="rId8" Type="http://schemas.openxmlformats.org/officeDocument/2006/relationships/hyperlink" Target="consultantplus://offline/ref=34F424226DDEE375C92E2AA556C8E8E1E58C83056EE6D6BC098D058E071A38C0DA12D31807AB897FC6A1848CA0c6W5H" TargetMode="External"/><Relationship Id="rId9" Type="http://schemas.openxmlformats.org/officeDocument/2006/relationships/hyperlink" Target="consultantplus://offline/ref=34F424226DDEE375C92E2AA556C8E8E1E58C83056EE6D6BC048E028E071A38C0DA12D31807AB897FC6A1848EADc6W5H" TargetMode="External"/><Relationship Id="rId10" Type="http://schemas.openxmlformats.org/officeDocument/2006/relationships/hyperlink" Target="consultantplus://offline/ref=34F424226DDEE375C92E2AA556C8E8E1E58C83056EE6D6B4048A028E071A38C0DA12D31807AB897FC6A18689A3c6WAH" TargetMode="External"/><Relationship Id="rId11" Type="http://schemas.openxmlformats.org/officeDocument/2006/relationships/hyperlink" Target="consultantplus://offline/ref=34F424226DDEE375C92E2AA556C8E8E1E58C83056EE6D6B50D8F038E071A38C0DA12D31807AB897FC6A1848EA7c6WBH" TargetMode="External"/><Relationship Id="rId12" Type="http://schemas.openxmlformats.org/officeDocument/2006/relationships/hyperlink" Target="consultantplus://offline/ref=34F424226DDEE375C92E2AA556C8E8E1E58C83056EE6D7BF0B88098E071A38C0DA12D31807AB897FC6A1848EA4c6W4H" TargetMode="External"/><Relationship Id="rId13" Type="http://schemas.openxmlformats.org/officeDocument/2006/relationships/hyperlink" Target="consultantplus://offline/ref=34F424226DDEE375C92E2AA556C8E8E1E58C83056EE6D6B4048A028E071A38C0DA12D31807AB897FC6A18487A1c6W6H" TargetMode="External"/><Relationship Id="rId14" Type="http://schemas.openxmlformats.org/officeDocument/2006/relationships/hyperlink" Target="consultantplus://offline/ref=34F424226DDEE375C92E2AA556C8E8E1E58C83056EE6D6B4048A028E071A38C0DA12D31807AB897FC6A18487A2c6W3H" TargetMode="External"/><Relationship Id="rId15" Type="http://schemas.openxmlformats.org/officeDocument/2006/relationships/hyperlink" Target="consultantplus://offline/ref=34F424226DDEE375C92E2AA556C8E8E1E58C83056EE6D6B50D8F038E071A38C0DA12D31807AB897FC6A1848EA7c6WAH" TargetMode="External"/><Relationship Id="rId16" Type="http://schemas.openxmlformats.org/officeDocument/2006/relationships/hyperlink" Target="consultantplus://offline/ref=34F424226DDEE375C92E2AA556C8E8E1E58C83056EE6D7BF0B88098E071A38C0DA12D31807AB897FC6A1848EA4c6W4H" TargetMode="External"/><Relationship Id="rId17" Type="http://schemas.openxmlformats.org/officeDocument/2006/relationships/hyperlink" Target="consultantplus://offline/ref=34F424226DDEE375C92E2AA556C8E8E1E58C83056EE6D7BE0B88068E071A38C0DA12D31807AB897FC6A1808AA7c6W7H" TargetMode="External"/><Relationship Id="rId18" Type="http://schemas.openxmlformats.org/officeDocument/2006/relationships/hyperlink" Target="consultantplus://offline/ref=34F424226DDEE375C92E2AA556C8E8E1E58C83056EE6D1BB0C8B058E071A38C0DA12D31807AB897FC6A1848EA4c6W6H" TargetMode="External"/><Relationship Id="rId19" Type="http://schemas.openxmlformats.org/officeDocument/2006/relationships/hyperlink" Target="consultantplus://offline/ref=34F424226DDEE375C92E2AA556C8E8E1E58C83056EE6D2BF088C028E071A38C0DA12D31807AB897FC6A1848EA4c6W6H" TargetMode="External"/><Relationship Id="rId20" Type="http://schemas.openxmlformats.org/officeDocument/2006/relationships/hyperlink" Target="consultantplus://offline/ref=34F424226DDEE375C92E2AA556C8E8E1E58C83056EE6D2BF088C028E071A38C0DA12D31807AB897FC6A1848EA4c6W5H" TargetMode="External"/><Relationship Id="rId21" Type="http://schemas.openxmlformats.org/officeDocument/2006/relationships/hyperlink" Target="consultantplus://offline/ref=34F424226DDEE375C92E2AA556C8E8E1E58C83056EE6D2BF088C028E071A38C0DA12D31807AB897FC6A1848EA4c6W5H" TargetMode="External"/><Relationship Id="rId22" Type="http://schemas.openxmlformats.org/officeDocument/2006/relationships/hyperlink" Target="consultantplus://offline/ref=34F424226DDEE375C92E2AA556C8E8E1E58C83056EE6D2BF088C028E071A38C0DA12D31807AB897FC6A1848EA4c6W5H" TargetMode="External"/><Relationship Id="rId23" Type="http://schemas.openxmlformats.org/officeDocument/2006/relationships/hyperlink" Target="consultantplus://offline/ref=34F424226DDEE375C92E2AA556C8E8E1E58C83056EE6D2BF088C028E071A38C0DA12D31807AB897FC6A1848EA4c6W5H" TargetMode="External"/><Relationship Id="rId24" Type="http://schemas.openxmlformats.org/officeDocument/2006/relationships/hyperlink" Target="consultantplus://offline/ref=34F424226DDEE375C92E2AA556C8E8E1E58C83056EE6D2BF088C028E071A38C0DA12D31807AB897FC6A1848EA4c6W5H" TargetMode="External"/><Relationship Id="rId25" Type="http://schemas.openxmlformats.org/officeDocument/2006/relationships/hyperlink" Target="consultantplus://offline/ref=34F424226DDEE375C92E2AA556C8E8E1E58C83056EE6D2BF088C028E071A38C0DA12D31807AB897FC6A1848EA4c6W5H" TargetMode="External"/><Relationship Id="rId26" Type="http://schemas.openxmlformats.org/officeDocument/2006/relationships/hyperlink" Target="consultantplus://offline/ref=34F424226DDEE375C92E2AA556C8E8E1E58C83056EE6D2BF088C028E071A38C0DA12D31807AB897FC6A1848EA4c6W5H" TargetMode="External"/><Relationship Id="rId27" Type="http://schemas.openxmlformats.org/officeDocument/2006/relationships/hyperlink" Target="consultantplus://offline/ref=34F424226DDEE375C92E2AA556C8E8E1E58C83056EE6D2BF088C028E071A38C0DA12D31807AB897FC6A1848EA4c6W5H" TargetMode="External"/><Relationship Id="rId28" Type="http://schemas.openxmlformats.org/officeDocument/2006/relationships/hyperlink" Target="consultantplus://offline/ref=34F424226DDEE375C92E2AA556C8E8E1E58C83056EE6D2BF088C028E071A38C0DA12D31807AB897FC6A1848EA4c6W5H" TargetMode="External"/><Relationship Id="rId29" Type="http://schemas.openxmlformats.org/officeDocument/2006/relationships/hyperlink" Target="consultantplus://offline/ref=34F424226DDEE375C92E2AA556C8E8E1E58C83056EE6D2BF088C028E071A38C0DA12D31807AB897FC6A1848EA4c6W5H" TargetMode="External"/><Relationship Id="rId30" Type="http://schemas.openxmlformats.org/officeDocument/2006/relationships/hyperlink" Target="consultantplus://offline/ref=34F424226DDEE375C92E2AA556C8E8E1E58C83056EE6D2BF088C028E071A38C0DA12D31807AB897FC6A1848EA4c6W5H" TargetMode="External"/><Relationship Id="rId31" Type="http://schemas.openxmlformats.org/officeDocument/2006/relationships/hyperlink" Target="consultantplus://offline/ref=34F424226DDEE375C92E2AA556C8E8E1E58C83056EE6D2BF088C028E071A38C0DA12D31807AB897FC6A1848EA4c6W5H" TargetMode="External"/><Relationship Id="rId32" Type="http://schemas.openxmlformats.org/officeDocument/2006/relationships/hyperlink" Target="consultantplus://offline/ref=34F424226DDEE375C92E2AA556C8E8E1E58C83056EE6D2BF088C028E071A38C0DA12D31807AB897FC6A1848EA4c6W5H" TargetMode="External"/><Relationship Id="rId33" Type="http://schemas.openxmlformats.org/officeDocument/2006/relationships/hyperlink" Target="consultantplus://offline/ref=34F424226DDEE375C92E2AA556C8E8E1E58C83056EE6D2BF088C028E071A38C0DA12D31807AB897FC6A1848EA4c6W5H" TargetMode="External"/><Relationship Id="rId34" Type="http://schemas.openxmlformats.org/officeDocument/2006/relationships/hyperlink" Target="consultantplus://offline/ref=34F424226DDEE375C92E2AA556C8E8E1E58C83056EE6D2BF088C028E071A38C0DA12D31807AB897FC6A1848EA4c6W5H" TargetMode="External"/><Relationship Id="rId35" Type="http://schemas.openxmlformats.org/officeDocument/2006/relationships/hyperlink" Target="consultantplus://offline/ref=34F424226DDEE375C92E2AA556C8E8E1E58C83056EE6D2BF088C028E071A38C0DA12D31807AB897FC6A1848EA4c6W5H" TargetMode="External"/><Relationship Id="rId36" Type="http://schemas.openxmlformats.org/officeDocument/2006/relationships/hyperlink" Target="consultantplus://offline/ref=34F424226DDEE375C92E2AA556C8E8E1E58C83056EE6D2BF088C028E071A38C0DA12D31807AB897FC6A1848EA4c6W5H" TargetMode="External"/><Relationship Id="rId37" Type="http://schemas.openxmlformats.org/officeDocument/2006/relationships/hyperlink" Target="consultantplus://offline/ref=34F424226DDEE375C92E2AA556C8E8E1E58C83056EE6D2BF088C028E071A38C0DA12D31807AB897FC6A1848EA4c6W5H" TargetMode="External"/><Relationship Id="rId38" Type="http://schemas.openxmlformats.org/officeDocument/2006/relationships/hyperlink" Target="consultantplus://offline/ref=34F424226DDEE375C92E2AA556C8E8E1E58C83056EE6D2BF088C028E071A38C0DA12D31807AB897FC6A1848EA4c6W5H" TargetMode="External"/><Relationship Id="rId39" Type="http://schemas.openxmlformats.org/officeDocument/2006/relationships/hyperlink" Target="consultantplus://offline/ref=34F424226DDEE375C92E2AA556C8E8E1E58C83056EE6D2BF088C028E071A38C0DA12D31807AB897FC6A1848EA4c6W5H" TargetMode="External"/><Relationship Id="rId40" Type="http://schemas.openxmlformats.org/officeDocument/2006/relationships/hyperlink" Target="consultantplus://offline/ref=34F424226DDEE375C92E2AA556C8E8E1E58C83056EE6D2BF088C028E071A38C0DA12D31807AB897FC6A1848EA4c6W5H" TargetMode="External"/><Relationship Id="rId41" Type="http://schemas.openxmlformats.org/officeDocument/2006/relationships/hyperlink" Target="consultantplus://offline/ref=34F424226DDEE375C92E2AA556C8E8E1E58C83056EE6D2BF088C028E071A38C0DA12D31807AB897FC6A1848EA4c6W5H" TargetMode="External"/><Relationship Id="rId42" Type="http://schemas.openxmlformats.org/officeDocument/2006/relationships/hyperlink" Target="consultantplus://offline/ref=34F424226DDEE375C92E2AA556C8E8E1E58C83056EE6D2BF088C028E071A38C0DA12D31807AB897FC6A1848EA4c6W5H" TargetMode="External"/><Relationship Id="rId43" Type="http://schemas.openxmlformats.org/officeDocument/2006/relationships/hyperlink" Target="consultantplus://offline/ref=34F424226DDEE375C92E2AA556C8E8E1E58C83056EE6D2BF088C028E071A38C0DA12D31807AB897FC6A1848EA4c6W5H" TargetMode="External"/><Relationship Id="rId44" Type="http://schemas.openxmlformats.org/officeDocument/2006/relationships/hyperlink" Target="consultantplus://offline/ref=34F424226DDEE375C92E2AA556C8E8E1E58C83056EE6D2BF088C028E071A38C0DA12D31807AB897FC6A1848EA4c6W5H" TargetMode="External"/><Relationship Id="rId45" Type="http://schemas.openxmlformats.org/officeDocument/2006/relationships/hyperlink" Target="consultantplus://offline/ref=34F424226DDEE375C92E2AA556C8E8E1E58C83056EE6D2BF088C028E071A38C0DA12D31807AB897FC6A1848EA4c6W5H" TargetMode="External"/><Relationship Id="rId46" Type="http://schemas.openxmlformats.org/officeDocument/2006/relationships/hyperlink" Target="consultantplus://offline/ref=34F424226DDEE375C92E2AA556C8E8E1E58C83056EE6D2BF088C028E071A38C0DA12D31807AB897FC6A1848EA4c6W5H" TargetMode="External"/><Relationship Id="rId47" Type="http://schemas.openxmlformats.org/officeDocument/2006/relationships/hyperlink" Target="consultantplus://offline/ref=34F424226DDEE375C92E2AA556C8E8E1E58C83056EE6D6B4048A028E071A38C0DA12D31807AB897FC6A18788A1c6W4H" TargetMode="External"/><Relationship Id="rId48" Type="http://schemas.openxmlformats.org/officeDocument/2006/relationships/hyperlink" Target="consultantplus://offline/ref=34F424226DDEE375C92E2AA556C8E8E1E58C83056EE6D6B50D8F038E071A38C0DA12D31807AB897FC6A1848EA0c6W7H" TargetMode="External"/><Relationship Id="rId49" Type="http://schemas.openxmlformats.org/officeDocument/2006/relationships/hyperlink" Target="consultantplus://offline/ref=34F424226DDEE375C92E2AA556C8E8E1E58C83056EE6D7BF0B88098E071A38C0DA12D31807AB897FC6A1848EA4c6W4H" TargetMode="External"/><Relationship Id="rId50" Type="http://schemas.openxmlformats.org/officeDocument/2006/relationships/hyperlink" Target="consultantplus://offline/ref=34F424226DDEE375C92E2AA556C8E8E1E58C83056EE6D7B5058E018E071A38C0DA12D31807AB897FC6A1808BA2c6W7H" TargetMode="External"/><Relationship Id="rId51" Type="http://schemas.openxmlformats.org/officeDocument/2006/relationships/hyperlink" Target="consultantplus://offline/ref=34F424226DDEE375C92E2AA556C8E8E1E58C83056EE6D7B5058E018E071A38C0DA12D31807AB897FC6A18788A0c6WBH" TargetMode="External"/><Relationship Id="rId52" Type="http://schemas.openxmlformats.org/officeDocument/2006/relationships/hyperlink" Target="consultantplus://offline/ref=34F424226DDEE375C92E2AA556C8E8E1E58C83056EE2DDBF0D830AD30D1261CCD815DC4710ACC073C7A1848EcAW1H" TargetMode="External"/><Relationship Id="rId53" Type="http://schemas.openxmlformats.org/officeDocument/2006/relationships/hyperlink" Target="consultantplus://offline/ref=34F424226DDEE375C92E2AA556C8E8E1E58C83056EE6D1BB0C8B058E071A38C0DA12D31807AB897FC6A1848EA4c6WAH" TargetMode="External"/><Relationship Id="rId54" Type="http://schemas.openxmlformats.org/officeDocument/2006/relationships/hyperlink" Target="consultantplus://offline/ref=34F424226DDEE375C92E2AA556C8E8E1E58C83056EE6D7BF0B88098E071A38C0DA12D31807AB897FC6A1848EA5c6WAH" TargetMode="External"/><Relationship Id="rId55" Type="http://schemas.openxmlformats.org/officeDocument/2006/relationships/hyperlink" Target="consultantplus://offline/ref=34F424226DDEE375C92E2AA556C8E8E1E58C83056EE6D7BE0B88068E071A38C0DA12D31807AB897FC6A1808AA5c6WBH" TargetMode="External"/><Relationship Id="rId56" Type="http://schemas.openxmlformats.org/officeDocument/2006/relationships/hyperlink" Target="consultantplus://offline/ref=34F424226DDEE375C92E2AA556C8E8E1E58C83056EE6D7BE0B88068E071A38C0DA12D31807AB897FC6A18588A1c6WAH" TargetMode="External"/><Relationship Id="rId57" Type="http://schemas.openxmlformats.org/officeDocument/2006/relationships/hyperlink" Target="consultantplus://offline/ref=34F424226DDEE375C92E2AA556C8E8E1E58C83056EE6D7BE0B88068E071A38C0DA12D31807AB897FC6A1868FA7c6W5H" TargetMode="External"/><Relationship Id="rId58" Type="http://schemas.openxmlformats.org/officeDocument/2006/relationships/hyperlink" Target="consultantplus://offline/ref=34F424226DDEE375C92E2AA556C8E8E1E58C83056EE6D7BE0B88068E071A38C0DA12D31807AB897FC6A18786ACc6WBH" TargetMode="External"/><Relationship Id="rId59" Type="http://schemas.openxmlformats.org/officeDocument/2006/relationships/hyperlink" Target="consultantplus://offline/ref=34F424226DDEE375C92E2AA556C8E8E1E58C83056EE6D7BF0B88098E071A38C0DA12D31807AB897FC6A1848EA6c6W3H" TargetMode="External"/><Relationship Id="rId60" Type="http://schemas.openxmlformats.org/officeDocument/2006/relationships/hyperlink" Target="consultantplus://offline/ref=34F424226DDEE375C92E2AA556C8E8E1E58C83056EE2DDBF0D830AD30D1261CCD815DC4710ACC073C7A1848EcAW3H" TargetMode="External"/><Relationship Id="rId61" Type="http://schemas.openxmlformats.org/officeDocument/2006/relationships/hyperlink" Target="consultantplus://offline/ref=34F424226DDEE375C92E2AA556C8E8E1E58C83056EE6D5BE048D078E071A38C0DA12cDW3H" TargetMode="External"/><Relationship Id="rId62" Type="http://schemas.openxmlformats.org/officeDocument/2006/relationships/hyperlink" Target="consultantplus://offline/ref=34F424226DDEE375C92E2AA556C8E8E1E58C83056EEED3B809820AD30D1261CCD8c1W5H" TargetMode="External"/><Relationship Id="rId63" Type="http://schemas.openxmlformats.org/officeDocument/2006/relationships/hyperlink" Target="consultantplus://offline/ref=34F424226DDEE375C92E2AA556C8E8E1E58C83056EE6D5BE0A88098E071A38C0DA12D31807AB897FC6A1848FA5c6W5H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2:00Z</dcterms:created>
  <dc:creator>Admin</dc:creator>
  <dc:description/>
  <cp:keywords/>
  <dc:language>en-US</dc:language>
  <cp:lastModifiedBy>Admin</cp:lastModifiedBy>
  <dcterms:modified xsi:type="dcterms:W3CDTF">2019-01-24T07:47:00Z</dcterms:modified>
  <cp:revision>1</cp:revision>
  <dc:subject/>
  <dc:title>Документ предоставлен КонсультантПлюс</dc:title>
</cp:coreProperties>
</file>