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-ГРАФИК профсоюзного приема на 18 декабря 2018 года: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370"/>
        <w:gridCol w:w="3672"/>
        <w:gridCol w:w="3337"/>
      </w:tblGrid>
      <w:tr>
        <w:trPr>
          <w:trHeight w:val="3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ынич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ыничское районное объединение профсоюзов</w:t>
              <w:br/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ПМК – 82» ОАО «Водстрой», г. Белыничи, 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Заслонова, 1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онов Андрей Николаевич</w:t>
              <w:br/>
              <w:t>Республиканский комитет Белорусского профсоюза работников энергетики, газовой и топливной промышленности</w:t>
            </w:r>
          </w:p>
        </w:tc>
      </w:tr>
      <w:tr>
        <w:trPr>
          <w:trHeight w:val="3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бруйское городск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АО «Бобруйский завод крупнопанельного домостроения», г. Бобруйск, ул. Минская, 13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афенюк Илона Васильевна</w:t>
              <w:br/>
              <w:t>Республиканский комитет Белорусского профсоюза работников химической, горной и нефтяной отраслей промышленности</w:t>
            </w:r>
          </w:p>
        </w:tc>
      </w:tr>
      <w:tr>
        <w:trPr>
          <w:trHeight w:val="9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хов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ховское районное объединение профсоюзов</w:t>
              <w:br/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КДСП «Быховская ПМК № 247», г. Быхов, 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енина, 1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вашко Дарья Валерьевна</w:t>
              <w:br/>
              <w:t>Белорусский профсоюз банковских и финансовых работников</w:t>
            </w:r>
          </w:p>
        </w:tc>
      </w:tr>
      <w:tr>
        <w:trPr>
          <w:trHeight w:val="3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ус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КДСП «Глусская ПМК №249», г. п. Глуск, 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М. Горького, 2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дакова Татьяна Николаевна</w:t>
              <w:br/>
              <w:t>Могилевская областная организация Белорусского профсоюза работников местной промышленности и коммунально-бытовых предприятий</w:t>
            </w:r>
          </w:p>
        </w:tc>
      </w:tr>
      <w:tr>
        <w:trPr>
          <w:trHeight w:val="3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ец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АО «Строитель», г. Горки, ул. Мира, 5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ськов Николай Анатольевич</w:t>
              <w:br/>
              <w:t>Могилевская областная организация Белорусского профсоюза работников химической, горной и нефтяной отраслей промышленности</w:t>
            </w:r>
          </w:p>
        </w:tc>
      </w:tr>
      <w:tr>
        <w:trPr>
          <w:trHeight w:val="3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ибин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РСУ № 217 филиал КУП «Могилевоблдорстрой», 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. Дрибин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ськов Николай Анатольевич</w:t>
              <w:br/>
              <w:t>Могилевская областная организация Белорусского профсоюза работников химической, горной и нефтяной отраслей промышленности</w:t>
            </w:r>
          </w:p>
        </w:tc>
      </w:tr>
      <w:tr>
        <w:trPr>
          <w:trHeight w:val="41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ов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КДСП «Кировская ПМК №255», г. Кировск,                  ул. Орловского, 6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дакова Татьяна Николаевна</w:t>
              <w:br/>
              <w:t>Могилевская областная организация Белорусского профсоюза работников местной промышленности и коммунально-бытовых предприятий</w:t>
            </w:r>
          </w:p>
        </w:tc>
      </w:tr>
      <w:tr>
        <w:trPr>
          <w:trHeight w:val="3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мович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К ДСП «Климовичская ПМК – 256», г. Климовичи, ул. 50-летия Великого Октября, 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ботаревская Инна Валентиновна</w:t>
              <w:br/>
              <w:t>Могилевское областное объединение профсоюзов</w:t>
            </w:r>
          </w:p>
        </w:tc>
      </w:tr>
      <w:tr>
        <w:trPr>
          <w:trHeight w:val="3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чев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К ДСП «Кличевская ПМК – 258», г. Кличев, ул. Ленинская, 134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чевское районное объединение профсоюз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щенко Максим Игоревич</w:t>
              <w:br/>
              <w:t>Могилевская городская организация Белорусского профсоюза работников образования и науки</w:t>
            </w:r>
          </w:p>
        </w:tc>
      </w:tr>
      <w:tr>
        <w:trPr>
          <w:trHeight w:val="1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юкович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тюковичский филиал ОАО «Булочно - кондитерская компания «Домочай», г. Костюковичи, ул. Колхозная, 4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лович Александр Матвеевич</w:t>
              <w:br/>
              <w:t>Могилевская областная организация Белорусского профсоюза работников образования и науки</w:t>
            </w:r>
          </w:p>
        </w:tc>
      </w:tr>
      <w:tr>
        <w:trPr>
          <w:trHeight w:val="3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нополь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О «Палужский учебно-педагогический комплекс детский сад - средняя школа», д. Палуж – 1, 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Центральная, 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олович Александр Матвеевич</w:t>
              <w:br/>
              <w:t>Могилевская областная организация Белорусского профсоюза работников образования и науки</w:t>
            </w:r>
          </w:p>
        </w:tc>
      </w:tr>
      <w:tr>
        <w:trPr>
          <w:trHeight w:val="3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чев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ДСУП «Кричевская ПМК № 264», г. Кричев,                      ул. Советская, 114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чевское районное объединение профсоюз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ымша Алексей Николаевич</w:t>
              <w:br/>
              <w:t>Могилевская областная организация Белорусского профсоюза работников агропромышленного комплекса</w:t>
            </w:r>
          </w:p>
        </w:tc>
      </w:tr>
      <w:tr>
        <w:trPr>
          <w:trHeight w:val="33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глян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КДСП «Круглянская ПМК – 266», г. п. Круглое,               ул. Могилевская, 17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енко Андрей Владиславович</w:t>
              <w:br/>
              <w:t>Могилевская областная организация Белорусского профсоюза работников здравоохранения</w:t>
            </w:r>
          </w:p>
        </w:tc>
      </w:tr>
      <w:tr>
        <w:trPr>
          <w:trHeight w:val="8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гилевское городск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27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АО «Строительный трест № 17 ордена Трудового Красного Знамени», </w:t>
            </w:r>
          </w:p>
          <w:p>
            <w:pPr>
              <w:pStyle w:val="Normal"/>
              <w:spacing w:lineRule="atLeast" w:line="360" w:before="0" w:after="27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Могилев, бульвар Непокоренных, 2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лач Елена Константиновна</w:t>
              <w:br/>
              <w:t>Совет Белорусского профсоюза работников отраслей промышленности «Белпрофмаш»</w:t>
            </w:r>
          </w:p>
        </w:tc>
      </w:tr>
      <w:tr>
        <w:trPr>
          <w:trHeight w:val="8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гилев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АО «Полыковичи», 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. г. Полыковичи, 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Подгорная, 1 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лач Елена Константиновна</w:t>
              <w:br/>
              <w:t>Совет Белорусского профсоюза работников отраслей промышленности «Белпрофмаш»</w:t>
            </w:r>
          </w:p>
        </w:tc>
      </w:tr>
      <w:tr>
        <w:trPr>
          <w:trHeight w:val="27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стислав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МК №94» ОАО «Водстрой», г. Мстиславль,                            ул. Могилевская, 19 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нцевич Виктор Викторович</w:t>
              <w:br/>
              <w:t>Могилевская областная организация Белорусского профсоюза работников государственных и других учреждений</w:t>
            </w:r>
          </w:p>
        </w:tc>
      </w:tr>
      <w:tr>
        <w:trPr>
          <w:trHeight w:val="8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ипович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ООО «Кровельный завод «Технониколь», 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Осиповичи, ул. Чапаева, 1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афенюк Илона Васильевна</w:t>
              <w:br/>
              <w:t>Республиканский комитет Белорусского профсоюза работников химической, горной и нефтяной отраслей промышленности</w:t>
            </w:r>
          </w:p>
        </w:tc>
      </w:tr>
      <w:tr>
        <w:trPr>
          <w:trHeight w:val="8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авгород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УКДСП «ПМК №274», 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лавгород, ул. Калинина, 68</w:t>
              <w:br/>
              <w:t>Славгородское районное объединение профсоюз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вед Максим Владимирович</w:t>
              <w:br/>
              <w:t>Могилевская областная организация Белорусского профсоюза работников культуры, спорта и туризма</w:t>
            </w:r>
          </w:p>
        </w:tc>
      </w:tr>
      <w:tr>
        <w:trPr>
          <w:trHeight w:val="8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тим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ДСУП «Хотимская ПМК – 276», </w:t>
            </w:r>
          </w:p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п. Хотимск, ул. Чапаева, 3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ботаревская Инна Валентиновна</w:t>
              <w:br/>
              <w:t>Могилевское областное объединение профсоюзов</w:t>
            </w:r>
          </w:p>
        </w:tc>
      </w:tr>
      <w:tr>
        <w:trPr>
          <w:trHeight w:val="8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ус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СУП «Чаусский ремстрой», г. Чаусы, ул. Строительная, 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нцевич Виктор Викторович</w:t>
              <w:br/>
              <w:t>Могилевская областная организация Белорусского профсоюза работников государственных и других учреждений</w:t>
            </w:r>
          </w:p>
        </w:tc>
      </w:tr>
      <w:tr>
        <w:trPr>
          <w:trHeight w:val="8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ловское районное объединение профсоюз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П «Шкловское ПМК №2», г. Шклов, ул. 70 лет Великой победы, 4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56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анасенко Андрей Владиславович</w:t>
              <w:br/>
              <w:t>Могилевская областная организация Белорусского профсоюза работников здравоохранения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fficinaSerifBookOSC">
    <w:altName w:val="Arial"/>
    <w:charset w:val="00"/>
    <w:family w:val="moder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pacing w:val="-5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numPr>
        <w:ilvl w:val="1"/>
        <w:numId w:val="1"/>
      </w:numPr>
      <w:spacing w:before="0" w:after="0"/>
      <w:jc w:val="right"/>
      <w:outlineLvl w:val="1"/>
    </w:pPr>
    <w:rPr>
      <w:rFonts w:ascii="Century Gothic" w:hAnsi="Century Gothic" w:cs="Century Gothic"/>
      <w:bCs w:val="false"/>
      <w:caps/>
      <w:color w:val="2A5A7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entury Gothic" w:hAnsi="Century Gothic" w:eastAsia="Times New Roman" w:cs="Times New Roman"/>
      <w:b/>
      <w:caps/>
      <w:color w:val="2A5A78"/>
      <w:spacing w:val="-5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pacing w:val="-5"/>
      <w:sz w:val="28"/>
      <w:szCs w:val="28"/>
    </w:rPr>
  </w:style>
  <w:style w:type="character" w:styleId="Style13">
    <w:name w:val="Верхний колонтитул Знак"/>
    <w:qFormat/>
    <w:rPr>
      <w:rFonts w:ascii="Century Gothic" w:hAnsi="Century Gothic" w:eastAsia="Times New Roman" w:cs="Century Gothic"/>
      <w:spacing w:val="-5"/>
      <w:sz w:val="18"/>
      <w:szCs w:val="18"/>
    </w:rPr>
  </w:style>
  <w:style w:type="character" w:styleId="Style14">
    <w:name w:val="Нижний колонтитул Знак"/>
    <w:qFormat/>
    <w:rPr>
      <w:rFonts w:ascii="Century Gothic" w:hAnsi="Century Gothic" w:eastAsia="Times New Roman" w:cs="Century Gothic"/>
      <w:spacing w:val="-5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Times New Roman" w:cs="Tahoma"/>
      <w:spacing w:val="-5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  <w:lang w:val="be-BY"/>
    </w:rPr>
  </w:style>
  <w:style w:type="paragraph" w:styleId="IIBody9">
    <w:name w:val="II-B-o-d-y-9"/>
    <w:qFormat/>
    <w:pPr>
      <w:widowControl/>
      <w:tabs>
        <w:tab w:val="clear" w:pos="708"/>
        <w:tab w:val="left" w:pos="283" w:leader="none"/>
      </w:tabs>
      <w:autoSpaceDE w:val="false"/>
      <w:bidi w:val="0"/>
      <w:spacing w:lineRule="atLeast" w:line="190"/>
      <w:ind w:firstLine="283"/>
      <w:jc w:val="both"/>
    </w:pPr>
    <w:rPr>
      <w:rFonts w:ascii="OfficinaSerifBookOSC;Arial" w:hAnsi="OfficinaSerifBookOSC;Arial" w:eastAsia="Times New Roman" w:cs="OfficinaSerifBookOSC;Arial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36:00Z</dcterms:created>
  <dc:creator>lebedeva</dc:creator>
  <dc:description/>
  <cp:keywords/>
  <dc:language>en-US</dc:language>
  <cp:lastModifiedBy>Radkova_GD</cp:lastModifiedBy>
  <cp:lastPrinted>2018-05-28T09:30:00Z</cp:lastPrinted>
  <dcterms:modified xsi:type="dcterms:W3CDTF">2018-12-18T07:44:00Z</dcterms:modified>
  <cp:revision>7</cp:revision>
  <dc:subject/>
  <dc:title/>
</cp:coreProperties>
</file>