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>Предварительная смета расходов средств на финансирование инновационного проекта (работы) «</w:t>
      </w:r>
      <w:r>
        <w:rPr>
          <w:b/>
          <w:sz w:val="30"/>
          <w:szCs w:val="30"/>
        </w:rPr>
        <w:t>Название инновационного проекта» (исполнитель</w:t>
      </w:r>
      <w:r>
        <w:rPr>
          <w:sz w:val="30"/>
          <w:szCs w:val="30"/>
        </w:rPr>
        <w:t>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260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Средства Белорусского инновационного фонд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редства республиканского централизованного инновационного фонда 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средства инновационного фонда Могилевского облисполком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.Собственные средства предприятия (организаци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Кредиты бан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иректор                                                                                Ф.И.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40:00Z</dcterms:created>
  <dc:creator>Smollet</dc:creator>
  <dc:description/>
  <cp:keywords/>
  <dc:language>en-US</dc:language>
  <cp:lastModifiedBy>Smollet</cp:lastModifiedBy>
  <dcterms:modified xsi:type="dcterms:W3CDTF">2020-01-16T08:26:00Z</dcterms:modified>
  <cp:revision>7</cp:revision>
  <dc:subject/>
  <dc:title>Предварительная смета расходов </dc:title>
</cp:coreProperties>
</file>