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ИКАЗ ГОСУДАРСТВЕННОГО КОМИТЕТА ПО ИМУЩЕСТВУ РЕСПУБЛИКИ БЕЛАРУСЬ</w:t>
      </w:r>
    </w:p>
    <w:p>
      <w:pPr>
        <w:pStyle w:val="ConsPlusTitle"/>
        <w:jc w:val="center"/>
        <w:rPr/>
      </w:pPr>
      <w:r>
        <w:rPr/>
        <w:t>15 февраля 2018 г. N 2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КРИТЕРИЕВ ОЦЕНКИ СТЕПЕНИ РИСКА ДЛЯ ОТБОРА ПРОВЕРЯЕМЫХ СУБЪЕКТОВ ПРИ ПРОВЕДЕНИИ ВЫБОРОЧНОЙ ПРОВЕР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пункта 14</w:t>
        </w:r>
      </w:hyperlink>
      <w:r>
        <w:rPr/>
        <w:t xml:space="preserve"> Указа Президента Республики Беларусь от 16 октября 2017 г. N 376 "О мерах по совершенствованию контрольной (надзорной) деятельности", </w:t>
      </w:r>
      <w:hyperlink r:id="rId4">
        <w:r>
          <w:rPr>
            <w:rStyle w:val="InternetLink"/>
            <w:color w:val="0000FF"/>
          </w:rPr>
          <w:t>части третьей пункта 9</w:t>
        </w:r>
      </w:hyperlink>
      <w:r>
        <w:rPr/>
        <w:t xml:space="preserve"> Указа Президента Республики Беларусь от 16 октября 2009 г. N 510 "О совершенствовании контрольной (надзорной) деятельности в Республике Беларусь" и пункта 2 протокола поручений Главы государства, данных 22 декабря 2017 г. на встрече с представителями деловых кругов, от 8 февраля 2018 г. N 3, руководствуясь </w:t>
      </w:r>
      <w:hyperlink r:id="rId5">
        <w:r>
          <w:rPr>
            <w:rStyle w:val="InternetLink"/>
            <w:color w:val="0000FF"/>
          </w:rPr>
          <w:t>методикой</w:t>
        </w:r>
      </w:hyperlink>
      <w:r>
        <w:rPr/>
        <w:t xml:space="preserve"> формирования системы оценки степени риска, утвержденной постановлением Совета Министров Республики Беларусь от 22 января 2018 г. N 43, и выпиской из протокола заседания Межведомственного совета по контрольной (надзорной) деятельности от 8 февраля 2018 г. N 2, в целях отбора субъектов для включения их в планы выборочных проверок ПРИКАЗЫВА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критерии оценки степени риска для отбора проверяемых субъектов при проведении выборочной проверки (далее - критерии оценки степени риска) в сферах контроля (надзора) Государственного комитета по имуществу Республики Беларусь (далее - Госкомимущество) и его территориальных органов, определенных </w:t>
      </w:r>
      <w:hyperlink r:id="rId6">
        <w:r>
          <w:rPr>
            <w:rStyle w:val="InternetLink"/>
            <w:color w:val="0000FF"/>
          </w:rPr>
          <w:t>пунктом 22</w:t>
        </w:r>
      </w:hyperlink>
      <w:r>
        <w:rPr/>
        <w:t xml:space="preserve"> перечня контролирующих (надзорных) органов, уполномоченных проводить проверки, и сфер их контрольной (надзорной) деятельности, утвержденного Указом Президента Республики Беларусь от 16 октября 2009 г. N 510 "О совершенствовании контрольной (надзорной) деятельности в Республике Беларусь" (Национальный реестр правовых актов Республики Беларусь, 2009 г., N 253, 1/11062):</w:t>
      </w:r>
    </w:p>
    <w:p>
      <w:pPr>
        <w:pStyle w:val="ConsPlusNormal"/>
        <w:ind w:firstLine="540"/>
        <w:jc w:val="both"/>
        <w:rPr/>
      </w:pPr>
      <w:r>
        <w:rPr/>
        <w:t xml:space="preserve">1.1. в сфере контроля за соблюдением законодательства по вопросам использования и распоряжения государственным имуществом согласно </w:t>
      </w:r>
      <w:hyperlink w:anchor="P32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1.2. в сфере надзора за соблюдением законодательства о геодезической и картографической деятельности согласно </w:t>
      </w:r>
      <w:hyperlink w:anchor="P72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1.3. в сфере контроля за соблюдением законодательства при определении стоимости объектов гражданских прав согласно </w:t>
      </w:r>
      <w:hyperlink w:anchor="P136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2. Установить, что:</w:t>
      </w:r>
    </w:p>
    <w:p>
      <w:pPr>
        <w:pStyle w:val="ConsPlusNormal"/>
        <w:ind w:firstLine="540"/>
        <w:jc w:val="both"/>
        <w:rPr/>
      </w:pPr>
      <w:r>
        <w:rPr/>
        <w:t>2.1. выявление риска и перечень субъектов с риском определяются по каждой сфере контроля (надзора) Госкомимущества;</w:t>
      </w:r>
    </w:p>
    <w:p>
      <w:pPr>
        <w:pStyle w:val="ConsPlusNormal"/>
        <w:ind w:firstLine="540"/>
        <w:jc w:val="both"/>
        <w:rPr/>
      </w:pPr>
      <w:r>
        <w:rPr/>
        <w:t>2.2. отнесение субъекта к группе субъектов с высокой степенью риска осуществляется, если присвоенная субъекту степень риска превышает индикатор высокой степени риска, при расчете которого применяется повышающий коэффициент, равный 1,2.</w:t>
      </w:r>
    </w:p>
    <w:p>
      <w:pPr>
        <w:pStyle w:val="ConsPlusNormal"/>
        <w:ind w:firstLine="540"/>
        <w:jc w:val="both"/>
        <w:rPr/>
      </w:pPr>
      <w:r>
        <w:rPr/>
        <w:t>3. Сектору контроля экономической деятельности (Шабор Е.В.), управлению геодезии и картографии (Вежновец В.Г.), управлению оценки (Соколовская Д.М.) обеспечить по направлениям своей деятельности применение утвержденных критериев оценки степени риска в соответствующих сферах контроля (надзора).</w:t>
      </w:r>
    </w:p>
    <w:p>
      <w:pPr>
        <w:pStyle w:val="ConsPlusNormal"/>
        <w:ind w:firstLine="540"/>
        <w:jc w:val="both"/>
        <w:rPr/>
      </w:pPr>
      <w:r>
        <w:rPr/>
        <w:t>4. Сектору контроля экономической деятельности (Шабор Е.В.) обеспечить открытый доступ к информации о критериях оценки степени риска, разместив их на официальном сайте Госкомимущества в глобальной компьютерной сети Интернет.</w:t>
      </w:r>
    </w:p>
    <w:p>
      <w:pPr>
        <w:pStyle w:val="ConsPlusNormal"/>
        <w:ind w:firstLine="540"/>
        <w:jc w:val="both"/>
        <w:rPr/>
      </w:pPr>
      <w:r>
        <w:rPr/>
        <w:t>5. Руководителям областных и Минского городского территориальных фондов государственного имущества при отборе субъектов по территориальному признаку в сфере контроля за соблюдением законодательства по вопросам использования и распоряжения государственным имуществом для включения их в планы выборочных проверок руководствоваться утвержденными критериями оценки степени риска в данной сфере.</w:t>
      </w:r>
    </w:p>
    <w:p>
      <w:pPr>
        <w:pStyle w:val="ConsPlusNormal"/>
        <w:ind w:firstLine="540"/>
        <w:jc w:val="both"/>
        <w:rPr/>
      </w:pPr>
      <w:r>
        <w:rPr/>
        <w:t>6. Контроль за исполнением настоящего приказа возложить на заместителя Председателя комитета Абрамова В.А.</w:t>
      </w:r>
    </w:p>
    <w:p>
      <w:pPr>
        <w:pStyle w:val="ConsPlusNormal"/>
        <w:ind w:firstLine="540"/>
        <w:jc w:val="both"/>
        <w:rPr/>
      </w:pPr>
      <w:r>
        <w:rPr/>
        <w:t>7. Настоящий приказ вступает в силу со дня его подписания.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дседатель комитет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А.Гае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риказу Государственного</w:t>
      </w:r>
    </w:p>
    <w:p>
      <w:pPr>
        <w:pStyle w:val="ConsPlusNormal"/>
        <w:jc w:val="right"/>
        <w:rPr/>
      </w:pPr>
      <w:r>
        <w:rPr/>
        <w:t>комитета по имуществу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15.02.2018 N 27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color w:val="FF0000"/>
        </w:rPr>
      </w:pPr>
      <w:bookmarkStart w:id="0" w:name="P32"/>
      <w:bookmarkEnd w:id="0"/>
      <w:r>
        <w:rPr>
          <w:color w:val="FF0000"/>
        </w:rPr>
        <w:t xml:space="preserve">КРИТЕРИИ ОЦЕНКИ СТЕПЕНИ РИСКА В СФЕРЕ КОНТРОЛЯ ЗА СОБЛЮДЕНИЕМ ЗАКОНОДАТЕЛЬСТВА ПО ВОПРОСАМ ИСПОЛЬЗОВАНИЯ И РАСПОРЯЖЕНИЯ ГОСУДАРСТВЕННЫМ ИМУЩЕСТВОМ </w:t>
      </w:r>
      <w:hyperlink w:anchor="P60">
        <w:r>
          <w:rPr>
            <w:rStyle w:val="InternetLink"/>
            <w:color w:val="FF0000"/>
          </w:rPr>
          <w:t>&lt;*&gt;</w:t>
        </w:r>
      </w:hyperlink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766"/>
        <w:gridCol w:w="85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/п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аименование кри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Бал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Наличие у субъекта (в хозяйственном ведении, оперативном управлении) государстве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Наличие у Государственного комитета по имуществу и его территориальных органов сведений о незарегистрированном государственном недвижимом имуществе, находящемся у субъекта в хозяйственном ведении, оперативном управ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Наличие у Государственного комитета по имуществу и его территориальных органов сведений о сдаче в аренду, предоставлении в безвозмездное пользование государствен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Наличие у Государственного комитета по имуществу и его территориальных органов сведений о фактах нарушения законодательства при совершении сделок с государственным имуществом, повлекших выбытие имущества из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Наличие у Государственного комитета по имуществу и его территориальных органов сведений о фактах нарушения законодательства при совершении сделок с государственным имуществом, не повлекших выбытие имущества из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bookmarkStart w:id="1" w:name="P53"/>
            <w:bookmarkEnd w:id="1"/>
            <w:r>
              <w:rPr>
                <w:color w:val="FF0000"/>
              </w:rPr>
              <w:t>6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Наличие у субъекта неиспользуемого государственного имущества, включенного в перечень неиспользуемого и неэффективно используемого имущества, находящегося в собственности Республики Беларусь, в целях вовлечения его в хозяйственный оборот, в отношении которого в течение текущего года государственным органом подтверждается непринятие мер по его вовлечению в хозяйственный об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>
                <w:color w:val="FF0000"/>
              </w:rPr>
              <w:t>Наличие жалоб, признанных обоснованными при рассмотрении их Государственным комитетом по имуществу и его территориальными 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60"/>
      <w:bookmarkEnd w:id="2"/>
      <w:r>
        <w:rPr/>
        <w:t xml:space="preserve">&lt;*&gt; Информация для анализа в отношении субъекта принимается за последние три года, за исключением </w:t>
      </w:r>
      <w:hyperlink w:anchor="P53">
        <w:r>
          <w:rPr>
            <w:rStyle w:val="InternetLink"/>
            <w:color w:val="0000FF"/>
          </w:rPr>
          <w:t>пункта 6</w:t>
        </w:r>
      </w:hyperlink>
      <w:r>
        <w:rPr/>
        <w:t>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риказу Государственного</w:t>
      </w:r>
    </w:p>
    <w:p>
      <w:pPr>
        <w:pStyle w:val="ConsPlusNormal"/>
        <w:jc w:val="right"/>
        <w:rPr/>
      </w:pPr>
      <w:r>
        <w:rPr/>
        <w:t>комитета по имуществу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15.02.2018 N 2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72"/>
      <w:bookmarkEnd w:id="3"/>
      <w:r>
        <w:rPr/>
        <w:t xml:space="preserve">КРИТЕРИИ ОЦЕНКИ СТЕПЕНИ РИСКА В СФЕРЕ НАДЗОРА ЗА СОБЛЮДЕНИЕМ ЗАКОНОДАТЕЛЬСТВА О ГЕОДЕЗИЧЕСКОЙ И КАРТОГРАФИЧЕСКОЙ ДЕЯТЕЛЬНОСТИ </w:t>
      </w:r>
      <w:hyperlink w:anchor="P124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709"/>
        <w:gridCol w:w="90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фактов неверного отображения Государственной границы Республики Беларусь, границ административно-территориальных, территориальных единиц Республики Беларусь и территории Республики Беларусь на картах и планах, иной картографической продукции, в других документах и изда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енаправление материалов и данных государственного картографо-геодезического фонда Республики Беларусь в уполномоченную организац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аличие фактов неиспользования ранее созданных геодезических и картографических материалов и данных при выполнении геодезических и картографических работ, финансируемых за счет средств республиканского или местных бюдж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арушение требований по хранению полученных во временное пользование материалов и данных государственного картографо-геодезического фонда Республики Беларус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енаправление на экспертизу и утверждение в Государственный комитет по имуществу технических проектов и смет на производство геодезических и картографических работ государственного назнач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тсутствие согласования Государственным комитетом по имуществу технических проектов и смет на производство геодезических и картографических работ специального назначения, финансируемых за счет средств республиканского или мест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енаправление на экспертизу в организации, уполномоченные Государственным комитетом по имуществу, геодезических и картографических материалов и данных, полученных в результате выполнения геодезических и картографических работ государственного и специального назнач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тсутствие разрешения на создание, печать тиража, дополнительного тиража, переиздание картографической продукции ограниченного распространения или открытого опублик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Использование (распространение) на территории Республики Беларусь изготовленной за ее пределами картографической продукции открытого опубликования без получения соответствующего разре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Использование картографической продукции для создания географических информационных систем, в том числе систем мониторинга транспортных средств; размещение в средствах массовой информации, в том числе в сети Интернет или других информационных системах, геодезических и картографических материалов и данных без получения соответствующего разре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ередача полученных в уполномоченной организации материалов и данных государственного картографо-геодезического фонда Республики Беларусь и (или) их копирование третьим лицам, а также использование полученных в уполномоченной организации геодезических и картографических материалов и данных без получения соответствующего разре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нос геодезических пунктов государственных геодезических, нивелирных, гравиметрических сетей и иных геодезических пунктов, созданных за счет средств республиканского или местного бюджетов, перезаклад ранее установленных таких геодезических пунктов в другое место без получения соответствующего разре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еприсвоение грифа "Для служебного пользования" геодезическим и картографическим материалам и данным, относящимся к материалам ограниченного распространения, создаваемым проверяемым субъект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аличие фактов несоблюдения условия хранения документов с грифом "Для служебного пользования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Наличие жалоб, признанных обоснованными при рассмотрении их Госкомимуще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124"/>
      <w:bookmarkEnd w:id="4"/>
      <w:r>
        <w:rPr/>
        <w:t>&lt;*&gt; Информация для анализа в отношении субъекта принимается за последние три год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риказу Государственного</w:t>
      </w:r>
    </w:p>
    <w:p>
      <w:pPr>
        <w:pStyle w:val="ConsPlusNormal"/>
        <w:jc w:val="right"/>
        <w:rPr/>
      </w:pPr>
      <w:r>
        <w:rPr/>
        <w:t>комитета по имуществу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15.02.2018 N 2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36"/>
      <w:bookmarkEnd w:id="5"/>
      <w:r>
        <w:rPr/>
        <w:t xml:space="preserve">КРИТЕРИИ ОЦЕНКИ СТЕПЕНИ РИСКА В СФЕРЕ КОНТРОЛЯ ЗА СОБЛЮДЕНИЕМ ЗАКОНОДАТЕЛЬСТВА ПРИ ОПРЕДЕЛЕНИИ СТОИМОСТИ ОБЪЕКТОВ ГРАЖДАНСКИХ ПРАВ </w:t>
      </w:r>
      <w:hyperlink w:anchor="P178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596"/>
        <w:gridCol w:w="102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осуществляет оценочную деятельность:</w:t>
            </w:r>
          </w:p>
          <w:p>
            <w:pPr>
              <w:pStyle w:val="ConsPlusNormal"/>
              <w:rPr/>
            </w:pPr>
            <w:r>
              <w:rPr/>
              <w:t>до 3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 3 до 6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ее 6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ее 6 лет и является исполнителем эксперти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субъектом оценочной деятельности в нарушение требований, предъявляемых законодательством к исполнителям оценки при проведении независимой оценки государственного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блюдение субъектом требований, предъявляемых законодательством к исполнителям оценки в части наличия в штате организации не менее двух оценщиков, для которых данная организация является основным местом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аличие нарушений в документах оценки, выявленных аттестационной комиссией при продлении срока действия свидетельств об аттестации оценщиков, состоящих в штате субъекта, осуществляющего оценочную деятельность, исходя из среднего значения </w:t>
            </w:r>
            <w:hyperlink w:anchor="P179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баллов по этому субъекту в целом:</w:t>
            </w:r>
          </w:p>
          <w:p>
            <w:pPr>
              <w:pStyle w:val="ConsPlusNormal"/>
              <w:rPr/>
            </w:pPr>
            <w:r>
              <w:rPr/>
              <w:t>от 5,5 до 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 6,5 до 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 7,5 до 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 8,5 до 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лечение к административной ответственности за осуществление деятельности по оценке стоимости объектов гражданских прав с нарушением требований, предусмотренных законодательными актами об оценоч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изнание судом недостоверным результата независимой оцен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жалоб, признанных обоснованными при рассмотрении их Госкомимущест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6" w:name="P178"/>
      <w:bookmarkEnd w:id="6"/>
      <w:r>
        <w:rPr/>
        <w:t>&lt;*&gt; Информация для анализа в отношении субъекта принимается за последние три года.</w:t>
      </w:r>
    </w:p>
    <w:p>
      <w:pPr>
        <w:pStyle w:val="ConsPlusNormal"/>
        <w:ind w:firstLine="540"/>
        <w:jc w:val="both"/>
        <w:rPr/>
      </w:pPr>
      <w:bookmarkStart w:id="7" w:name="P179"/>
      <w:bookmarkEnd w:id="7"/>
      <w:r>
        <w:rPr/>
        <w:t>&lt;**&gt; Под средним значением понимается среднее арифметическое баллов, присвоенных заключениям и отчетам об оценке, представленным для продления срока действия свидетельств оценщиками, работающими у субъекта, осуществляющего оценочную деятельност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1CD9645E96C2D2BEF5098FED245C4A0A5ABEE8723F09C61EAECFBAB8FC4878B0C0C1C82545AA4EA0CCD2B8BBAW3D7H" TargetMode="External"/><Relationship Id="rId4" Type="http://schemas.openxmlformats.org/officeDocument/2006/relationships/hyperlink" Target="consultantplus://offline/ref=41CD9645E96C2D2BEF5098FED245C4A0A5ABEE8723F09C61EAECF0AB8FC4878B0C0C1C82545AA4EA0CCD2881B9W3D1H" TargetMode="External"/><Relationship Id="rId5" Type="http://schemas.openxmlformats.org/officeDocument/2006/relationships/hyperlink" Target="consultantplus://offline/ref=41CD9645E96C2D2BEF5098FED245C4A0A5ABEE8723F09F64EFEDFFAB8FC4878B0C0C1C82545AA4EA0CCD2B88B8W3D8H" TargetMode="External"/><Relationship Id="rId6" Type="http://schemas.openxmlformats.org/officeDocument/2006/relationships/hyperlink" Target="consultantplus://offline/ref=41CD9645E96C2D2BEF5098FED245C4A0A5ABEE8723F09C61EAECF0AB8FC4878B0C0C1C82545AA4EA0CCD2F89B1W3D0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3:00Z</dcterms:created>
  <dc:creator>Admin</dc:creator>
  <dc:description/>
  <cp:keywords/>
  <dc:language>en-US</dc:language>
  <cp:lastModifiedBy>Admin</cp:lastModifiedBy>
  <dcterms:modified xsi:type="dcterms:W3CDTF">2019-01-24T07:05:00Z</dcterms:modified>
  <cp:revision>1</cp:revision>
  <dc:subject/>
  <dc:title>Документ предоставлен КонсультантПлюс</dc:title>
</cp:coreProperties>
</file>