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Вместе против наркот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удно себе представить то благотворное изменение,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cs="Times New Roman" w:ascii="Times New Roman" w:hAnsi="Times New Roman"/>
          <w:sz w:val="30"/>
          <w:szCs w:val="30"/>
        </w:rPr>
        <w:t>которое произошло бы во всей жизни людской, если бы люди перестали одурманивать и отравлять себя водкой,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ином, табаком и опиумом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.Н. Толстой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ктуальность проблемы профилактики наркомании определяется ситуацией в нашей стране, основной тенденцией которой является рост числа наркозависимых, прежде всего, среди детей и подростков. Это существенным образом сказывается на морально-психологической атмосфере в обществе, отрицательно влияет на экономику, политику, правопорядок и на жизнеспособность нации в целом. Особенно гибельно злоупотребление в молодежной среде - поражается и настоящее, и будущее общества. </w:t>
      </w:r>
    </w:p>
    <w:p>
      <w:pPr>
        <w:pStyle w:val="Style22"/>
        <w:ind w:firstLine="708"/>
        <w:jc w:val="both"/>
        <w:rPr/>
      </w:pPr>
      <w:r>
        <w:rPr/>
        <w:t xml:space="preserve">Поэтому </w:t>
      </w:r>
      <w:r>
        <w:rPr>
          <w:szCs w:val="32"/>
        </w:rPr>
        <w:t xml:space="preserve">гражданский долг каждого – включиться в борьбу против наступления наркот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</w:rPr>
        <w:t>Наркомания - болезнь, вызванная систематическим употреблением наркотиков и проявляющаяся психической и физической зависимостью от них. Это тяжелое заболевание, которое начинается со случайного (или под влиянием, давлением) приема наркотика с последующим формированием наркотической зависимости. Проблема наркомании уже давно стала всемирн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ркотики в состоянии за несколько дней поработить волю человека и подчинить его себе так, как не может ни один гипнотизер или психолог; за несколько лет «выжечь» человека дотла, превратить его в беспомощную машину, вся жизнь которой посвящена поиску новой «дозы» и страху перед очередной лом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наркотиков серьезную угрозу представляют и отдельные психотропные средства, которые оказывают такое же сильное действие на центральную нервную систему, как и наркотики. Современные наркотические средства способны сформировать такую зависимость всего в несколько приемов. Последствия этого заболевания чрезвычайно опасны, так как происходят грубые нарушения функций внутренних органов, нервной системы и деградация личности. Наркоманы подвержены риску заражения и способствуют распространению ВИЧ-инфекции, вирусного гепатита, венерических болезней и других опасных инфекционных заболеваний. Наркомания представляет угрозу жизни и здоровью не только для отдельного человека. Она представляет опасность для всего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 данным Министерства здравоохранения Республики Беларусь большинство наркопотребителей –  лица в возрасте до 35 лет (84,5%). Из них моложе 15 лет  - 2,9%, 15-19 лет – 10,3%, 20-24 лет – 22,4% и 25-34 лет – 48,9%. Учащихся средних учебных заведений и студентов вузов в контингенте всех потребителей психоактивных веществ составляет 14,0%, а среди  нарко- (токсико) манов – 6,7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</w:rPr>
        <w:t xml:space="preserve">Уровень наркотизации в нашей стране составляет около 154,8 человек на 100 тыс. жителей и увеличился в 1,8 раза по сравнению с показателем 2003г. – 86,3. По данным центра мониторинга за наркотиками и наркопотреблением ГРГМУ наблюдается тенденция ежегодного роста количества наркоманов в среднем на 80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Могилевской области</w:t>
      </w:r>
      <w:r>
        <w:rPr>
          <w:rFonts w:cs="Times New Roman" w:ascii="Times New Roman" w:hAnsi="Times New Roman"/>
          <w:sz w:val="30"/>
          <w:szCs w:val="30"/>
        </w:rPr>
        <w:t xml:space="preserve"> в прошедшем году из незаконного оборота изъято и уничтожено более 8 кг. различных видов наркотических средств и психотропных веществ. По линии наркоконтроля в прошлом году к уголовной ответственности привлечено 277 лиц, из которых 29 - за сбыт и распространение наркот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Изучение возрастной категории показало, что 50,2% задержанных граждан в возрасте от 18 до 29 лет, 46,6% - после 30 лет и 3,2% в возрасте от 14 до 17 лет (9 человек). Из общего количества - 33 женщи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</w:t>
      </w:r>
      <w:r>
        <w:rPr>
          <w:rFonts w:cs="Times New Roman" w:ascii="Times New Roman" w:hAnsi="Times New Roman"/>
          <w:sz w:val="30"/>
          <w:szCs w:val="30"/>
        </w:rPr>
        <w:t>Подавляющее большинство лиц, совершивших преступления (175 человек) нигде не работали и не учились, 100 – ранее совершали преступления. 10 лиц являются гражданам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целью уничтожения сырьевой базы растительного происхождения на территории области проводится специальная программа «Мак». В ходе ее реализации в прошлом году выявлено 1367 фактов произрастания наркосодержащих растений мака и конопли, уничтожено 17 тонн 950 кг этих растений. За посев и выращивание запрещенных к возделыванию мака и конопли к административной ответственности привлечено 320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На 1 января 2014 года состоит под наблюдением 886 потребителей наркотических веществ</w:t>
      </w:r>
      <w:r>
        <w:rPr>
          <w:rFonts w:cs="Times New Roman" w:ascii="Times New Roman" w:hAnsi="Times New Roman"/>
          <w:sz w:val="30"/>
          <w:szCs w:val="30"/>
        </w:rPr>
        <w:t>, в том числе 453 больных наркоманией (диспансерный учёт) и 433 лиц, употребляющих наркотические вещества с вредными последствиями (профилактический учёт). Наибольшее количество зарегистрированных наркопотребителей в г.г. Могилеве, Бобруйске, Осипович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нализ социально-эпидемиологической информации об учтенных потребителях психоактивных веществ свидетельствует о преобладании в Беларуси инъекционного способа употребления наркотиков. За последние десять лет численность учтенных потребителей наркотиков увеличилась в 1,6 раза. Как и в предыдущие годы, подавляющее большинство учтенных потребителей принимали наркотики опийной группы, в основном – экстракционный опий. Наметилась тенденция перехода части наркопотребителей с кустарных опиатов на полусинтетические и синтетические опийные наркотики. Вторыми по распространенности являются каннабиноиды (марихуана, гашиш, синтетические каннабиноиды в курительных смесях). На серьезность проблемы распространения каннабиноидов среди населения указывает значительное (в 4,1 раза) увеличение показателя потребления этих наркотиков за период с 2003 по 2013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з общего числа наблюдаемых - 18,7% женщ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 возрасте до 18 лет зарегистрировано 70 человек, что составляет 7,9% от общего числа, от 19 до 20 лет состоит под наблюдением 5,6%, от 21 до 25 лет – 14,8%, от 26 до 40 лет – 57%, старше 40 лет – 14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циальные характерис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Имеют высшее образование 1,9% состоящих под наблюдением, среднее специальное – 34,3%, среднее – 47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Работают 29,5%, не работают в возрасте старше 20 лет – 57,2%, учатся в средней школе 4%, ССУЗах – 3,4%, не учатся и не работают в возрасте до 20 лет – 4,8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По семейному положению 54,3% холостые и незамужние, 22,8% состоят в браке, 21,1% разведены, 1,8% вдовцов и в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настоящее время проживают совместно с родителями 18,6%, отдельно от родителей – 81,4%. Воспитывались в неполных семьях 16,2% наблюдаем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удимы однократно 23,9%, два и более раза – 19,8%. Судимость связана с наркотиками у 14% судимы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Самое страшное то, что наркомания распространяется очень быстро</w:t>
      </w:r>
      <w:r>
        <w:rPr>
          <w:rFonts w:cs="Times New Roman" w:ascii="Times New Roman" w:hAnsi="Times New Roman"/>
          <w:sz w:val="30"/>
          <w:szCs w:val="30"/>
        </w:rPr>
        <w:t xml:space="preserve">. Если раньше наркотики употребляли единицы, и многие из них могли жить с этой привычкой довольно долго, то сейчас наркомания становится массовой, а с распространением огромного количества синтетических наркотиков, которые стали очень доступными и популярными у молодежи, это зло стало покушаться все больше среди детей и молодых люд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Между тем, на чёрный рынок поступают совершенно новые малоизвестные синтетические препараты, не входящие в списки. «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Дизайнерские наркотики» – это «молодое пополнение» для стремительно растущего списка наркотических и психотропных веществ (т</w:t>
      </w:r>
      <w:r>
        <w:rPr>
          <w:rFonts w:cs="Times New Roman" w:ascii="Times New Roman" w:hAnsi="Times New Roman"/>
          <w:color w:val="000000"/>
          <w:sz w:val="30"/>
          <w:szCs w:val="30"/>
        </w:rPr>
        <w:t>ермин  популярен в прессе)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 xml:space="preserve">Дизайнерские наркотики (англ. </w:t>
      </w:r>
      <w:r>
        <w:rPr>
          <w:rStyle w:val="StrongEmphasis"/>
          <w:rFonts w:cs="Times New Roman" w:ascii="Times New Roman" w:hAnsi="Times New Roman"/>
          <w:sz w:val="30"/>
          <w:szCs w:val="30"/>
        </w:rPr>
        <w:t>-</w:t>
      </w:r>
      <w:r>
        <w:rPr>
          <w:rStyle w:val="Appleconvertedspace"/>
          <w:rFonts w:cs="Times New Roman" w:ascii="Times New Roman" w:hAnsi="Times New Roman"/>
          <w:bCs/>
          <w:sz w:val="30"/>
          <w:szCs w:val="30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30"/>
            <w:szCs w:val="30"/>
            <w:u w:val="none"/>
          </w:rPr>
          <w:t>designer drugs</w:t>
        </w:r>
      </w:hyperlink>
      <w:r>
        <w:rPr>
          <w:rStyle w:val="StrongEmphasis"/>
          <w:rFonts w:cs="Times New Roman" w:ascii="Times New Roman" w:hAnsi="Times New Roman"/>
          <w:b w:val="false"/>
          <w:sz w:val="30"/>
          <w:szCs w:val="30"/>
        </w:rPr>
        <w:t>)</w:t>
      </w:r>
      <w:r>
        <w:rPr>
          <w:rStyle w:val="Appleconvertedspace"/>
          <w:rFonts w:cs="Times New Roman" w:ascii="Times New Roman" w:hAnsi="Times New Roman"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— психоактивные вещества, предназначенные для немедицинского использования, которые являются производными от ограниченного законом наркотического или психотропного вещества. Более точный термин –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30"/>
          <w:szCs w:val="30"/>
        </w:rPr>
        <w:t>аналоговые психоактивные веществ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30"/>
          <w:szCs w:val="30"/>
        </w:rPr>
        <w:t> </w:t>
      </w:r>
      <w:r>
        <w:rPr>
          <w:rFonts w:cs="Times New Roman" w:ascii="Times New Roman" w:hAnsi="Times New Roman"/>
          <w:color w:val="000000"/>
          <w:sz w:val="30"/>
          <w:szCs w:val="30"/>
        </w:rPr>
        <w:t>При употреблении эти химические соединения вызывают эффекты, подобные эффектам от таких веществ как экстази, кокаин, каннабис и других.  Аналоговые психоактивные вещества до некоторого времени являются легальными, потому что просто не успевают попасть в официальный список наркотических и психотропных веществ, но от этого они не менее опасны, чем уже признанные наркотики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rStyle w:val="StrongEmphasis"/>
          <w:b w:val="false"/>
          <w:color w:val="000000"/>
          <w:sz w:val="30"/>
          <w:szCs w:val="30"/>
        </w:rPr>
        <w:t>Один из них, JWH-018 - синтетический каннабиноид, который выявляют в составе курительных смесей, появившихся в Беларуси в последние два года.</w:t>
      </w:r>
      <w:r>
        <w:rPr>
          <w:color w:val="000000"/>
          <w:sz w:val="30"/>
          <w:szCs w:val="30"/>
        </w:rPr>
        <w:t xml:space="preserve"> JWH-018 может быть и в виде пудры, но в основном он добавляется в состав специй. Это так называемые ароматические курительные смеси – «миксы», «специи». В состав таких «специй» входят, как будто, только совершенно безобидные компоненты – не содержащие наркотиков натуральные ароматические растения. На самом деле, JWH-018 чрезвычайно опасен и токсичен. Учёные доказали, что это вещество, как и другие каннабиноиды, может спровоцировать развитие рака и шизофрении. Последствия от передозировки просто катастрофические – тяжёлое физическое истощение, иммунодефицит и слабоумие.</w:t>
      </w:r>
      <w:r>
        <w:rPr>
          <w:color w:val="000000"/>
          <w:sz w:val="30"/>
          <w:szCs w:val="30"/>
          <w:shd w:fill="FFFFFF" w:val="clear"/>
        </w:rPr>
        <w:t xml:space="preserve"> 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Курительные смеси получили распространение в Европе, а затем и в России и следом в Беларуси с середины 2000-х годов. </w:t>
      </w:r>
      <w:r>
        <w:rPr>
          <w:sz w:val="30"/>
          <w:szCs w:val="30"/>
        </w:rPr>
        <w:t>Продажа смесей осуществлялась в странах Европы с 2006 под видом</w:t>
      </w:r>
      <w:r>
        <w:rPr>
          <w:rStyle w:val="Appleconvertedspace"/>
          <w:sz w:val="30"/>
          <w:szCs w:val="30"/>
        </w:rPr>
        <w:t xml:space="preserve"> </w:t>
      </w:r>
      <w:hyperlink r:id="rId3">
        <w:r>
          <w:rPr>
            <w:rStyle w:val="InternetLink"/>
            <w:color w:val="000000"/>
            <w:sz w:val="30"/>
            <w:szCs w:val="30"/>
            <w:u w:val="none"/>
          </w:rPr>
          <w:t>благовоний</w:t>
        </w:r>
      </w:hyperlink>
      <w:r>
        <w:rPr>
          <w:rStyle w:val="Appleconvertedspace"/>
          <w:sz w:val="30"/>
          <w:szCs w:val="30"/>
        </w:rPr>
        <w:t xml:space="preserve"> </w:t>
      </w:r>
      <w:r>
        <w:rPr>
          <w:sz w:val="30"/>
          <w:szCs w:val="30"/>
        </w:rPr>
        <w:t>преимущественно через</w:t>
      </w:r>
      <w:r>
        <w:rPr>
          <w:rStyle w:val="Appleconvertedspace"/>
          <w:sz w:val="30"/>
          <w:szCs w:val="30"/>
        </w:rPr>
        <w:t xml:space="preserve"> </w:t>
      </w:r>
      <w:hyperlink r:id="rId4">
        <w:r>
          <w:rPr>
            <w:rStyle w:val="InternetLink"/>
            <w:color w:val="000000"/>
            <w:sz w:val="30"/>
            <w:szCs w:val="30"/>
            <w:u w:val="none"/>
          </w:rPr>
          <w:t>интернет-магазины</w:t>
        </w:r>
      </w:hyperlink>
      <w:r>
        <w:rPr>
          <w:sz w:val="30"/>
          <w:szCs w:val="30"/>
        </w:rPr>
        <w:t xml:space="preserve">. </w:t>
      </w:r>
    </w:p>
    <w:p>
      <w:pPr>
        <w:pStyle w:val="Style21"/>
        <w:shd w:fill="FFFFFF" w:val="clear"/>
        <w:spacing w:before="0" w:after="0"/>
        <w:ind w:firstLine="708"/>
        <w:jc w:val="both"/>
        <w:rPr>
          <w:b/>
          <w:b/>
          <w:color w:val="000000"/>
          <w:sz w:val="30"/>
          <w:szCs w:val="30"/>
          <w:shd w:fill="FFFFFF" w:val="clear"/>
        </w:rPr>
      </w:pPr>
      <w:r>
        <w:rPr>
          <w:b/>
          <w:color w:val="000000"/>
          <w:sz w:val="30"/>
          <w:szCs w:val="30"/>
          <w:shd w:fill="FFFFFF" w:val="clear"/>
        </w:rPr>
        <w:t>Курительные смеси делятся на две группы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i/>
          <w:color w:val="000000"/>
          <w:sz w:val="30"/>
          <w:szCs w:val="30"/>
          <w:shd w:fill="FFFFFF" w:val="clear"/>
        </w:rPr>
        <w:t>К первому виду относятся миксы, состоящие из натуральных растений.</w:t>
      </w:r>
      <w:r>
        <w:rPr>
          <w:color w:val="000000"/>
          <w:sz w:val="30"/>
          <w:szCs w:val="30"/>
          <w:shd w:fill="FFFFFF" w:val="clear"/>
        </w:rPr>
        <w:t xml:space="preserve"> Травы, обладающие галлюциногенным действием, перемешиваются между собой в определенных пропорциях и дают так называемый «эффект употребления». </w:t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спространители рекламируют свой товар как корм для рыб, соли для ванн, добавки для роста растений, порошки для выведения пятен, средства защиты от насекомых.</w:t>
      </w:r>
    </w:p>
    <w:p>
      <w:pPr>
        <w:pStyle w:val="Style21"/>
        <w:shd w:fill="FFFFFF" w:val="clear"/>
        <w:spacing w:before="0" w:after="0"/>
        <w:ind w:firstLine="708"/>
        <w:jc w:val="both"/>
        <w:rPr>
          <w:color w:val="000000"/>
          <w:sz w:val="30"/>
          <w:szCs w:val="30"/>
          <w:shd w:fill="FFFFFF" w:val="clear"/>
        </w:rPr>
      </w:pPr>
      <w:r>
        <w:rPr>
          <w:sz w:val="30"/>
          <w:szCs w:val="30"/>
        </w:rPr>
        <w:t xml:space="preserve">В качестве сырья для изготовления курительных «миксов» используют корни, стебли, семена, цветы и листья определённых растений и их экстракты, которые готовят по специальной технологии. Если верить продавцам смесей, то «миксы» абсолютно безвредны и помогают расслабиться, успокоиться, повысить жизненный тонус и побороть депрессию. На самом же деле большинство растений, используемых для таких курительных смесей, обладают сильнейшим токсическим и психотропным эффектом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  <w:shd w:fill="FFFFFF" w:val="clear"/>
        </w:rPr>
        <w:t>Второй вид курительных миксов – это смеси трав, обработанных химическими веществами</w:t>
      </w:r>
      <w:r>
        <w:rPr>
          <w:rFonts w:cs="Times New Roman" w:ascii="Times New Roman" w:hAnsi="Times New Roman"/>
          <w:color w:val="000000"/>
          <w:sz w:val="30"/>
          <w:szCs w:val="30"/>
          <w:shd w:fill="FFFFFF" w:val="clear"/>
        </w:rPr>
        <w:t xml:space="preserve"> (синтетическими каннабиноидами) и полностью произведенные в лабораторных условиях. Самым известным брендом курительных смесей стал продукт под названием «Спайс». </w:t>
      </w:r>
      <w:r>
        <w:rPr>
          <w:rFonts w:cs="Times New Roman" w:ascii="Times New Roman" w:hAnsi="Times New Roman"/>
          <w:sz w:val="30"/>
          <w:szCs w:val="30"/>
        </w:rPr>
        <w:t xml:space="preserve">Обладает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психоактивным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действием, аналогичным действию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марихуан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 Действие </w:t>
      </w:r>
      <w:r>
        <w:rPr>
          <w:rFonts w:cs="Times New Roman" w:ascii="Times New Roman" w:hAnsi="Times New Roman"/>
          <w:bCs/>
          <w:sz w:val="30"/>
          <w:szCs w:val="30"/>
        </w:rPr>
        <w:t xml:space="preserve">«Спайс» </w:t>
      </w:r>
      <w:r>
        <w:rPr>
          <w:rFonts w:cs="Times New Roman" w:ascii="Times New Roman" w:hAnsi="Times New Roman"/>
          <w:sz w:val="30"/>
          <w:szCs w:val="30"/>
        </w:rPr>
        <w:t xml:space="preserve">и аналогичных смесей обусловлено не растительными компонентами, а синтетическими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</w:rPr>
          <w:t>агонистами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</w:rPr>
          <w:t>каннабиноидных рецепторов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азличной химической природы (содержание в различных партиях варьиру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стоящее время синтетические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каннабиноиды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являющиеся действующими веществами </w:t>
      </w:r>
      <w:r>
        <w:rPr>
          <w:rFonts w:cs="Times New Roman" w:ascii="Times New Roman" w:hAnsi="Times New Roman"/>
          <w:bCs/>
          <w:sz w:val="30"/>
          <w:szCs w:val="30"/>
        </w:rPr>
        <w:t>«Спайс»</w:t>
      </w:r>
      <w:r>
        <w:rPr>
          <w:rFonts w:cs="Times New Roman" w:ascii="Times New Roman" w:hAnsi="Times New Roman"/>
          <w:sz w:val="30"/>
          <w:szCs w:val="30"/>
        </w:rPr>
        <w:t>, запрещены в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России</w:t>
        </w:r>
      </w:hyperlink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США</w:t>
        </w:r>
      </w:hyperlink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и многих странах</w:t>
      </w:r>
      <w:r>
        <w:rPr>
          <w:rStyle w:val="Appleconvertedspace"/>
          <w:rFonts w:cs="Times New Roman" w:ascii="Times New Roman" w:hAnsi="Times New Roman"/>
          <w:sz w:val="30"/>
          <w:szCs w:val="30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30"/>
            <w:szCs w:val="30"/>
            <w:u w:val="none"/>
          </w:rPr>
          <w:t>Европейского союз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 7 апреля 2010 года Постановлением «О внесении изменения и дополнения в постановление Министерства здравоохранения Республики Беларусь от 28 мая 2003 г. № 26 Постановление Министерства здравоохранения Республики Беларусь от 10.03.2010 г. № 25», составляющие вещества смесей внесены в «Список 1 особо опасных наркотических средств и психотропных веществ, не используемых в медицинских целях». За последние три года этот список был изменен одиннадцать раз, пополняясь десятками новых видов наркотиков. Между обновлениями перечня проходит буквально три месяца. П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сле очередного запрета появляется новое поколение курительных смесей, формула и компоненты изменяются, тем самым свежие смеси обходят список, сохраняя свою эффект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правоч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Только в 2013 году по инициативе МВД Республики Беларусь в список подконтрольных внесены 73 вещества (начиная с 2010 года – 132), прекращена деятельность 32 интернет-сайтов, изъято 42 кг синтетических каннабиноидов, что составляет около 4,2 млн. разовых до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Республиканский научно-практический центр психического здоровья РБ (далее РНПЦ), исследовав несколько российских форумов по курительным смесям, обнаружил одно сходство: все потребители отмечают «необычное» действие реагента МН – 25, появившегося в конце октября  2012г. Быстро нарастающая потребность в принятии все большего количества вещества с нарастающими побочными явлениями, такими как «ломка», температура, повышенное давление, бессонница, перепады настроения, апатия, агрессивность, тревожность, повышенная потлив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ризнаки опьянения курительными смесями, которые приводит РНПЦ психического здоровья РБ: как правило, человек тревожен, координация движения нарушена, либо двигательная активность хаотична. Возможна также сонливость, заторможенность. Зрачки чаще расширены. Возникают трудности с фокусировкой взгляда. Речь невнятная. Возможна выраженная слабость, бледность кожных покровов, тошнота, рвота. Внимание концентрируется с трудом. Если имеют место галлюцинаторные расстройства, то поведение человека меняется в соответствии с ними. Наблюдаются также рвота, судороги, подъем артериального давления, учащенного сердцебиение, отсутствие реакции на внешние раздражители, коматозное состояние, возможен смертельный исх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sz w:val="30"/>
          <w:szCs w:val="30"/>
        </w:rPr>
        <w:t xml:space="preserve">Медики едины в своем мнении, что курительные миксы оказывают пагубное влияние на организм. </w:t>
      </w:r>
      <w:r>
        <w:rPr>
          <w:rFonts w:cs="Times New Roman" w:ascii="Times New Roman" w:hAnsi="Times New Roman"/>
          <w:b/>
          <w:sz w:val="30"/>
          <w:szCs w:val="30"/>
        </w:rPr>
        <w:t>Воздействие ароматического дыма смесей несет в себе 3 типа 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естные реакции, возникающие в результате непосредственного раздражающего действия дыма на слизистые оболочки. Практически все курильщики миксов жалуются на кашель, слезотечение, осиплость горла во время и после курения. Регулярное попадание ароматного дыма на слизистую вызывает хронические воспалительные процессы в дыхательных путях (фарингиты, ларингиты, бронхиты). Велика вероятность возникновения злокачественных опухолей ротовой полости, глотки, гортани и бронх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акция центральной нервной системы. Воздействие на нее компонентов дыма миксов зависит от состава смеси. Реакция курильщиков весьма многообразны: эйфория, беспричинный смех или плач, нарушения способности сосредоточится, ориентироваться в пространстве, галлюцинации, полная потеря контроля над собственными действиями. Все эти реакции сами по себе несут угрозу жизни человека. Известны случаи, когда обкурившиеся подростки отправлялись «на прогулку» через окно 8-го этажа, срывали с себя одежду и бегали голышом по морозу.  Систематическое курение миксов приводит к необратимым деструктивным процессам в центральной нервной системе. Снижается внимание, ухудшается память, замедляется мыслительная деятельность. Появляется склонность к депрессиям. Уже доказано, что курительные смеси вызывают наркотическую зависим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оксические реакции. Дозировать поступление в организм сильнодействующих веществ с ароматическим дымом невозможно, что может вызвать непредсказуемые эффекты – тошноту, рвоту, сердцебиение, повышение артериального давления, судороги, нарушения сознания вплоть до комы. С такими симптомами в 2012г. госпитализированы  десятки потребителей курительных смесей практически во всех крупных городах России. В большинстве своем это подростки.</w:t>
      </w:r>
    </w:p>
    <w:p>
      <w:pPr>
        <w:pStyle w:val="Normal"/>
        <w:spacing w:lineRule="auto" w:line="240" w:before="0" w:after="0"/>
        <w:ind w:left="1020" w:hanging="102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ледствия употребления.</w:t>
      </w:r>
    </w:p>
    <w:p>
      <w:pPr>
        <w:pStyle w:val="Normal"/>
        <w:spacing w:lineRule="auto" w:line="240" w:before="0" w:after="0"/>
        <w:ind w:left="1020" w:hanging="102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Медицинские: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яжелые нервные расстройства по типу депрессивного синдрома, суицидальных попыток;</w:t>
      </w:r>
    </w:p>
    <w:p>
      <w:pPr>
        <w:pStyle w:val="Normal"/>
        <w:spacing w:lineRule="auto" w:line="240" w:before="0" w:after="0"/>
        <w:ind w:firstLine="10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развитие психической и физической зависимости, как и при употреблении других видов наркотических веществ: героина, амфетаминов, марихуаны и др.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ражение центральной нервной системы: снижение памяти, внимания, интеллектуальных способностей, нарушения речи, мыслительной деятельности (понимания); координации движений, режима сна, потеря эмоционального контроля (резкие перепады настроения)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сихозы, психические нарушения различной степени тяжести вплоть до полного распада личности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нижение иммунитета, импотенция (для мальчиков), нарушение гормонального фона (для девочек)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иск развития сахарного диабета, рака легких и т.д.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ражение сердечно - сосудистой системы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травление от передозировки, смерть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оциально – психологические: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рушение социальных связей: потеря семьи, друзей;</w:t>
      </w:r>
    </w:p>
    <w:p>
      <w:pPr>
        <w:pStyle w:val="Normal"/>
        <w:spacing w:lineRule="auto" w:line="240" w:before="0" w:after="0"/>
        <w:ind w:firstLine="10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теря работы, учебы, запрет на некоторые виды профессиональной деятельности, ограничения в получении специальности, невозможность управления транспортом, получения разрешения на приобретение оруж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вязь с криминальными кругами, воровство, риск вовлечения в незаконный оборот наркотиков и привлечение к уголовной ответственности и другие преступления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рушение своей личности: равнодушие к самому себе, своему будущему и близким людям. Ослабление воли, преобладание единственной ценности по имени  «наркотик», потеря смысла жизни, опустошенность, одиночество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чему опасные смеси популярны в Беларус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sz w:val="30"/>
          <w:szCs w:val="30"/>
        </w:rPr>
        <w:t>Потребителей курительных смесей привлекает низкая стоимость (0,5 грамма –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80 тыс.бел. руб., 1 грамм – 150 тыс. бел. руб.) и высокий уровень доступности через сеть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орговцы смесями утверждают, что:</w:t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«спайсы» – это ароматические курительные смеси из тщательно подобранных натуральных трав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урительные миксы часто используют для сеансов ароматерапии, в лечебных целях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нтеогены не относятся к наркотикам и отсутствуют в официальном реестре наркотических веществ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ни не имеют побочных действий и полностью безопасны для здоровья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стракты растений энтеогенов не содержат веществ, способных вызывать привыкание и физическую зависимость;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- курительные смеси всего лишь создают кратковременный эффект и оставляют после себя приятные и необычные ощу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удивительно, что многие молодые люди после такой «промывки мозгов» приобретают опасную курительную сме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аким образом, торговцы наркотиками бросают новый вызов всей системе профилактики, лечения и реабилитации. Врачи, психологи, педагоги, воспитатели, родители должны принять этот вызов и сделать все возможное для остановки эпидемии потребления курительных сме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сожалению, многие узнают о беде, которая произошла с их близкими, когда клинические проявления наркозависимости уже нельзя не заметить. Иногда правда всплывает, когда срок употребления наркотиков составляет год и более. Вполне естественно, у родных это вызывает настоящий шок: как же они проглядели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ркотики повреждают нервную систему и головной мозг человека. Из-за гибели нервных клеток мозга снижаются интелектуальные способности человека. В головном мозге наркотик вызывает те же изменения, как у шизофрен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 </w:t>
      </w:r>
      <w:r>
        <w:rPr>
          <w:rFonts w:cs="Times New Roman" w:ascii="Times New Roman" w:hAnsi="Times New Roman"/>
          <w:i/>
          <w:sz w:val="30"/>
          <w:szCs w:val="30"/>
        </w:rPr>
        <w:t>Наркотик изменяет и характер человека</w:t>
      </w:r>
      <w:r>
        <w:rPr>
          <w:rFonts w:cs="Times New Roman" w:ascii="Times New Roman" w:hAnsi="Times New Roman"/>
          <w:sz w:val="30"/>
          <w:szCs w:val="30"/>
        </w:rPr>
        <w:t>. Он становится мрачным, вялым, замкнутым, нудным, пугливым, раздражительным ничем не интерес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i/>
          <w:sz w:val="30"/>
          <w:szCs w:val="30"/>
        </w:rPr>
        <w:t>Очень серьёзно наркотики воздействуют на физические органы.</w:t>
      </w:r>
      <w:r>
        <w:rPr>
          <w:rFonts w:cs="Times New Roman" w:ascii="Times New Roman" w:hAnsi="Times New Roman"/>
          <w:sz w:val="30"/>
          <w:szCs w:val="30"/>
        </w:rPr>
        <w:t xml:space="preserve"> Печень принимает на себя основной удар. Любой наркотик – это я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i/>
          <w:sz w:val="30"/>
          <w:szCs w:val="30"/>
        </w:rPr>
        <w:t>Мотивами к наркомани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удовлетворения любопыт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испытание чувства принадлежности с целью быть принятым определенной группой люд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выражения независимости, а иногда враждебного отношения к окружающ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познания, приносящие удовольствие нового, волнующего и таящего опасного опы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 xml:space="preserve">- достижения ясности мышления или творческого вдохнов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достижения чувства полного расслаб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- уход от чего-то гнетущ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А между тем </w:t>
      </w:r>
      <w:r>
        <w:rPr>
          <w:rFonts w:cs="Times New Roman" w:ascii="Times New Roman" w:hAnsi="Times New Roman"/>
          <w:b/>
          <w:sz w:val="30"/>
          <w:szCs w:val="30"/>
        </w:rPr>
        <w:t>есть ряд признаков, по которым можно судить об употреблении наркотиков.</w:t>
      </w:r>
      <w:r>
        <w:rPr>
          <w:rFonts w:cs="Times New Roman" w:ascii="Times New Roman" w:hAnsi="Times New Roman"/>
          <w:sz w:val="30"/>
          <w:szCs w:val="30"/>
        </w:rPr>
        <w:t xml:space="preserve"> Конечно, для каждого вида существует своя, отличительная симптоматика, но имеются и общие признаки наркомании. Но проблема для родителей заключается в том, чтобы узнать, являются ли изменения в поведении их ребенка следствием сложного переходного возраста, или же результатом употребления наркотиков. Родители знают своего ребенка как никто другой. Вот эти </w:t>
      </w:r>
      <w:r>
        <w:rPr>
          <w:rFonts w:cs="Times New Roman" w:ascii="Times New Roman" w:hAnsi="Times New Roman"/>
          <w:i/>
          <w:sz w:val="30"/>
          <w:szCs w:val="30"/>
        </w:rPr>
        <w:t>15 наиболее характерных признаков.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менение характера и привычного поведения. Настроение неустойчивое: возможна раздражительность, вплоть до агрессии, или полная апатия, потеря всякого интереса к любимым занятиям. Начинает быстро разрушаться привычный круг общения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еняется внешний вид, человек становится заметно неряшливым. Его действия напоминают состояние алкогольного опьянения, но запах алкоголя полностью отсутствует или он слабый, что явно не соответствует степени опьянения. 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ижаются память и внимание, человеку все труднее выполнять привычную работу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жет меняться речь, точнее ее темп, четкость, выразительност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вляется излишняя жестикуляция, делается избыточное количество движений, нередко бесцельных (человек расстегивает и застегивает пуговицы, развязывает и завязывает шнурки, чешет нос, уши и пр.). Но может быть ситуация и противоположная, когда стремление к покою, сонливость возникают в совершенно неподходящих месте и времени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блюдается лживость и изворотливость, необязательность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зрастает потребность в карманных деньгах, при этом какие-либо приобретения практически отсутствуют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разговорах звучат «зашифрованные» выражения (баш, баян блюдце, бош, втирать, гаян, дурь, клевер, кумарить, план, фуфел, сенцо, мулька и другие)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рачки расширены или сужены, слабо реагируют на свет. Глаза – покрасневшие или мутные, частое слезотечен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Частый кашель, чувство жажды, резко повышенный аппетит или его полное отсутствие, человека «тянет» на сладко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жа или резко бледная, или, напротив, лицо и верхняя часть туловища покрасневшие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еды от уколов и множественных порезов в типичных (по ходу вен) местах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Обнаружение непонятных ампул, таблеток, порошков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реди личных вещей попадаются различные химические вещества, растворы, реактивы (органические растворители, клей, пятновыводители). Возможен «химический» запах выдыхаемого воздуха. Специфический запах может исходить от волос, рук, одежды.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Насторожить должны часто возникающие и неожиданно проходящие состояния, напоминающие простуду, возможно с тошнотой, рвотой и понос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sz w:val="30"/>
          <w:szCs w:val="30"/>
        </w:rPr>
        <w:t>Сегодня существует и средство первичной диагностики – экспресс-тесты.</w:t>
      </w:r>
      <w:r>
        <w:rPr>
          <w:rFonts w:cs="Times New Roman" w:ascii="Times New Roman" w:hAnsi="Times New Roman"/>
          <w:sz w:val="30"/>
          <w:szCs w:val="30"/>
        </w:rPr>
        <w:t xml:space="preserve"> Их принцип действия основан на иммунохроматографии. Здесь высокая точность определения сочетается с простотой контроля результатов анализа (тест-полоска дает реакцию при опускании в сосуд с мочой). К тому же тестирование можно проводить во внелабораторных услов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сли ваши опасения находят все больше и больше подтверждений, необходимо найти в себе силы поговорить с родным человеком спокойно, суметь убедить его обратиться за помощью к специалистам. Отвергайте поведение, но не отвергайте ребенка.  Помощь нужна как пациенту, так и его близким.</w:t>
      </w:r>
    </w:p>
    <w:p>
      <w:pPr>
        <w:pStyle w:val="Heading"/>
        <w:ind w:firstLine="600"/>
        <w:jc w:val="both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В связи с актуальностью проблемы наркомании в молодежной среде возникла необходимость проведения социологического исследования, направленного на выявление степени распространенности употребления наркотических средств и отношения к потреблению наркотиков у молоде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нкетный опрос проводился специалистами УЗ «МОЦГЭиОЗ», в котором приняло участие 832 человека в возрасте от 15 до 19 лет. Как показало проведенное специалистами социологическое исследование,  несмотря на принимаемые усилия в борьбе с наркоманией, на сегодняшний день она остается серьезной проблемой общества, трагедией каждого наркозависимого, его семьи и друзей. По степени тяжести заболевания и уровню смертности специалисты приравнивают наркоманию к онкологическим заболева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обенно актуальна проблема наркомании в молодежной среде. Количество наркоманов ежегодно растет, поэтому помимо работы с людьми уже попавшими в наркотическую зависимость, необходима еще большая активизация профилактической работы. Чтобы остановить негативные тенденции, требуется работа не только педагогических, медицинских и силовых структур,  необходимы усилия всего общества. 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Лечение наркомании – задача чрезвычайно сложная и успех здесь значительно зависит от желания самого пациента лечиться</w:t>
      </w:r>
      <w:r>
        <w:rPr>
          <w:color w:val="000000"/>
          <w:sz w:val="30"/>
          <w:szCs w:val="30"/>
        </w:rPr>
        <w:t>. Если беда всё же случилась, специалисты учреждений психиатрического и наркологического профиля всегда готовы оказать квалифицированную, в том числе анонимную, медицинскую помощь. А лучше – будьте здоровы!</w:t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p>
      <w:pPr>
        <w:pStyle w:val="Style21"/>
        <w:shd w:fill="FFFFFF" w:val="clear"/>
        <w:spacing w:before="0" w:after="0"/>
        <w:ind w:left="2832" w:firstLine="1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Главное управление идеологической работы, культуры и по делам молодежи облисполкома;</w:t>
      </w:r>
    </w:p>
    <w:p>
      <w:pPr>
        <w:pStyle w:val="Style21"/>
        <w:shd w:fill="FFFFFF" w:val="clear"/>
        <w:spacing w:before="0" w:after="0"/>
        <w:ind w:left="2832" w:hanging="0"/>
        <w:jc w:val="both"/>
        <w:rPr/>
      </w:pPr>
      <w:r>
        <w:rPr>
          <w:i/>
          <w:color w:val="000000"/>
          <w:sz w:val="30"/>
          <w:szCs w:val="30"/>
        </w:rPr>
        <w:t>Комиссия по делам несовершеннолетних облисполкома;</w:t>
      </w:r>
    </w:p>
    <w:p>
      <w:pPr>
        <w:pStyle w:val="Style21"/>
        <w:shd w:fill="FFFFFF" w:val="clear"/>
        <w:spacing w:before="0" w:after="0"/>
        <w:ind w:left="2123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Управление здравоохранения облисполкома;</w:t>
      </w:r>
    </w:p>
    <w:p>
      <w:pPr>
        <w:pStyle w:val="Style21"/>
        <w:shd w:fill="FFFFFF" w:val="clear"/>
        <w:spacing w:before="0" w:after="0"/>
        <w:ind w:left="2123"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Управление внутренних дел облисполкома.</w:t>
      </w:r>
    </w:p>
    <w:p>
      <w:pPr>
        <w:pStyle w:val="Style21"/>
        <w:shd w:fill="FFFFFF" w:val="clear"/>
        <w:spacing w:before="0" w:after="0"/>
        <w:ind w:firstLine="709"/>
        <w:jc w:val="both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0"/>
        <w:spacing w:lineRule="auto" w:line="240" w:before="0" w:after="0"/>
        <w:ind w:left="4968" w:firstLine="696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Обращение к родителям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важаемые родител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мания сегодня - это не медицинская и не криминальная, а обществено-политическая проблема в самом широком смысле слова. Она может затронут любую семью, где подрастают дети. Чтобы наше подрастающее поколение было полноценным, необходимо уберечь детей от этого зла. Иными словами, судьба детей, в первую очередь, в ваших руках…</w:t>
      </w:r>
    </w:p>
    <w:p>
      <w:pPr>
        <w:pStyle w:val="Style22"/>
        <w:ind w:firstLine="709"/>
        <w:jc w:val="both"/>
        <w:rPr/>
      </w:pPr>
      <w:r>
        <w:rPr>
          <w:b/>
          <w:sz w:val="30"/>
          <w:szCs w:val="30"/>
        </w:rPr>
        <w:t xml:space="preserve">Любите </w:t>
      </w:r>
      <w:r>
        <w:rPr>
          <w:sz w:val="30"/>
          <w:szCs w:val="30"/>
        </w:rPr>
        <w:t>своих детей, общайтесь с ними на равных, воспитывайте в них чувство собственного достоинства, уверенности в себе, а также способность иметь свое мнение и в нужный момент отстоять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тремитесь чаще беседовать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 детьми на самые различные темы, особенно на те, которые в данный момент представляют для них наибольший интерес. О чем бы вы ни говорили с детьми, постарайтесь ненавязчиво дать им хотя бы один совет из области соблюдения правил личной безопасности.</w:t>
      </w:r>
    </w:p>
    <w:p>
      <w:pPr>
        <w:pStyle w:val="Style22"/>
        <w:ind w:firstLine="709"/>
        <w:jc w:val="both"/>
        <w:rPr/>
      </w:pPr>
      <w:r>
        <w:rPr>
          <w:b/>
          <w:sz w:val="30"/>
          <w:szCs w:val="30"/>
        </w:rPr>
        <w:t>Будьте во всеоружии</w:t>
      </w:r>
      <w:r>
        <w:rPr>
          <w:sz w:val="30"/>
          <w:szCs w:val="30"/>
        </w:rPr>
        <w:t xml:space="preserve">, чтобы предотвратить возможную беду, контролируйте времяпровождение своего ребенка, вы должны знать круг его друзей, контролировать финансовые расходы, обращайте внимание в каком состоянии пришел домой ребенок. </w:t>
      </w:r>
    </w:p>
    <w:p>
      <w:pPr>
        <w:pStyle w:val="Style22"/>
        <w:ind w:firstLine="709"/>
        <w:jc w:val="both"/>
        <w:rPr/>
      </w:pPr>
      <w:r>
        <w:rPr>
          <w:b/>
          <w:sz w:val="30"/>
          <w:szCs w:val="30"/>
        </w:rPr>
        <w:t>Вас должны насторожить:</w:t>
      </w:r>
      <w:r>
        <w:rPr>
          <w:sz w:val="30"/>
          <w:szCs w:val="30"/>
        </w:rPr>
        <w:t xml:space="preserve"> исчезновение денег или ценностей из дома; неожиданные перемены настроения, вспышки агрессии, раздражительности; вялость, заторможенность, сменяемые возбуждением; стремление к уединению после возвращения с улицы; бесцельные движения; потеря интереса к прежним увлечениям; изменение круга друзей; найденные фольга, трубочки, пакетики; чрезмерно широкие или узкие зрачки, круги под глазами; необычные пятна, запахи, следы на теле и одежде ребенка.</w:t>
      </w:r>
      <w:r>
        <w:rPr>
          <w:i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Если у вас появились сомнения – лучше обратиться за профессиональной помощью к врачу психиатру-наркологу,</w:t>
      </w:r>
      <w:r>
        <w:rPr>
          <w:rFonts w:cs="Times New Roman" w:ascii="Times New Roman" w:hAnsi="Times New Roman"/>
          <w:sz w:val="30"/>
          <w:szCs w:val="30"/>
        </w:rPr>
        <w:t xml:space="preserve"> ведь это можно сделать анонимно. Будьте настоящим другом своему ребенку, помогите ему принять решение, убедите обратиться за помощью к специалистам.</w:t>
      </w:r>
    </w:p>
    <w:p>
      <w:pPr>
        <w:pStyle w:val="Style22"/>
        <w:ind w:firstLine="709"/>
        <w:jc w:val="both"/>
        <w:rPr/>
      </w:pPr>
      <w:r>
        <w:rPr>
          <w:b/>
          <w:sz w:val="30"/>
          <w:szCs w:val="30"/>
        </w:rPr>
        <w:t>Помните!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 каждый, кто пробует наркотики, становится наркоманом, но совершенно бесспорно, что каждый, кто уже привык к ним, начал с того, что однажды пробовал наркот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ab/>
        <w:tab/>
        <w:tab/>
        <w:tab/>
        <w:tab/>
        <w:tab/>
        <w:tab/>
        <w:tab/>
        <w:tab/>
        <w:t>Внимание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По всем вопросам диагностики, лечения и профилактики расстройств, связанных с употреблением наркотических веществ, вы можете обрати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З «Могилевский областной наркологический диспансер» по адресу: пер. 4-й Мечникова, 17, телефон 80222-28666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онимный кабинет УЗ «Могилевский областной наркологический диспансер» по адресу: ул. Ленинская, 22, телефон 80222-226096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филиал «Бобруйский наркологический диспансер» УЗ БЦБ по адресу: телефон 80225-43402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кологические кабинеты в центральных районных больн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Вклад Белгосстраха в сохранение жизни и здоровья детей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ш мир стремительно развивается. Люди заняты насущными проблемами, пытаются все успеть. Как сложно в таком круговороте событий защитить себя и свое здоровье, а особенно своих детей. Дети – всегда суперподвижные, им нужно познавать мир, набираться впечатлений, общаться. Проконтролировать каждый их шаг очень сложно. В итоге дети часто попадают в неприятные ситуации, и хорошо, если все обходится ушибами, царапинами. А если переломы и тяжелые последствия?</w:t>
      </w:r>
    </w:p>
    <w:p>
      <w:pPr>
        <w:pStyle w:val="TextBodyIndent"/>
        <w:ind w:firstLine="709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ак, в 2013 году в лечебные учреждения Могилевской области с различными травмами обратилось чуть более 70 000 человек, в том числе 16000 детей и только 5% от обратившихся за помощью имели страховой полис Белгосстра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 данный период в Белгосстрахе по Могилёвской области было застраховано</w:t>
      </w:r>
      <w:r>
        <w:rPr>
          <w:rFonts w:cs="Times New Roman" w:ascii="Times New Roman" w:hAnsi="Times New Roman"/>
          <w:b/>
          <w:sz w:val="30"/>
          <w:szCs w:val="30"/>
        </w:rPr>
        <w:t xml:space="preserve"> 108 998 человек, </w:t>
      </w:r>
      <w:r>
        <w:rPr>
          <w:rFonts w:cs="Times New Roman" w:ascii="Times New Roman" w:hAnsi="Times New Roman"/>
          <w:sz w:val="30"/>
          <w:szCs w:val="30"/>
        </w:rPr>
        <w:t xml:space="preserve">в том числе </w:t>
      </w:r>
      <w:r>
        <w:rPr>
          <w:rFonts w:cs="Times New Roman" w:ascii="Times New Roman" w:hAnsi="Times New Roman"/>
          <w:b/>
          <w:sz w:val="30"/>
          <w:szCs w:val="30"/>
        </w:rPr>
        <w:t xml:space="preserve">29 756 детей. </w:t>
      </w:r>
      <w:r>
        <w:rPr>
          <w:rFonts w:cs="Times New Roman" w:ascii="Times New Roman" w:hAnsi="Times New Roman"/>
          <w:sz w:val="30"/>
          <w:szCs w:val="30"/>
        </w:rPr>
        <w:t>По травмам обратилось</w:t>
      </w:r>
      <w:r>
        <w:rPr>
          <w:rFonts w:cs="Times New Roman" w:ascii="Times New Roman" w:hAnsi="Times New Roman"/>
          <w:b/>
          <w:sz w:val="30"/>
          <w:szCs w:val="30"/>
        </w:rPr>
        <w:t xml:space="preserve"> 3 689</w:t>
      </w:r>
      <w:r>
        <w:rPr>
          <w:rFonts w:cs="Times New Roman" w:ascii="Times New Roman" w:hAnsi="Times New Roman"/>
          <w:sz w:val="30"/>
          <w:szCs w:val="30"/>
        </w:rPr>
        <w:t xml:space="preserve"> застрахов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Да, мы, взрослые, не можем оградить себя и своих детей от всех напастей, но принять необходимые защитные меры просто обяз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Застраховав в Белгосстрахе себя и всю свою семью от несчастных случаев и заболеваний, вы можете быть уверены: если в период действия договора страхования произойдет травма, отравление, заболевание с тяжелыми последствиями, то всегда будет выплачено страховое обеспечение. Эти деньги вы можете потратить на свое усмотрение и по своему жел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пециалисты Белгосстраха помогут подобрать различные варианты страхования, подходящие именно Вам, в зависимости от возраста, рода деятельности и конечно же Ваших интересов. Мы предлагаем варианты страхования детей, активно занимающихся любимым видом спорта. Страховая защита будет действовать 24 часа в сутки, и распространяться на страховые случаи, произошедшие как на работе, так и в быт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ить договор страхования можно на год, а взнос можно уплатить в рассрочку. И всегда помните, чем больше Вы выбираете страховую сумму, тем больше денег получите при наступлении страхового случ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 заключении договора страхования Белгосстрахом разработана гибкая система скидок от 10 до 30 %. Так, при страховании всей семьи Вы сразу получите скидку в размере 20 % на каждого застрахованн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еобходимо знать, что вопрос страховых выплат будет рассматриваться в том случае, если повреждение здоровья привело к необходимости обращения в медицинское учреждение и проведении лечения. Выплата будет производиться на основании установленного  диагно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получения страховой выплаты необходимо всего лишь обратиться с заявлением о наступлении страхового случая в ближайшее представительство Белгосстраха, которое имеется в каждом городе нашей Республики, и предъявить медицинский документ с установленным диагнозом. В течение 2-3 дней, при отсутствии необходимости запрашивать дополнительную информацию, наши квалифицированные специалисты произведут расчет и перечислят Вам выпла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каждого заключенного договора страхования Белгосстрах отчисляет денежные средства в специальный фонд. Договор страхования от несчастных случаев и заболеваний защитит не только Вас и Вашу семью, а позволит профинансировать различные мероприятия учреждений образования и медицины. На эти деньги приобретаются фликеры, медицинские препараты, наглядная агитация, специальная защитная одежда, проводятся совместные акции и мероприятия по безопасности дорожного движения и защите в условиях чрезвычайных ситуаций. На данные цели ежегодно филиалом Белгосстраха по Могилевской области выделяется более 800 миллионов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больше и больше несчастий связано с наркоманией. Особенно гибельно злоупотребление в молодежной среде - поражается и настоящее, и будущее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о Вы просто обязаны знать, что все тяжелые последствия, наступившие в результате наркотического, либо алкогольного опьянения не являются страховыми случа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сю необходимую информацию Вы можете получить в Белгосстрахе по круглосуточному телефону (0222) 500-500, или обратившись в наше ближайшее представительств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Филиал Белгосстраха по Могилевской области</w:t>
      </w:r>
    </w:p>
    <w:p>
      <w:pPr>
        <w:pStyle w:val="Style2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/>
          <w:i/>
          <w:color w:val="000000"/>
          <w:sz w:val="30"/>
          <w:szCs w:val="30"/>
        </w:rPr>
      </w:r>
    </w:p>
    <w:sectPr>
      <w:headerReference w:type="defaul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36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alogdrugs.ru/analogdrugs/designer-drugs/" TargetMode="External"/><Relationship Id="rId3" Type="http://schemas.openxmlformats.org/officeDocument/2006/relationships/hyperlink" Target="http://ru.wikipedia.org/wiki/&#1041;&#1083;&#1072;&#1075;&#1086;&#1074;&#1086;&#1085;&#1080;&#1103;" TargetMode="External"/><Relationship Id="rId4" Type="http://schemas.openxmlformats.org/officeDocument/2006/relationships/hyperlink" Target="http://ru.wikipedia.org/wiki/&#1048;&#1085;&#1090;&#1077;&#1088;&#1085;&#1077;&#1090;-&#1084;&#1072;&#1075;&#1072;&#1079;&#1080;&#1085;" TargetMode="External"/><Relationship Id="rId5" Type="http://schemas.openxmlformats.org/officeDocument/2006/relationships/hyperlink" Target="http://ru.wikipedia.org/wiki/&#1055;&#1089;&#1080;&#1093;&#1086;&#1072;&#1082;&#1090;&#1080;&#1074;&#1085;&#1099;&#1077;_&#1074;&#1077;&#1097;&#1077;&#1089;&#1090;&#1074;&#1072;" TargetMode="External"/><Relationship Id="rId6" Type="http://schemas.openxmlformats.org/officeDocument/2006/relationships/hyperlink" Target="http://ru.wikipedia.org/wiki/&#1052;&#1072;&#1088;&#1080;&#1093;&#1091;&#1072;&#1085;&#1072;" TargetMode="External"/><Relationship Id="rId7" Type="http://schemas.openxmlformats.org/officeDocument/2006/relationships/hyperlink" Target="http://ru.wikipedia.org/wiki/&#1040;&#1075;&#1086;&#1085;&#1080;&#1089;&#1090;" TargetMode="External"/><Relationship Id="rId8" Type="http://schemas.openxmlformats.org/officeDocument/2006/relationships/hyperlink" Target="http://ru.wikipedia.org/wiki/&#1050;&#1072;&#1085;&#1085;&#1072;&#1073;&#1080;&#1085;&#1086;&#1080;&#1076;&#1085;&#1099;&#1077;_&#1088;&#1077;&#1094;&#1077;&#1087;&#1090;&#1086;&#1088;&#1099;" TargetMode="External"/><Relationship Id="rId9" Type="http://schemas.openxmlformats.org/officeDocument/2006/relationships/hyperlink" Target="http://ru.wikipedia.org/wiki/&#1050;&#1072;&#1085;&#1085;&#1072;&#1073;&#1080;&#1085;&#1086;&#1080;&#1076;&#1099;" TargetMode="External"/><Relationship Id="rId10" Type="http://schemas.openxmlformats.org/officeDocument/2006/relationships/hyperlink" Target="http://ru.wikipedia.org/wiki/&#1056;&#1086;&#1089;&#1089;&#1080;&#1103;" TargetMode="External"/><Relationship Id="rId11" Type="http://schemas.openxmlformats.org/officeDocument/2006/relationships/hyperlink" Target="http://ru.wikipedia.org/wiki/&#1057;&#1064;&#1040;" TargetMode="External"/><Relationship Id="rId12" Type="http://schemas.openxmlformats.org/officeDocument/2006/relationships/hyperlink" Target="http://ru.wikipedia.org/wiki/&#1045;&#1074;&#1088;&#1086;&#1087;&#1077;&#1081;&#1089;&#1082;&#1080;&#1081;_&#1089;&#1086;&#1102;&#1079;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11:00Z</dcterms:created>
  <dc:creator>1</dc:creator>
  <dc:description/>
  <dc:language>en-US</dc:language>
  <cp:lastModifiedBy>Olga</cp:lastModifiedBy>
  <dcterms:modified xsi:type="dcterms:W3CDTF">2014-02-13T09:11:00Z</dcterms:modified>
  <cp:revision>2</cp:revision>
  <dc:subject/>
  <dc:title/>
</cp:coreProperties>
</file>