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гилевского облисполком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____________ </w:t>
      </w:r>
      <w:r>
        <w:rPr>
          <w:sz w:val="28"/>
          <w:szCs w:val="28"/>
        </w:rPr>
        <w:t xml:space="preserve">Р.В.Пархамович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«_____»______________2018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 А С П И С А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1.85pt;margin-top:17.3pt;width:352.4pt;height:393.8pt;mso-wrap-style:none;v-text-anchor:middle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>движения автобусов в регулярном сообщении                                                                     по междугородному межобластному маршруту</w:t>
      </w:r>
      <w:r>
        <w:rPr>
          <w:b/>
        </w:rPr>
        <w:t xml:space="preserve"> </w:t>
      </w:r>
      <w:r>
        <w:rPr>
          <w:b/>
          <w:sz w:val="28"/>
          <w:szCs w:val="28"/>
        </w:rPr>
        <w:t>Могилев – М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197"/>
        <w:gridCol w:w="624"/>
        <w:gridCol w:w="1536"/>
        <w:gridCol w:w="180"/>
        <w:gridCol w:w="315"/>
        <w:gridCol w:w="2205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ршрут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еревозчи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ротяженность маршру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Периодичность</w:t>
            </w:r>
          </w:p>
        </w:tc>
      </w:tr>
      <w:tr>
        <w:trPr>
          <w:trHeight w:val="532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гилев-Минск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 Иванов И.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0 км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2,3,4,5,6,7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0 км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2,3,4,5,6,7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ид сообщен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Марка автобус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Вместимо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В действи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спрессны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ат Дукат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 ме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3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843"/>
        <w:gridCol w:w="2835"/>
        <w:gridCol w:w="1985"/>
        <w:gridCol w:w="1584"/>
      </w:tblGrid>
      <w:tr>
        <w:trPr/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 №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тановочных пунктов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йс № 2</w:t>
            </w:r>
          </w:p>
        </w:tc>
      </w:tr>
      <w:tr>
        <w:trPr>
          <w:trHeight w:val="1853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и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л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и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л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-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-м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-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-м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: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ИЛЕВ 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ИН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:2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ИЛЕВ 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lang w:val="en-US"/>
        </w:rPr>
        <w:t>V</w:t>
      </w:r>
      <w:r>
        <w:rPr/>
        <w:t xml:space="preserve">с= 70,0км/час                                                                                              </w:t>
      </w:r>
      <w:r>
        <w:rPr>
          <w:lang w:val="en-US"/>
        </w:rPr>
        <w:t>V</w:t>
      </w:r>
      <w:r>
        <w:rPr/>
        <w:t>с= 70,0 км/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                                                       И.И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:</w:t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>
          <w:sz w:val="28"/>
          <w:szCs w:val="28"/>
        </w:rPr>
        <w:t>ОАО «Могилевоблавтотранс»</w:t>
        <w:tab/>
        <w:tab/>
        <w:tab/>
        <w:t>Пассажирский терминал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онечного пункта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</w:t>
        <w:tab/>
        <w:tab/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48:00Z</dcterms:created>
  <dc:creator>Отдел перевозок</dc:creator>
  <dc:description/>
  <cp:keywords/>
  <dc:language>en-US</dc:language>
  <cp:lastModifiedBy>Казусев Владимир Олегович</cp:lastModifiedBy>
  <cp:lastPrinted>2018-02-27T16:22:00Z</cp:lastPrinted>
  <dcterms:modified xsi:type="dcterms:W3CDTF">2018-03-23T08:55:00Z</dcterms:modified>
  <cp:revision>5</cp:revision>
  <dc:subject/>
  <dc:title>Утверждаю :</dc:title>
</cp:coreProperties>
</file>