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30"/>
          <w:szCs w:val="30"/>
        </w:rPr>
      </w:pPr>
      <w:r>
        <w:rPr>
          <w:sz w:val="30"/>
          <w:szCs w:val="30"/>
        </w:rPr>
        <w:t>РЕФОРМИРОВАНИЕ ИЗБИРАТЕЛЬНОЙ СИСТЕМЫ РЕСПУБЛИКИ БЕЛАРУСЬ.</w:t>
      </w:r>
    </w:p>
    <w:p>
      <w:pPr>
        <w:pStyle w:val="31"/>
        <w:shd w:fill="auto" w:val="clear"/>
        <w:spacing w:lineRule="auto" w:line="240" w:before="0" w:after="0"/>
        <w:ind w:firstLine="709"/>
        <w:jc w:val="both"/>
        <w:rPr/>
      </w:pPr>
      <w:r>
        <w:rPr>
          <w:rStyle w:val="3"/>
          <w:b w:val="false"/>
          <w:bCs w:val="false"/>
          <w:i/>
          <w:color w:val="000000"/>
          <w:sz w:val="30"/>
          <w:szCs w:val="30"/>
        </w:rPr>
        <w:t>Левская Людмила Анатольевна, заведующая кафедрой историко-правовых дисциплин, кандидат исторических наук, доцент</w:t>
      </w:r>
    </w:p>
    <w:p>
      <w:pPr>
        <w:pStyle w:val="Normal"/>
        <w:ind w:firstLine="709"/>
        <w:rPr>
          <w:rStyle w:val="3"/>
          <w:b/>
          <w:b/>
          <w:bCs/>
          <w:i/>
          <w:i/>
          <w:color w:val="000000"/>
          <w:sz w:val="30"/>
          <w:szCs w:val="30"/>
        </w:rPr>
      </w:pPr>
      <w:r>
        <w:rPr/>
      </w:r>
    </w:p>
    <w:p>
      <w:pPr>
        <w:pStyle w:val="TextBody"/>
        <w:shd w:fill="auto" w:val="clear"/>
        <w:spacing w:lineRule="auto" w:line="240" w:before="0" w:after="0"/>
        <w:ind w:firstLine="567"/>
        <w:rPr>
          <w:sz w:val="30"/>
          <w:szCs w:val="30"/>
        </w:rPr>
      </w:pPr>
      <w:r>
        <w:rPr>
          <w:rStyle w:val="Style16"/>
          <w:color w:val="000000"/>
          <w:sz w:val="30"/>
          <w:szCs w:val="30"/>
        </w:rPr>
        <w:t>Встав на путь демократизации, Беларусь оказалась перед необходимостью совершенствования избирательного права. Это было связано, прежде всего, с тем, что в БССР, как и в Советском Союзе в целом, отсутствовала альтернатива:</w:t>
      </w:r>
      <w:r>
        <w:rPr>
          <w:rStyle w:val="Style16"/>
          <w:color w:val="000000"/>
          <w:sz w:val="30"/>
          <w:szCs w:val="30"/>
          <w:lang w:val="ru-RU"/>
        </w:rPr>
        <w:t xml:space="preserve"> </w:t>
      </w:r>
      <w:r>
        <w:rPr>
          <w:rStyle w:val="Style16"/>
          <w:color w:val="000000"/>
          <w:sz w:val="30"/>
          <w:szCs w:val="30"/>
        </w:rPr>
        <w:t>в избирательный бюллетень заносилась фамилия только одного кандидата. Под выборами же в конституционном праве понимается процедура формирования государственных органов и наделение властными полномочиями должностных лиц при условии, что на каждый мандат могут претендовать в установленном порядке два или более кандидата. Таким образом, в советский период выборы фактически подменялись назначени</w:t>
      </w:r>
      <w:r>
        <w:rPr>
          <w:rStyle w:val="Style16"/>
          <w:color w:val="000000"/>
          <w:sz w:val="30"/>
          <w:szCs w:val="30"/>
          <w:lang w:val="ru-RU"/>
        </w:rPr>
        <w:t>ем</w:t>
      </w:r>
      <w:r>
        <w:rPr>
          <w:rStyle w:val="Style16"/>
          <w:color w:val="000000"/>
          <w:sz w:val="30"/>
          <w:szCs w:val="30"/>
        </w:rPr>
        <w:t>, производимым коллегиальным путем голосования. В период «перестройки» в рамках политической реформы в 1988 г. был принят закон «О выборах народных депутатов СССР», в соответствии с которым при определенных ограниче</w:t>
      </w:r>
      <w:r>
        <w:rPr>
          <w:rStyle w:val="Style15"/>
          <w:color w:val="000000"/>
          <w:sz w:val="30"/>
          <w:szCs w:val="30"/>
        </w:rPr>
        <w:t>ниях утверждались прямые выборы депутатов на альтернативной основе. Аналогичный закон принимается и в Республике Беларусь.</w:t>
      </w:r>
    </w:p>
    <w:p>
      <w:pPr>
        <w:pStyle w:val="Normal"/>
        <w:ind w:firstLine="709"/>
        <w:jc w:val="both"/>
        <w:rPr/>
      </w:pPr>
      <w:r>
        <w:rPr>
          <w:rStyle w:val="Style15"/>
          <w:color w:val="000000"/>
          <w:sz w:val="30"/>
          <w:szCs w:val="30"/>
        </w:rPr>
        <w:t>Став суверенным, белорусское государство приступает к дальнейшему совершенствованию избирательной системы. Вносятся изменения в уже действующие законы, принимаются новые. В 2000 г. вступает в силу единый Избирательный кодекс, который призван систематизировать правовые нормы о порядке выборов Президента Республики Беларусь, членов Совета Республики, депутатов Палаты представителей и местных Советов депутатов. В Кодекс были включены разделы о проведении референдумов и отзыве депутатов Палаты представителей и местного Совета депутатов, а также членов Совета Республики.</w:t>
      </w:r>
    </w:p>
    <w:p>
      <w:pPr>
        <w:pStyle w:val="TextBody"/>
        <w:shd w:fill="auto" w:val="clear"/>
        <w:spacing w:lineRule="auto" w:line="240" w:before="0" w:after="0"/>
        <w:ind w:firstLine="567"/>
        <w:rPr>
          <w:sz w:val="30"/>
          <w:szCs w:val="30"/>
        </w:rPr>
      </w:pPr>
      <w:r>
        <w:rPr>
          <w:rStyle w:val="Style15"/>
          <w:color w:val="000000"/>
          <w:sz w:val="30"/>
          <w:szCs w:val="30"/>
        </w:rPr>
        <w:t>Значительное место отводится регулированию деятельности комиссий по проведению выборов, референдумов и голосования об отзыве депутатов. Данный раздел в январе 2010 г. расшир</w:t>
      </w:r>
      <w:r>
        <w:rPr>
          <w:rStyle w:val="Style15"/>
          <w:color w:val="000000"/>
          <w:sz w:val="30"/>
          <w:szCs w:val="30"/>
          <w:lang w:val="ru-RU"/>
        </w:rPr>
        <w:t>яется</w:t>
      </w:r>
      <w:r>
        <w:rPr>
          <w:rStyle w:val="Style15"/>
          <w:color w:val="000000"/>
          <w:sz w:val="30"/>
          <w:szCs w:val="30"/>
        </w:rPr>
        <w:t xml:space="preserve"> за счет включения в кодификацию закона «О Центральной комиссии Республики Беларусь по выборам и проведению республиканских референдумов».</w:t>
      </w:r>
    </w:p>
    <w:p>
      <w:pPr>
        <w:pStyle w:val="Normal"/>
        <w:ind w:firstLine="709"/>
        <w:jc w:val="both"/>
        <w:rPr>
          <w:i/>
          <w:i/>
          <w:sz w:val="30"/>
          <w:szCs w:val="30"/>
        </w:rPr>
      </w:pPr>
      <w:r>
        <w:rPr>
          <w:rStyle w:val="Style15"/>
          <w:color w:val="000000"/>
          <w:sz w:val="30"/>
          <w:szCs w:val="30"/>
        </w:rPr>
        <w:t>В последующем в Избирательный кодекс неоднократно вносились изменения и дополнения. Определены были права наблюдателей. Уточнен размер средств из бюджета, выделяемых кандидатам в Президенты и в депутаты Палаты представителей и местного Совета депутатов на изготовление агитационных печатных материалов (ст. 45). Причем было оговорено, что эти материалы должны печаться на территории Республики Беларусь. Одной из причин принятия этой поправки является стремление перекрыть возможность скрытого финансирования выборов иностранными гражданами, иностранными организациями и государствами. С этой же целью принимается поправка 8 ноября 2011 г., в соответствии с которой запрещается финансировать избирательную кампанию организациям, получавшим в течение года, предшествующего дню внесения пожертвования, иностранную безвозмездную помощь от иностранных государств, иностранных организаций, международных организаций, иностранных граждан и лиц без гражданства, а также от анонимных жертвователей, если полученная этими организациями иностранная безвозмездная помощь не была ими возвращена тем, кто ее предоставил, или в случае невозможности возврата не перечислена (передана) в доход государства до дня внесения пожертвования в избирательные фонды (ст. 48-1).</w:t>
      </w:r>
    </w:p>
    <w:p>
      <w:pPr>
        <w:pStyle w:val="Normal"/>
        <w:ind w:firstLine="709"/>
        <w:jc w:val="both"/>
        <w:rPr/>
      </w:pPr>
      <w:r>
        <w:rPr>
          <w:sz w:val="30"/>
          <w:szCs w:val="30"/>
        </w:rPr>
        <w:t>Существенные перемены произошли в системе выборов депутатов местных Советов. Первоначально для их избрания требовалось набрать абсолютное большинство голосов. В противном случае проводился второй тур голосования. После внесения поправки в Кодекс для избрания депутата местного Совета стало достаточным получить относительное большинство голосов. Второй тур был отменен, так как практика показала, что во время его проведения традиционно побеждал претендент, получивший в первом туре больше голосов, чем другие кандидаты. Данное изменение позволило значительно сэкономить бюджетные средства. Теперь по такой же системе будут избираться и депутаты Палаты представителей. Причем, если ранее при проведении выборов депутатов Парламента использовались только окружные и участковые избирательные комиссии, то после принятия поправки в 2013 г. будут создаваться областные, Минская городская территориальные комиссии.</w:t>
      </w:r>
    </w:p>
    <w:p>
      <w:pPr>
        <w:pStyle w:val="Normal"/>
        <w:ind w:firstLine="709"/>
        <w:jc w:val="both"/>
        <w:rPr>
          <w:rStyle w:val="Style15"/>
          <w:color w:val="000000"/>
          <w:sz w:val="30"/>
          <w:szCs w:val="30"/>
        </w:rPr>
      </w:pPr>
      <w:r>
        <w:rPr>
          <w:rStyle w:val="Style15"/>
          <w:color w:val="000000"/>
          <w:sz w:val="30"/>
          <w:szCs w:val="30"/>
        </w:rPr>
        <w:t>В 2003 г. был расширен избирательный корпус. Накануне выборов в местные Советы депутатов Центральная избирательная комиссия приняла постановление № 5 «О разъяснении порядка участия в голосовании граждан, осужденных к аресту», в соответствии с которым данная категория лиц, отбывающих наказание в арестных домах, следственных изоляторах тюрьмах, в соответствующих отделениях гарнизонных гауптвахт, получила возможность принять участие в голосовании по месту своего нахождения. В перспективе целесообразно было бы внести изменения в Конституцию и Избирательный кодекс, предоставив право голосовать на выборах лицам, в отношении которых в порядке, установленном уголовно-процессуальным законодательством, избрана мера пресечения – содержание под стражей.</w:t>
      </w:r>
    </w:p>
    <w:p>
      <w:pPr>
        <w:pStyle w:val="TextBody"/>
        <w:shd w:fill="auto" w:val="clear"/>
        <w:spacing w:lineRule="auto" w:line="240" w:before="0" w:after="0"/>
        <w:ind w:firstLine="567"/>
        <w:rPr/>
      </w:pPr>
      <w:r>
        <w:rPr>
          <w:rStyle w:val="Style15"/>
          <w:color w:val="000000"/>
          <w:sz w:val="30"/>
          <w:szCs w:val="30"/>
        </w:rPr>
        <w:t xml:space="preserve">В январе 2010 г. </w:t>
      </w:r>
      <w:r>
        <w:rPr>
          <w:rStyle w:val="Style15"/>
          <w:color w:val="000000"/>
          <w:sz w:val="30"/>
          <w:szCs w:val="30"/>
          <w:lang w:val="ru-RU"/>
        </w:rPr>
        <w:t>значительно</w:t>
      </w:r>
      <w:r>
        <w:rPr>
          <w:rStyle w:val="Style15"/>
          <w:color w:val="000000"/>
          <w:sz w:val="30"/>
          <w:szCs w:val="30"/>
        </w:rPr>
        <w:t xml:space="preserve"> изменилась система финансирования выборов Президента Республики Беларусь и депутатов Палаты представителей. Если раньше кандидаты на этих выборах получали равное количество средств из республиканского бюджета и внебюджетного фонда, то теперь они </w:t>
      </w:r>
      <w:r>
        <w:rPr>
          <w:rStyle w:val="Style15"/>
          <w:color w:val="000000"/>
          <w:sz w:val="30"/>
          <w:szCs w:val="30"/>
          <w:lang w:val="ru-RU"/>
        </w:rPr>
        <w:t>получили право</w:t>
      </w:r>
      <w:r>
        <w:rPr>
          <w:rStyle w:val="Style15"/>
          <w:color w:val="000000"/>
          <w:sz w:val="30"/>
          <w:szCs w:val="30"/>
        </w:rPr>
        <w:t xml:space="preserve"> создавать также собственные избирательные фонды для финансирования расходов по проведению предвыборной агитации. Подобная система практикуется и в других странах. Она позволяет избирателям оказывать денежную помощь кандидату, которому они отдают предпочтение, </w:t>
      </w:r>
      <w:r>
        <w:rPr>
          <w:rStyle w:val="Style15"/>
          <w:color w:val="000000"/>
          <w:sz w:val="30"/>
          <w:szCs w:val="30"/>
          <w:lang w:val="ru-RU"/>
        </w:rPr>
        <w:t xml:space="preserve">и </w:t>
      </w:r>
      <w:r>
        <w:rPr>
          <w:rStyle w:val="Style15"/>
          <w:color w:val="000000"/>
          <w:sz w:val="30"/>
          <w:szCs w:val="30"/>
        </w:rPr>
        <w:t xml:space="preserve">в то же время дает возможность снять с бюджета дополнительную финансовую нагрузку. Внебюджетный же фонд, из которого в Республике Беларусь средства распределяются поровну между кандидатами, </w:t>
      </w:r>
      <w:r>
        <w:rPr>
          <w:rStyle w:val="Style15"/>
          <w:color w:val="000000"/>
          <w:sz w:val="30"/>
          <w:szCs w:val="30"/>
          <w:lang w:val="ru-RU"/>
        </w:rPr>
        <w:t xml:space="preserve">хотя </w:t>
      </w:r>
      <w:r>
        <w:rPr>
          <w:rStyle w:val="Style15"/>
          <w:color w:val="000000"/>
          <w:sz w:val="30"/>
          <w:szCs w:val="30"/>
        </w:rPr>
        <w:t>создает равные для них финансовые возможности</w:t>
      </w:r>
      <w:r>
        <w:rPr>
          <w:rStyle w:val="Style15"/>
          <w:color w:val="000000"/>
          <w:sz w:val="30"/>
          <w:szCs w:val="30"/>
          <w:lang w:val="ru-RU"/>
        </w:rPr>
        <w:t>,</w:t>
      </w:r>
      <w:r>
        <w:rPr>
          <w:rStyle w:val="Style15"/>
          <w:color w:val="000000"/>
          <w:sz w:val="30"/>
          <w:szCs w:val="30"/>
        </w:rPr>
        <w:t xml:space="preserve"> </w:t>
      </w:r>
      <w:r>
        <w:rPr>
          <w:rStyle w:val="Style15"/>
          <w:color w:val="000000"/>
          <w:sz w:val="30"/>
          <w:szCs w:val="30"/>
          <w:lang w:val="ru-RU"/>
        </w:rPr>
        <w:t>но вместе с тем</w:t>
      </w:r>
      <w:r>
        <w:rPr>
          <w:rStyle w:val="Style15"/>
          <w:color w:val="000000"/>
          <w:sz w:val="30"/>
          <w:szCs w:val="30"/>
        </w:rPr>
        <w:t xml:space="preserve"> пополнение </w:t>
      </w:r>
      <w:r>
        <w:rPr>
          <w:rStyle w:val="Style15"/>
          <w:color w:val="000000"/>
          <w:sz w:val="30"/>
          <w:szCs w:val="30"/>
          <w:lang w:val="ru-RU"/>
        </w:rPr>
        <w:t>данного</w:t>
      </w:r>
      <w:r>
        <w:rPr>
          <w:rStyle w:val="Style15"/>
          <w:color w:val="000000"/>
          <w:sz w:val="30"/>
          <w:szCs w:val="30"/>
        </w:rPr>
        <w:t xml:space="preserve"> фонда не может полной мере заинтересовать избирателей, понимаю</w:t>
      </w:r>
      <w:r>
        <w:rPr>
          <w:rStyle w:val="Style15"/>
          <w:color w:val="000000"/>
          <w:sz w:val="30"/>
          <w:szCs w:val="30"/>
          <w:lang w:val="ru-RU"/>
        </w:rPr>
        <w:t>щих</w:t>
      </w:r>
      <w:r>
        <w:rPr>
          <w:rStyle w:val="Style15"/>
          <w:color w:val="000000"/>
          <w:sz w:val="30"/>
          <w:szCs w:val="30"/>
        </w:rPr>
        <w:t>, что, направляя туда средства, они финансируют не только поддерживаемого ими кандидата, но и его конкурентов.</w:t>
      </w:r>
    </w:p>
    <w:p>
      <w:pPr>
        <w:pStyle w:val="Normal"/>
        <w:ind w:firstLine="709"/>
        <w:jc w:val="both"/>
        <w:rPr>
          <w:rStyle w:val="Style15"/>
          <w:sz w:val="30"/>
          <w:szCs w:val="30"/>
        </w:rPr>
      </w:pPr>
      <w:r>
        <w:rPr>
          <w:rStyle w:val="Style15"/>
          <w:color w:val="000000"/>
          <w:sz w:val="30"/>
          <w:szCs w:val="30"/>
        </w:rPr>
        <w:t xml:space="preserve">В формировании фондов кандидатов в Президенты и депутаты Палаты представителей могут принимать участие как граждане Республики Беларусь, так и юридические лица. В то же время согласно ст. 48-1 Избирательного кодекса запрещается </w:t>
      </w:r>
      <w:r>
        <w:rPr>
          <w:sz w:val="30"/>
          <w:szCs w:val="30"/>
        </w:rPr>
        <w:t xml:space="preserve">вносить пожертвования в избирательные фонды </w:t>
      </w:r>
      <w:r>
        <w:rPr>
          <w:rStyle w:val="Style15"/>
          <w:sz w:val="30"/>
          <w:szCs w:val="30"/>
        </w:rPr>
        <w:t xml:space="preserve">несовершеннолетним гражданам Беларуси, а также иностранным гражданам и лицам без гражданства, иностранным государствам и организациям, организациям с иностранными инвестициями и международным организациям, что способствует сохранению государственного суверенитета и предотвращению иностранного вмешательства во внутренние дела нашего государства. Поскольку Республика Беларусь является светским государством, недопустимы пожертвования в избирательный фонд кандидатов со стороны религиозных организаций. Не могут финансировать кандидатов государственные органы, органы местного самоуправления также те организации, которые полностью или частично финансируются из бюджета, чтобы, с одной стороны, не увеличивать бюджетные затраты на выборы, а с другой стороны, не нарушать принцип равного финансирования из государственного бюджета всех претендентов. Не имеют права тратить свои средства на финансирование кандидатов благотворительные организации, фонды которых формируются за счет пожертвований физических и юридических лиц на благотворительные цели, а также анонимные жертвователи. </w:t>
      </w:r>
    </w:p>
    <w:p>
      <w:pPr>
        <w:pStyle w:val="Normal"/>
        <w:ind w:firstLine="709"/>
        <w:jc w:val="both"/>
        <w:rPr>
          <w:rStyle w:val="Style15"/>
          <w:color w:val="000000"/>
          <w:sz w:val="30"/>
          <w:szCs w:val="30"/>
        </w:rPr>
      </w:pPr>
      <w:r>
        <w:rPr>
          <w:rStyle w:val="Style15"/>
          <w:sz w:val="30"/>
          <w:szCs w:val="30"/>
        </w:rPr>
        <w:t xml:space="preserve">В 2011 г. было внесено еще одно дополнение в Избирательный кодекс, в соответствии с которым запрещено участие в финансировании выборов </w:t>
      </w:r>
      <w:r>
        <w:rPr>
          <w:rStyle w:val="Style15"/>
          <w:color w:val="000000"/>
          <w:sz w:val="30"/>
          <w:szCs w:val="30"/>
        </w:rPr>
        <w:t xml:space="preserve">организациям, зарегистрированным в установленном порядке менее чем за один год до дня внесения пожертвования. Это позволяет избежать создания организаций-«однодневок», скрытая цель которых является только финансирование выборов. </w:t>
      </w:r>
    </w:p>
    <w:p>
      <w:pPr>
        <w:pStyle w:val="Normal"/>
        <w:ind w:firstLine="709"/>
        <w:jc w:val="both"/>
        <w:rPr>
          <w:sz w:val="30"/>
          <w:szCs w:val="30"/>
        </w:rPr>
      </w:pPr>
      <w:r>
        <w:rPr>
          <w:sz w:val="30"/>
          <w:szCs w:val="30"/>
        </w:rPr>
        <w:t>После принятия поправок, внесенных в Избирательный кодекс в ноябре 2013 г., получили право создавать избирательные фонды и кандидаты в депутаты местных Советов. В то же время из кодекса была исключена пятая часть 48 статьи о равном распределении между всеми кандидатами средств, выделенных из бюджета и внебюджетного фонда для проведения предвыборной агитации.</w:t>
      </w:r>
    </w:p>
    <w:p>
      <w:pPr>
        <w:pStyle w:val="Normal"/>
        <w:ind w:firstLine="709"/>
        <w:jc w:val="both"/>
        <w:rPr/>
      </w:pPr>
      <w:r>
        <w:rPr>
          <w:rStyle w:val="Style15"/>
          <w:color w:val="000000"/>
          <w:sz w:val="30"/>
          <w:szCs w:val="30"/>
        </w:rPr>
        <w:t>Разрешив избирательные фонды кандидатов в Президенты и в депутаты Палаты представителей, законодатель сразу ограничил использование ими личных средств, ввел максимальные размеры добровольных пожертвований со стороны физических и юридических лиц, установил максимальный предел избирательного фонда кандидата (ст. 48). Данное решение необходимо, чтобы победа на выборах не зависела преимущественно от наличия денежных средств у того или иного кандидата и чтобы лица, профинансировавшие выборы какого-либо кандидата, не смогли в случае его победы оказывать на него давление в целях лоббирования своих интересов. С внесением поправок в Кодекс в 2013 г.</w:t>
      </w:r>
      <w:r>
        <w:rPr>
          <w:sz w:val="30"/>
          <w:szCs w:val="30"/>
        </w:rPr>
        <w:t xml:space="preserve"> перестал ограничиваться объем собственных денежных средств, которые  кандидат может использовать для покрытия расходов по предвыборной агитации. Главное, чтобы не была в целом превышена предельная сумма. Для кандидатов в Президенты она увеличилась с 3.000 базовых величин до 9.000, для кандидатов в депутаты Палаты представителей сохранилась на уровне 1.000 базовых величин, для кандидатов в депутаты областных Советов и Минского городского Совета было установлена в размере 30, а для кандидатов в депутаты районных, городских, поселковых и сельских Советов – 10 базовых величин. Причем, учитывая большое количество подписей избирателей, которые необходимо собрать за сравнительно небольшой срок, чтобы стать кандидатом в Президенты, данным лицам было разрешено создавать свой денежный фонд для оплаты расходов и услуг, в том числе труда членов инициативных групп. Однако, общая сумма всех расходов в период выдвижения кандидатов и проведения предвыборной агитации не должна превышать вышеуказанную предельную сумму. Контроль за поступлением и использованием средств избирательных фондов осуществляют избирательные комиссии. </w:t>
      </w:r>
    </w:p>
    <w:p>
      <w:pPr>
        <w:pStyle w:val="Normal"/>
        <w:ind w:firstLine="709"/>
        <w:jc w:val="both"/>
        <w:rPr>
          <w:sz w:val="30"/>
          <w:szCs w:val="30"/>
        </w:rPr>
      </w:pPr>
      <w:r>
        <w:rPr>
          <w:sz w:val="30"/>
          <w:szCs w:val="30"/>
        </w:rPr>
        <w:t>Учитывая то, что многие граждане знакомятся с информацией о кандидатах непосредственно перед голосованием, в 2013 г. в Кодекс была внесена поправка, обязывающая Центральную, территориальные, окружные избирательные комиссии изготавливать общие плакаты с биографическими данными кандидатов для их размещения на участках для голосования и других установленных для этого местах, а также печатать информационные материалы о кандидатах для направления их избирателям. Агитационные печатные материалы, издаваемые кандидатами за счет средств из собственных избирательных фондов, могут размещаться в организациях, но только с согласия их руководства. Если же руководитель дал разрешение одному кандидату, то он не имеет право отказать другим.</w:t>
      </w:r>
    </w:p>
    <w:p>
      <w:pPr>
        <w:pStyle w:val="Normal"/>
        <w:ind w:firstLine="709"/>
        <w:jc w:val="both"/>
        <w:rPr>
          <w:sz w:val="30"/>
          <w:szCs w:val="30"/>
        </w:rPr>
      </w:pPr>
      <w:r>
        <w:rPr>
          <w:sz w:val="30"/>
          <w:szCs w:val="30"/>
        </w:rPr>
        <w:t>В 47 статье Избирательного кодекса указаны ограничения при проведении предвыборной агитации. Запрещается пропаганда войны, призывы к насильственному изменению конституционного строя, нарушению территориальной целостности Республики Беларусь. А с ноября 2013 г. недопустимы также призывы, побуждающие или имеющие своей целью побуждение к срыву или отмене, переносу сроков выборов, назначенных в соответствии с законодательством.</w:t>
      </w:r>
    </w:p>
    <w:p>
      <w:pPr>
        <w:pStyle w:val="Normal"/>
        <w:ind w:firstLine="709"/>
        <w:jc w:val="both"/>
        <w:rPr>
          <w:sz w:val="30"/>
          <w:szCs w:val="30"/>
        </w:rPr>
      </w:pPr>
      <w:r>
        <w:rPr>
          <w:sz w:val="30"/>
          <w:szCs w:val="30"/>
        </w:rPr>
        <w:t>История свидетельствует, что не всегда избирательная кампания проходит в условиях стабильного правопорядка. Во время выборов вследствие социальной неоднородности и политического плюрализма неизбежно происходит столкновение интересов различных политических сил. Однако сами выборы призваны, если они проводятся с соблюдением требований законодательства, обеспечивать мирное разрешение политических конфликтов. В Беларуси строго запрещена агитация или пропаганда социального, расового, национального, религиозного или языкового превосходства, сеющая вражду в обществе.</w:t>
      </w:r>
    </w:p>
    <w:p>
      <w:pPr>
        <w:pStyle w:val="Normal"/>
        <w:ind w:firstLine="709"/>
        <w:jc w:val="both"/>
        <w:rPr>
          <w:sz w:val="30"/>
          <w:szCs w:val="30"/>
        </w:rPr>
      </w:pPr>
      <w:r>
        <w:rPr>
          <w:sz w:val="30"/>
          <w:szCs w:val="30"/>
        </w:rPr>
        <w:t>Предвыборная агитация должна вестись максимально корректно. Это – борьба взглядов, политических платформ, в которой нельзя переходить на личности. В соответствии с избирательным законодательством не допускается оскорбления и клевета в отношении должностных лиц Республики Беларусь, кандидатов в Президенты и депутаты. Внося в 2013 г. поправки в Кодекс, законодатель специально оговорил также требования, предъявленные к информации о кандидатах, размещенной в СМИ, которая должна быть объективной и достоверной.</w:t>
      </w:r>
    </w:p>
    <w:p>
      <w:pPr>
        <w:pStyle w:val="Normal"/>
        <w:ind w:firstLine="709"/>
        <w:jc w:val="both"/>
        <w:rPr>
          <w:sz w:val="30"/>
          <w:szCs w:val="30"/>
        </w:rPr>
      </w:pPr>
      <w:r>
        <w:rPr>
          <w:sz w:val="30"/>
          <w:szCs w:val="30"/>
        </w:rPr>
        <w:t>В нашей стране не только запрещен подкуп избирателей, но и приняты меры, направленные на предотвращение его скрытых форм. В связи с этим кандидаты в Президенты Республики Беларусь, в депутаты, их доверенные лица, иные граждане, организации не имеют права при проведении предвыборной агитации раздавать денежные средства, подарки и иные материальные ценности, приводить льготную распродажу товаров, бесплатно предоставлять любые услуги и товары, кроме агитационных печатных материалов.</w:t>
      </w:r>
    </w:p>
    <w:p>
      <w:pPr>
        <w:pStyle w:val="Normal"/>
        <w:ind w:firstLine="709"/>
        <w:jc w:val="both"/>
        <w:rPr>
          <w:sz w:val="30"/>
          <w:szCs w:val="30"/>
        </w:rPr>
      </w:pPr>
      <w:r>
        <w:rPr>
          <w:sz w:val="30"/>
          <w:szCs w:val="30"/>
        </w:rPr>
        <w:t xml:space="preserve">Ряд изменений и дополнений был внесен в Избирательный кодекс в целях более широкой реализации принципа открытости и гласности в ходе проведения избирательной кампании. </w:t>
      </w:r>
      <w:r>
        <w:rPr>
          <w:rStyle w:val="Style15"/>
          <w:color w:val="000000"/>
          <w:sz w:val="30"/>
          <w:szCs w:val="30"/>
        </w:rPr>
        <w:t>Кандидаты в Президенты и партии, выдвинувшие кандидатов в депутаты Палаты представителей, могут направлять соответственно в Центральную и окружные избирательные комиссии своих представителей с правом совещательного голоса (ст. 31). Кандидаты в Президенты и в депутаты Палаты представителей имеют возможность участвовать в теледебатах, время для проведения которых предоставляется бесплатно (ст. 46). (В соответствии с первоначальной редакцией Избирательного кодекса разрешалось только транслировать выступления в записи). Кроме того, кандидаты в Президенты, в депутаты Палаты представителей и местные Советы вправе присутствовать на участках для голосования при подсчете голосов избирателей (ст. 13).</w:t>
      </w:r>
    </w:p>
    <w:p>
      <w:pPr>
        <w:pStyle w:val="Normal"/>
        <w:ind w:firstLine="709"/>
        <w:jc w:val="both"/>
        <w:rPr>
          <w:sz w:val="30"/>
          <w:szCs w:val="30"/>
        </w:rPr>
      </w:pPr>
      <w:r>
        <w:rPr>
          <w:sz w:val="30"/>
          <w:szCs w:val="30"/>
        </w:rPr>
        <w:t>Совершенствуются положения избирательного законодательства, регулирующие деятельность наблюдателей. Стало указываться не только то, что они делать не вправе, но и их права. С 2013 г. в Беларуси был введен институт обязательной аккредитации для национальных наблюдателей (ранее он существовал только для иностранных), который позволит решить ряд проблем. Так, если прежде в случае нарушения закона национальным наблюдателем его можно было только удалить с заседания комиссии, то теперь есть возможность лишить аккредитации до завершения избирательной кампании. (По информации ЦИК на местных выборах 2014 г. аккредитованы 384 национальных наблюдателя. Иностранные же на данные выборы приглашаться не будут, поскольку этого не предполагают международные обязательства Республики Беларусь).</w:t>
      </w:r>
    </w:p>
    <w:p>
      <w:pPr>
        <w:pStyle w:val="Normal"/>
        <w:ind w:firstLine="709"/>
        <w:jc w:val="both"/>
        <w:rPr>
          <w:sz w:val="30"/>
          <w:szCs w:val="30"/>
        </w:rPr>
      </w:pPr>
      <w:r>
        <w:rPr>
          <w:sz w:val="30"/>
          <w:szCs w:val="30"/>
        </w:rPr>
        <w:t>Из многочисленных изменений и дополнений, внесенных в 2013 г. Избирательных кодекс, следует выделить поправку, направленную на предотвращение возможности включения одного избирателя одновременно в два списка, например, если он находится на стационарном лечении, в доме отдыха и т.д. При отсутствии у него регистрации на территории данного участка для голосования гражданин включается в список на основании паспорта и документа, подтверждающего его проживание на территории участка для голосования. В этом случае участковая комиссия должна передать сообщение о включении избирателя в список в участковую комиссию участка для голосования, на территории которого гражданин зарегистрирован по месту жительства или пребывания.</w:t>
      </w:r>
    </w:p>
    <w:p>
      <w:pPr>
        <w:pStyle w:val="TextBody"/>
        <w:shd w:fill="auto" w:val="clear"/>
        <w:spacing w:lineRule="auto" w:line="240" w:before="0" w:after="0"/>
        <w:ind w:firstLine="567"/>
        <w:rPr>
          <w:sz w:val="30"/>
          <w:szCs w:val="30"/>
        </w:rPr>
      </w:pPr>
      <w:r>
        <w:rPr>
          <w:rStyle w:val="Style15"/>
          <w:color w:val="000000"/>
          <w:sz w:val="30"/>
          <w:szCs w:val="30"/>
        </w:rPr>
        <w:t>При проведении выборов могут предприниматься попытки исказить результаты голосования. Мировой опыт свидетельствует, что очень часто это происходит на этапе досрочного голосования, поэтому некоторые страны вообще от него отказались, используют вместо этого голосование по доверенности и другие способы. У нас же в целях обеспечения возможности граждан проголосовать лично допускается право досрочного голосования в случае невозможности явки избирателя на избирательный участок в день выборов. Внесенные в январе 2010 г. дополнения в Избирательный кодекс предусматривают усиление контроля за ходом досрочного голосования: в первый день ящик для голосования пломбируется или опечатывается; ежедневно после голосования прорези в них заклеиваются и вскрываются на следующий день перед началом голосования; каждый день составляется протокол, в котором указывается количество выданных избирательных бюллетеней, испорченных и неиспользованных (ст. 53). Кодекс был также дополнен ст. 49, определяющей порядок и сроки рассмотрения обращений о нарушении избирательного законодательства.</w:t>
      </w:r>
    </w:p>
    <w:p>
      <w:pPr>
        <w:pStyle w:val="Normal"/>
        <w:ind w:firstLine="709"/>
        <w:jc w:val="both"/>
        <w:rPr>
          <w:rStyle w:val="Style15"/>
          <w:color w:val="000000"/>
          <w:sz w:val="30"/>
          <w:szCs w:val="30"/>
        </w:rPr>
      </w:pPr>
      <w:r>
        <w:rPr>
          <w:rStyle w:val="Style15"/>
          <w:color w:val="000000"/>
          <w:sz w:val="30"/>
          <w:szCs w:val="30"/>
        </w:rPr>
        <w:t xml:space="preserve">Среди изменений, внесенных в Избирательный кодекс в январе 2010 г., следует еще отметить отмену минимально порога явки избирателей, необходимого ранее для того, чтобы выборы депутатов местных Советов были признаны состоявшимися. Но несмотря на это, необходимо, чтобы максимально широкое число граждан приняло участие в голосовании, понимая, что от органов местной власти в значительной степени зависит как благополучие региона в целом, так и решение наших насущных проблем. И очень важно, кто будет представлять и защищать интересы избирателей в Советах депутатов областного, базового и первичного уровней (всего 18 816 мандатов). </w:t>
      </w:r>
    </w:p>
    <w:p>
      <w:pPr>
        <w:pStyle w:val="Normal"/>
        <w:ind w:firstLine="709"/>
        <w:jc w:val="both"/>
        <w:rPr>
          <w:rStyle w:val="Style15"/>
          <w:color w:val="000000"/>
          <w:sz w:val="30"/>
          <w:szCs w:val="30"/>
        </w:rPr>
      </w:pPr>
      <w:r>
        <w:rPr>
          <w:rStyle w:val="Style15"/>
          <w:color w:val="000000"/>
          <w:sz w:val="30"/>
          <w:szCs w:val="30"/>
        </w:rPr>
        <w:t>За это право будут вести борьбу 22 338 кандидатов, в том числе в Минский горсовет – 195 (среднее число кандидатов на округ – 3,4), в областные 704 (2,0), районные 4 918 (1,3), городские (городов областного подчинения) – 288 (1,2), поселковые – 261 (1,1), сельские – 15 270 (1,1). По возрастной структуре кандидаты старше 30 лет составляют 95 % (21 226), до 30 лет – 5 % (1 112); по гендерной: мужчины – 53,3 % (11 896), женщины – 46,7% (10 442). По сферам деятельности: образование, культура, наука, здравоохранение – 28,5 % (6 370), торговля, бытовое обслуживание населения – 4,1 % (914), государственные органы – 12 % (2 678), правоохранительные органы, военная служба – 3,6 % (799), предприниматели – 1,8 % (403), промышленность, транспорт, строительство – 9,6 % (2 154), сельское хозяйство – 23 % (5 147), иные сферы деятельности – 13,7 % (3 061), неработающие – 0,9 % (208), пенсионеры – 2,7 % (604).</w:t>
      </w:r>
    </w:p>
    <w:p>
      <w:pPr>
        <w:pStyle w:val="Normal"/>
        <w:ind w:firstLine="709"/>
        <w:jc w:val="both"/>
        <w:rPr>
          <w:rStyle w:val="Style15"/>
          <w:color w:val="000000"/>
          <w:sz w:val="30"/>
          <w:szCs w:val="30"/>
        </w:rPr>
      </w:pPr>
      <w:r>
        <w:rPr>
          <w:rStyle w:val="Style15"/>
          <w:color w:val="000000"/>
          <w:sz w:val="30"/>
          <w:szCs w:val="30"/>
        </w:rPr>
        <w:t xml:space="preserve">Среди областей Беларуси самый высокий конкурс в Могилевщине. А вот во многие сельские и поселковые Советы выборы пройдут на безальтернативной основе. Следовательно, здесь кандидатами для победы необходимо будет получить более половины голосов избирателей, принявших участие в голосовании. </w:t>
      </w:r>
    </w:p>
    <w:p>
      <w:pPr>
        <w:pStyle w:val="Normal"/>
        <w:ind w:firstLine="709"/>
        <w:jc w:val="both"/>
        <w:rPr>
          <w:rStyle w:val="Style15"/>
          <w:color w:val="000000"/>
          <w:sz w:val="30"/>
          <w:szCs w:val="30"/>
        </w:rPr>
      </w:pPr>
      <w:r>
        <w:rPr>
          <w:rStyle w:val="Style15"/>
          <w:color w:val="000000"/>
          <w:sz w:val="30"/>
          <w:szCs w:val="30"/>
        </w:rPr>
        <w:t>Необходимо также отметить, что на местных выборах как активным, так и пассивным избирательным правом обладают не только граждане Республики Беларусь, но и граждане Российской Федерации, постоянно проживающие на территории нашей страны. Так, на этих выборах свое стремление к депутатскому мандату обозначили 28 россиян. Вместе с тем следует подчеркнуть, что в выборах депутатов Палаты представителей и Президента Республики Беларусь принимать участие они не смогут. Избирательное право для российских граждан распространяется только на выборы депутатов в местные Советы.</w:t>
      </w:r>
    </w:p>
    <w:p>
      <w:pPr>
        <w:pStyle w:val="Normal"/>
        <w:ind w:firstLine="709"/>
        <w:jc w:val="both"/>
        <w:rPr/>
      </w:pPr>
      <w:r>
        <w:rPr>
          <w:rStyle w:val="Style15"/>
          <w:color w:val="000000"/>
          <w:sz w:val="30"/>
          <w:szCs w:val="30"/>
        </w:rPr>
        <w:t>С момента регистрации кандидатов в депутаты в нашей стране стартовала предвыборная агитация, которая продлится по 22 марта включительно. В день голосования она уже не допускается. И 23 марта все кандидаты будут ожидать решения избирателей, от которых зависит новый состав местных Советов депутатов.</w:t>
      </w:r>
    </w:p>
    <w:sectPr>
      <w:type w:val="nextPage"/>
      <w:pgSz w:w="11906" w:h="16838"/>
      <w:pgMar w:left="1080"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18"/>
      <w:szCs w:val="18"/>
      <w:lang w:bidi="ar-SA"/>
    </w:rPr>
  </w:style>
  <w:style w:type="character" w:styleId="Style16">
    <w:name w:val="Сноска_"/>
    <w:qFormat/>
    <w:rPr>
      <w:sz w:val="18"/>
      <w:szCs w:val="18"/>
      <w:lang w:bidi="ar-SA"/>
    </w:rPr>
  </w:style>
  <w:style w:type="character" w:styleId="3">
    <w:name w:val="Сноска (3)_"/>
    <w:qFormat/>
    <w:rPr>
      <w:b/>
      <w:bCs/>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06" w:before="60" w:after="0"/>
      <w:ind w:hanging="200"/>
      <w:jc w:val="both"/>
    </w:pPr>
    <w:rPr>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Сноска"/>
    <w:basedOn w:val="Normal"/>
    <w:qFormat/>
    <w:pPr>
      <w:widowControl w:val="false"/>
      <w:shd w:fill="FFFFFF" w:val="clear"/>
      <w:spacing w:lineRule="exact" w:line="206" w:before="120" w:after="0"/>
      <w:ind w:firstLine="340"/>
      <w:jc w:val="both"/>
    </w:pPr>
    <w:rPr>
      <w:sz w:val="18"/>
      <w:szCs w:val="18"/>
      <w:lang w:val="en-US" w:eastAsia="en-US"/>
    </w:rPr>
  </w:style>
  <w:style w:type="paragraph" w:styleId="31">
    <w:name w:val="Сноска (3)"/>
    <w:basedOn w:val="Normal"/>
    <w:qFormat/>
    <w:pPr>
      <w:widowControl w:val="false"/>
      <w:shd w:fill="FFFFFF" w:val="clear"/>
      <w:spacing w:lineRule="atLeast" w:line="240" w:before="0" w:after="120"/>
      <w:jc w:val="center"/>
    </w:pPr>
    <w:rPr>
      <w:b/>
      <w:bCs/>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0:48:00Z</dcterms:created>
  <dc:creator>FDP</dc:creator>
  <dc:description/>
  <dc:language>en-US</dc:language>
  <cp:lastModifiedBy>Olga</cp:lastModifiedBy>
  <cp:lastPrinted>2014-03-11T14:00:00Z</cp:lastPrinted>
  <dcterms:modified xsi:type="dcterms:W3CDTF">2014-03-19T10:48:00Z</dcterms:modified>
  <cp:revision>2</cp:revision>
  <dc:subject/>
  <dc:title>РЕФОРМИРОВАНИЕ ИЗБИРАТЕЛЬНОЙ СИСТЕМЫ РЕСПУБЛИКИ БЕЛАРУСЬ</dc:title>
</cp:coreProperties>
</file>