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е областное первенств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мотоциклетному кросс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ный регламент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огилёв</w:t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1.1. Открытое областное личное первенство по мотоциклетному кроссу проводится с целью дальнейшего развития и популяризации мотоциклетного спорта, как средства воспитания и организации здорового досуга молодёж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1.2. Определения сильнейших спортсменов  в открытом  областном первенстве по мотоциклетному кроссу и выполнения разрядных норм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1.3.  Повышения уровня спортивного мастерства спортсмен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1.4. Отбора спортсменов в сборную команду Республики Беларусь, их подготовка к участию в международных соревнованиях, обеспечения условий участникам для обмена опытом, знаниями и информацией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 xml:space="preserve">1.5.  Укрепления международных спортивных связ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1.6. Привлечения детей и молодежи к занятиям спор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И МЕСТО ПРОВЕДЕНИЯ, ТРАСС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.1. Открытое областное личное первенство по мотоциклетному кроссу проводится 15 июня 2014 года в г.  Могилев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.2. Длина трассы 1800 метров, минимальная ширина 7 метров, максимальная ширина трассы 10 метров, покрытие грунтовое. Режим трассы закрыты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УКОВОДСТВО И ОРГАНИЗАЦИЯ</w:t>
      </w:r>
    </w:p>
    <w:p>
      <w:pPr>
        <w:pStyle w:val="Normal"/>
        <w:ind w:firstLine="708"/>
        <w:jc w:val="both"/>
        <w:rPr/>
      </w:pPr>
      <w:r>
        <w:rPr/>
        <w:t>3.1. Соревнования проводится  в  соответствии с Законом  Республики Беларусь от 18 июня 1993 г. № 2445 – Х</w:t>
      </w:r>
      <w:r>
        <w:rPr>
          <w:lang w:val="en-US"/>
        </w:rPr>
        <w:t>II</w:t>
      </w:r>
      <w:r>
        <w:rPr/>
        <w:t xml:space="preserve"> «О физической культуре и спорте».</w:t>
      </w:r>
    </w:p>
    <w:p>
      <w:pPr>
        <w:pStyle w:val="Normal"/>
        <w:ind w:firstLine="708"/>
        <w:jc w:val="both"/>
        <w:rPr/>
      </w:pPr>
      <w:r>
        <w:rPr/>
        <w:t>Нормативными документами организации и проведения соревнований являются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Единая спортивная классификация Республики Беларусь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Правила  соревнований по мотокроссу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Общие технические правила по мотоциклетному спорту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>Календарный план республиканских и международных соревнований ДОСААФ на 2014 год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  </w:t>
      </w:r>
      <w:r>
        <w:rPr/>
        <w:t>Правила безопасности проведения занятий физической культурой и спортом (Постановление Министерства спорта и туризма Республики Беларусь № 10 от 21.12.2004 г.)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Настоящий Частный регламент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</w:t>
      </w:r>
      <w:r>
        <w:rPr/>
        <w:t>3.2. Общее руководство подготовкой и проведением открытого областного личного первенства по мотоциклетному кроссу  осуществляется Могилевской областной организационной структурой ДОСААФ, Могилёвским городским исполнительным комитетом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3.3. Непосредственную организацию, подготовку и проведение  открытого областного личного первенства по мотоциклетному кроссу  осуществляет Могилёвская областная организационная структура ДОСААФ, УП «Объединённая техническая школа № 1» ДОСААФ г. Могилева при поддержке Могилёвского городского исполнительного комитета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УДЕЙСТВО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4.1. Главная судейская коллегия, судьи на дистанции назначаются приказом Могилёвской областной организационной структурой ДОСААФ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ind w:firstLine="540"/>
        <w:jc w:val="both"/>
        <w:rPr/>
      </w:pPr>
      <w:r>
        <w:rPr/>
        <w:t>5.1. В соревновании принимают участие спортсмены представившие при регистрации действующую национальную лицензию, выданную уполномоченной организацией или международную лицензию.</w:t>
      </w:r>
    </w:p>
    <w:p>
      <w:pPr>
        <w:pStyle w:val="Normal"/>
        <w:ind w:firstLine="540"/>
        <w:jc w:val="both"/>
        <w:rPr/>
      </w:pPr>
      <w:r>
        <w:rPr/>
        <w:t>5.2.Регистрация участников соревнований производится на административном контроле.</w:t>
      </w:r>
    </w:p>
    <w:p>
      <w:pPr>
        <w:pStyle w:val="Normal"/>
        <w:ind w:firstLine="540"/>
        <w:jc w:val="both"/>
        <w:rPr/>
      </w:pPr>
      <w:r>
        <w:rPr/>
        <w:t>5.3. Для регистрации участников предъявляются следующие документы:</w:t>
      </w:r>
    </w:p>
    <w:p>
      <w:pPr>
        <w:pStyle w:val="Normal"/>
        <w:ind w:left="540" w:hanging="0"/>
        <w:jc w:val="both"/>
        <w:rPr/>
      </w:pPr>
      <w:r>
        <w:rPr/>
        <w:t>5.3.1. для белорусских участников:</w:t>
      </w:r>
    </w:p>
    <w:p>
      <w:pPr>
        <w:pStyle w:val="Normal"/>
        <w:ind w:left="540" w:hanging="0"/>
        <w:jc w:val="both"/>
        <w:rPr/>
      </w:pPr>
      <w:r>
        <w:rPr/>
        <w:t>заявка согласно приложения  №2 частного регламента;</w:t>
      </w:r>
    </w:p>
    <w:p>
      <w:pPr>
        <w:pStyle w:val="Normal"/>
        <w:ind w:firstLine="540"/>
        <w:jc w:val="both"/>
        <w:rPr/>
      </w:pPr>
      <w:r>
        <w:rPr/>
        <w:t>действующая национальная лицензия, выданная уполномоченной организацией, или международная;</w:t>
      </w:r>
    </w:p>
    <w:p>
      <w:pPr>
        <w:pStyle w:val="Normal"/>
        <w:ind w:firstLine="540"/>
        <w:jc w:val="both"/>
        <w:rPr/>
      </w:pPr>
      <w:r>
        <w:rPr/>
        <w:t>действующий спортивный страховой полис;</w:t>
      </w:r>
    </w:p>
    <w:p>
      <w:pPr>
        <w:pStyle w:val="Normal"/>
        <w:ind w:left="540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firstLine="540"/>
        <w:jc w:val="both"/>
        <w:rPr/>
      </w:pPr>
      <w:r>
        <w:rPr/>
        <w:t>действующая медицинская справка о допуске к участию в соревнованиях по мотокроссу:</w:t>
      </w:r>
    </w:p>
    <w:p>
      <w:pPr>
        <w:pStyle w:val="Normal"/>
        <w:ind w:left="540" w:hanging="0"/>
        <w:jc w:val="both"/>
        <w:rPr/>
      </w:pPr>
      <w:r>
        <w:rPr/>
        <w:t>классификационная книжка спортсмена:</w:t>
      </w:r>
    </w:p>
    <w:p>
      <w:pPr>
        <w:pStyle w:val="Normal"/>
        <w:ind w:firstLine="540"/>
        <w:jc w:val="both"/>
        <w:rPr/>
      </w:pPr>
      <w:r>
        <w:rPr/>
        <w:tab/>
        <w:t>В случае травмы после выздоровления участник также обязан дополнительно представить справку от врача о допуске к соревнованиям.</w:t>
      </w:r>
    </w:p>
    <w:p>
      <w:pPr>
        <w:pStyle w:val="Normal"/>
        <w:ind w:firstLine="540"/>
        <w:jc w:val="both"/>
        <w:rPr/>
      </w:pPr>
      <w:r>
        <w:rPr/>
        <w:t>5.4. Опоздавшие на административный контроль только в исключительных случаях могут допускаться к участию в соревнованиях по решению ГСК.</w:t>
      </w:r>
    </w:p>
    <w:p>
      <w:pPr>
        <w:pStyle w:val="Normal"/>
        <w:ind w:firstLine="540"/>
        <w:jc w:val="both"/>
        <w:rPr/>
      </w:pPr>
      <w:r>
        <w:rPr/>
        <w:t>5.5. Участники несут ответственность за соблюдение всех требований  настоящего регламента, правил соревнований, технических требований, решений ГСК и выполнения их указаний.</w:t>
      </w:r>
    </w:p>
    <w:p>
      <w:pPr>
        <w:pStyle w:val="Normal"/>
        <w:ind w:firstLine="540"/>
        <w:jc w:val="both"/>
        <w:rPr/>
      </w:pPr>
      <w:r>
        <w:rPr/>
        <w:t>5.6. Участники обязаны присутствовать на всех официальных мероприятиях соревнований, таких как: обязательный инструктаж перед заездами, представление участников зрителям, торжественное награждение после заездов и т.д. В случае невыполнения этого условия участник (по решению ГСК) может быть лишен места в итоговой квалификации, либо к нему могут быть применены иные санкци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5.7. Клас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 50 куб. см. </w:t>
        <w:tab/>
        <w:t>– 6 – 9 л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 65 куб. см. </w:t>
        <w:tab/>
        <w:t>– 8 – 12 л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 85 куб. см. </w:t>
        <w:tab/>
        <w:t>– 11 – 15 л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 125 куб. см. </w:t>
        <w:tab/>
        <w:t>– 15 лет и старш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 до 500 куб. см. </w:t>
        <w:tab/>
        <w:t>– 16 лет и стар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класс «хобб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>квадроциклы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Минимальный возраст определяется со дня рождения спортсмена, предел максимального возраста заканчивается по году рождения.</w:t>
      </w:r>
    </w:p>
    <w:p>
      <w:pPr>
        <w:pStyle w:val="Normal"/>
        <w:ind w:left="540" w:hanging="180"/>
        <w:jc w:val="both"/>
        <w:rPr/>
      </w:pPr>
      <w:r>
        <w:rPr>
          <w:rFonts w:eastAsia="Times New Roman"/>
        </w:rPr>
        <w:t xml:space="preserve">  </w:t>
      </w:r>
      <w:r>
        <w:rPr/>
        <w:t>5.8. При грязевой гонке номер на спине участника обязателен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</w:t>
      </w:r>
      <w:r>
        <w:rPr/>
        <w:t>5.9. Участник  имеет  право  заявить  два  мотоцикла,  которые должны пройти технический контро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ОТОЦИКЛЫ И ЭКИПИРОВК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6.1. К участию в соревнованиях допускаются мотоциклы классов 50 куб. см., 65 куб. см., 85 куб. см., 125 куб. см., до 500 куб. см., «хобби», квадроциклы, соответствующие общим техническим требованиям к мотоциклам и частному  Регламент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6.2. Экипировка участника должна соответствовать правила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6.3. Организатор оставляет за собой право не допускать к старту участника в несоответствующей или неопрятной экипировке (грязная, рваная и т.п.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ind w:firstLine="540"/>
        <w:jc w:val="both"/>
        <w:rPr/>
      </w:pPr>
      <w:r>
        <w:rPr/>
        <w:t>7.1.</w:t>
      </w:r>
      <w:r>
        <w:rPr>
          <w:b/>
        </w:rPr>
        <w:t xml:space="preserve"> 15.06.2014 г. – воскресенье:</w:t>
      </w:r>
    </w:p>
    <w:p>
      <w:pPr>
        <w:pStyle w:val="Normal"/>
        <w:ind w:firstLine="540"/>
        <w:jc w:val="both"/>
        <w:rPr/>
      </w:pPr>
      <w:r>
        <w:rPr/>
        <w:t>8.00 – 9.30 – размещение участников в закрытом парке, административный,  медицинский и  технический контроль;</w:t>
      </w:r>
    </w:p>
    <w:p>
      <w:pPr>
        <w:pStyle w:val="Normal"/>
        <w:ind w:left="540" w:hanging="0"/>
        <w:jc w:val="both"/>
        <w:rPr/>
      </w:pPr>
      <w:r>
        <w:rPr/>
        <w:t>09.30-09.45 - собрание представителей;</w:t>
      </w:r>
    </w:p>
    <w:p>
      <w:pPr>
        <w:pStyle w:val="Normal"/>
        <w:ind w:left="540" w:hanging="0"/>
        <w:jc w:val="both"/>
        <w:rPr/>
      </w:pPr>
      <w:r>
        <w:rPr/>
        <w:t xml:space="preserve">09.50-10.00 - официальные тренировки в классах 50 куб.см., </w:t>
      </w:r>
    </w:p>
    <w:p>
      <w:pPr>
        <w:pStyle w:val="Normal"/>
        <w:ind w:left="540" w:hanging="0"/>
        <w:jc w:val="both"/>
        <w:rPr/>
      </w:pPr>
      <w:r>
        <w:rPr/>
        <w:t xml:space="preserve">10.05-10.20 - официальные тренировки в классах 65 куб.см., </w:t>
      </w:r>
    </w:p>
    <w:p>
      <w:pPr>
        <w:pStyle w:val="Normal"/>
        <w:ind w:left="540" w:hanging="0"/>
        <w:jc w:val="both"/>
        <w:rPr/>
      </w:pPr>
      <w:r>
        <w:rPr/>
        <w:t xml:space="preserve">10.25-10.45 - официальные тренировки в классах 85 куб.см., </w:t>
      </w:r>
    </w:p>
    <w:p>
      <w:pPr>
        <w:pStyle w:val="Normal"/>
        <w:ind w:left="540" w:hanging="0"/>
        <w:jc w:val="both"/>
        <w:rPr/>
      </w:pPr>
      <w:r>
        <w:rPr/>
        <w:t xml:space="preserve">10.50-11.15 - официальные тренировки в классах 125 - 500 куб.см., </w:t>
      </w:r>
    </w:p>
    <w:p>
      <w:pPr>
        <w:pStyle w:val="Normal"/>
        <w:ind w:left="540" w:hanging="0"/>
        <w:jc w:val="both"/>
        <w:rPr/>
      </w:pPr>
      <w:r>
        <w:rPr/>
        <w:t xml:space="preserve">11.20-11.40 - официальные тренировки в классах «Хобби», </w:t>
      </w:r>
    </w:p>
    <w:p>
      <w:pPr>
        <w:pStyle w:val="Normal"/>
        <w:ind w:left="540" w:hanging="0"/>
        <w:jc w:val="both"/>
        <w:rPr/>
      </w:pPr>
      <w:r>
        <w:rPr/>
        <w:t xml:space="preserve">11.40-11.55 -  официальные тренировки в классах квадроциклы, </w:t>
      </w:r>
    </w:p>
    <w:p>
      <w:pPr>
        <w:pStyle w:val="Normal"/>
        <w:ind w:left="540" w:hanging="0"/>
        <w:jc w:val="both"/>
        <w:rPr/>
      </w:pPr>
      <w:r>
        <w:rPr/>
        <w:t>12.00-12.15 - торжественное открытие соревнований;</w:t>
      </w:r>
    </w:p>
    <w:p>
      <w:pPr>
        <w:pStyle w:val="Normal"/>
        <w:ind w:left="540" w:hanging="0"/>
        <w:jc w:val="both"/>
        <w:rPr/>
      </w:pPr>
      <w:r>
        <w:rPr/>
        <w:t>12.30 - начало соревнований.</w:t>
      </w:r>
    </w:p>
    <w:p>
      <w:pPr>
        <w:pStyle w:val="Normal"/>
        <w:ind w:left="540" w:hanging="0"/>
        <w:jc w:val="both"/>
        <w:rPr/>
      </w:pPr>
      <w:r>
        <w:rPr/>
        <w:t>- по окончанию заездов – награждение победителей, призеров и закрытие соревнования.</w:t>
      </w:r>
    </w:p>
    <w:p>
      <w:pPr>
        <w:pStyle w:val="Normal"/>
        <w:ind w:firstLine="709"/>
        <w:jc w:val="both"/>
        <w:rPr/>
      </w:pPr>
      <w:r>
        <w:rPr/>
        <w:t>Расписание соревнования может уточняться на собрании представител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СЛОВИЯ ПРОВЕДЕНИЯ</w:t>
      </w:r>
    </w:p>
    <w:p>
      <w:pPr>
        <w:pStyle w:val="Normal"/>
        <w:ind w:firstLine="567"/>
        <w:jc w:val="both"/>
        <w:rPr/>
      </w:pPr>
      <w:r>
        <w:rPr/>
        <w:t>8.1. Соревнования проводятся в два заезда, в каждом классе мотоцикл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8.2. Допуск  к  участию  в  заездах  соревнований  осуществляется  при прохождении участником трех кругов официальной тренировки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8.3. Время прохождения одного заезда: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 </w:t>
      </w:r>
      <w:r>
        <w:rPr/>
        <w:t>50 куб. см.</w:t>
        <w:tab/>
        <w:tab/>
        <w:t xml:space="preserve">          -   7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 </w:t>
      </w:r>
      <w:r>
        <w:rPr/>
        <w:t>65 куб. см.</w:t>
        <w:tab/>
        <w:tab/>
        <w:t xml:space="preserve">          - 12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 </w:t>
      </w:r>
      <w:r>
        <w:rPr/>
        <w:t>85 куб. см.</w:t>
        <w:tab/>
        <w:tab/>
        <w:t xml:space="preserve">          - 20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 </w:t>
      </w:r>
      <w:r>
        <w:rPr/>
        <w:t>125 куб. см.</w:t>
        <w:tab/>
        <w:t xml:space="preserve">          - 25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 </w:t>
      </w:r>
      <w:r>
        <w:rPr/>
        <w:t>до 500 куб. см.</w:t>
        <w:tab/>
        <w:t xml:space="preserve">          - 25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 </w:t>
      </w:r>
      <w:r>
        <w:rPr/>
        <w:t>«хобби»</w:t>
        <w:tab/>
        <w:tab/>
        <w:t xml:space="preserve">          - 15 мин.</w:t>
      </w:r>
      <w:r>
        <w:rPr>
          <w:i/>
        </w:rPr>
        <w:t xml:space="preserve"> </w:t>
      </w:r>
      <w:r>
        <w:rPr/>
        <w:t>+ 2 круга: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</w:rPr>
        <w:t xml:space="preserve">  </w:t>
      </w:r>
      <w:r>
        <w:rPr/>
        <w:t>«квадроциклы»            - 15 мин  + 2 круга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</w:t>
      </w:r>
      <w:r>
        <w:rPr/>
        <w:t>8.4. За  10  минут  до  начала  каждого  старта  мотоциклы  должны быть размещены в зоне предстартового ожидания с незаведенными двигателями. В случаи неявки или опоздания,  участник к заезду не допускается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</w:t>
      </w:r>
      <w:r>
        <w:rPr/>
        <w:t>8.5. Выезд на старт первого заезда определяется по жеребьевке. Выезд на старт второго заезда определяется по результатам первого заез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ПРЕДЕЛЕНИЕ РЕЗУЛЬТАТОВ</w:t>
      </w:r>
    </w:p>
    <w:p>
      <w:pPr>
        <w:pStyle w:val="Normal"/>
        <w:ind w:firstLine="540"/>
        <w:jc w:val="both"/>
        <w:rPr/>
      </w:pPr>
      <w:r>
        <w:rPr/>
        <w:t>9.1. Личные  места  участников  определяются  по  порядку  прихода на финиш с учетом пройденной дистанции.</w:t>
      </w:r>
    </w:p>
    <w:p>
      <w:pPr>
        <w:pStyle w:val="Normal"/>
        <w:ind w:left="540" w:hanging="0"/>
        <w:jc w:val="both"/>
        <w:rPr/>
      </w:pPr>
      <w:r>
        <w:rPr/>
        <w:t>9.2. Количество очков, полученных в заезде, определяется по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9.3. В  личном  зачете  результат  определяется  по  наибольшей  сумме очков, набранных в двух заездах. При равенстве очков преимущество имеет участник, имеющий лучшее место в любом из заездов. При дальнейшем равенстве – имеющий лучший результат во втором заезде.</w:t>
      </w:r>
    </w:p>
    <w:p>
      <w:pPr>
        <w:pStyle w:val="Normal"/>
        <w:ind w:firstLine="540"/>
        <w:jc w:val="both"/>
        <w:rPr/>
      </w:pPr>
      <w:r>
        <w:rPr/>
        <w:t>9.4. При  определении  результатов  выступления  спортсменов  в  заезде результаты спортсменов других стран не исключаю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9.5. Заезды в классах мотоциклов проводятся только при участии в них не менее 5-и спортсменов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0.ЗАЯВКИ</w:t>
      </w:r>
    </w:p>
    <w:p>
      <w:pPr>
        <w:pStyle w:val="Normal"/>
        <w:ind w:firstLine="567"/>
        <w:jc w:val="both"/>
        <w:rPr/>
      </w:pPr>
      <w:r>
        <w:rPr/>
        <w:t>10.1. Заявки на участие подаются до 14 июня 2014 года по адресу: 212036, г. Могилёв, ул. Кутепова, 2, факс 8-0222-48-20-21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</w:t>
      </w:r>
      <w:r>
        <w:rPr/>
        <w:t>10.2. Участники, не подавшие заявку, к соревнованиям не допускаютс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1. ПРОТЕСТЫ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11.1. Каждый протест подаётся в соответствии с действующим правилам соревнований по мотоциклетному спорту и сопровождается денежным взносом в размере 5 (пяти) базовых величин непосредственному организатору соревнования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/>
        <w:t>11.2  В случае отклонения протеста денежный взнос не возвращаетс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2.ФИНАНСИРОВАНИЕ</w:t>
      </w:r>
    </w:p>
    <w:p>
      <w:pPr>
        <w:pStyle w:val="Normal"/>
        <w:ind w:firstLine="567"/>
        <w:jc w:val="both"/>
        <w:rPr/>
      </w:pPr>
      <w:r>
        <w:rPr/>
        <w:t>12.1.</w:t>
      </w:r>
      <w:r>
        <w:rPr>
          <w:b/>
        </w:rPr>
        <w:t xml:space="preserve"> </w:t>
      </w:r>
      <w:r>
        <w:rPr/>
        <w:t xml:space="preserve">Оплата расходов, связанных с подготовкой и проведением соревнования осуществляется Могилевской областной организационной структурой ДОСААФ. </w:t>
      </w:r>
    </w:p>
    <w:p>
      <w:pPr>
        <w:pStyle w:val="Normal"/>
        <w:ind w:firstLine="567"/>
        <w:jc w:val="both"/>
        <w:rPr/>
      </w:pPr>
      <w:r>
        <w:rPr/>
        <w:t>12.2.</w:t>
      </w:r>
      <w:r>
        <w:rPr>
          <w:b/>
        </w:rPr>
        <w:t xml:space="preserve"> </w:t>
      </w:r>
      <w:r>
        <w:rPr/>
        <w:t xml:space="preserve">Проезд команд и спортсменов к месту проведения открытого областного личного первенства по мотоциклетному кроссу и обратно, расходы по обеспечению участников в ходе соревнований несут командирующие их организации. </w:t>
      </w:r>
    </w:p>
    <w:p>
      <w:pPr>
        <w:pStyle w:val="Normal"/>
        <w:ind w:firstLine="567"/>
        <w:jc w:val="both"/>
        <w:rPr/>
      </w:pPr>
      <w:r>
        <w:rPr/>
        <w:t>12.3. Оплата проезда, питания и проживания главной судейской коллегии и судей, награждение победителей в каждом классе мотоциклов осуществляется Могилевской областной организационной структурой ДОСААФ за счёт средств республиканского бюджета, выделенных организационной структуре на спортивные це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3.НАГРАЖДЕНИЕ</w:t>
      </w:r>
    </w:p>
    <w:p>
      <w:pPr>
        <w:pStyle w:val="Normal"/>
        <w:ind w:firstLine="567"/>
        <w:jc w:val="both"/>
        <w:rPr/>
      </w:pPr>
      <w:r>
        <w:rPr/>
        <w:t>13.1.Команды, занявшие на соревновании, 1, 2, 3 места, награждаются кубками и дипломами. Победители в каждом классе награждаются кубком, медалью и дипломом (допускается награждение в денежном выражении). Призеры в каждом классе награждаются медалью и дипломом, участники в классе 50см3 и призеры в классе 65 см3 награждаются призами МООС ДОСААФ.</w:t>
      </w:r>
    </w:p>
    <w:p>
      <w:pPr>
        <w:pStyle w:val="Normal"/>
        <w:ind w:firstLine="567"/>
        <w:jc w:val="both"/>
        <w:rPr/>
      </w:pPr>
      <w:r>
        <w:rPr/>
        <w:t>13.2. Специальными призами могут награждаться спортсмены -  победители и призёры за счет средств спонсоров  и партнеров соревнований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стоящий Регламен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является официальным приглашением на участие в  соревнованиях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№ 1: таблица Афремова начисления очков от количества    участников – на 1 л. в 1 экз.</w:t>
      </w:r>
    </w:p>
    <w:p>
      <w:pPr>
        <w:pStyle w:val="Normal"/>
        <w:jc w:val="both"/>
        <w:rPr/>
      </w:pPr>
      <w:r>
        <w:rPr/>
        <w:t>Приложение № 2: заявка на участие в соревновании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Заместитель председателя Могилёвской областной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организационной структуры ДОСААФ                              А.И.Чайчиц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jc w:val="center"/>
        <w:rPr/>
      </w:pPr>
      <w:r>
        <w:rPr/>
        <w:t>Таблица Афремова начисления очков от количества участников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jc w:val="center"/>
        <w:rPr/>
      </w:pPr>
      <w:r>
        <w:rPr/>
      </w:r>
    </w:p>
    <w:tbl>
      <w:tblPr>
        <w:tblW w:w="11073" w:type="dxa"/>
        <w:jc w:val="left"/>
        <w:tblInd w:w="-1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39"/>
        <w:gridCol w:w="301"/>
        <w:gridCol w:w="239"/>
        <w:gridCol w:w="301"/>
        <w:gridCol w:w="239"/>
        <w:gridCol w:w="30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04"/>
        <w:gridCol w:w="360"/>
        <w:gridCol w:w="416"/>
        <w:gridCol w:w="360"/>
        <w:gridCol w:w="412"/>
        <w:gridCol w:w="360"/>
        <w:gridCol w:w="360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Занятое мес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то</w:t>
            </w:r>
          </w:p>
        </w:tc>
        <w:tc>
          <w:tcPr>
            <w:tcW w:w="106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Количество стартовавших участников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7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30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31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32">
    <w:name w:val="Основной текст 3 Знак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character" w:styleId="21">
    <w:name w:val="Основной текст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rFonts w:eastAsia="Times New Roman"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7:00Z</dcterms:created>
  <dc:creator>Olga</dc:creator>
  <dc:description/>
  <dc:language>en-US</dc:language>
  <cp:lastModifiedBy>Olga</cp:lastModifiedBy>
  <dcterms:modified xsi:type="dcterms:W3CDTF">2014-06-09T12:18:00Z</dcterms:modified>
  <cp:revision>1</cp:revision>
  <dc:subject/>
  <dc:title/>
</cp:coreProperties>
</file>