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17 </w:t>
      </w:r>
      <w:r>
        <w:rPr>
          <w:sz w:val="30"/>
          <w:szCs w:val="30"/>
        </w:rPr>
        <w:t>марта 2020 г. № 2-42</w:t>
      </w:r>
    </w:p>
    <w:p>
      <w:pPr>
        <w:pStyle w:val="Normal"/>
        <w:suppressAutoHyphens w:val="true"/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60"/>
        <w:ind w:right="410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порядке подготовки проектов решений о распоряжении имуществом, находящимся в собственности Могилевской области,</w:t>
      </w:r>
    </w:p>
    <w:p>
      <w:pPr>
        <w:pStyle w:val="Normal"/>
        <w:suppressAutoHyphens w:val="true"/>
        <w:spacing w:lineRule="exact" w:line="260"/>
        <w:ind w:right="410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 также о приобретении имущества в собственность Могилевской области</w:t>
      </w:r>
    </w:p>
    <w:p>
      <w:pPr>
        <w:pStyle w:val="1"/>
        <w:suppressAutoHyphens w:val="true"/>
        <w:spacing w:lineRule="exact" w:line="200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eamble"/>
        <w:ind w:firstLine="709"/>
        <w:rPr>
          <w:sz w:val="30"/>
          <w:szCs w:val="30"/>
        </w:rPr>
      </w:pPr>
      <w:r>
        <w:rPr>
          <w:spacing w:val="-2"/>
          <w:sz w:val="30"/>
          <w:szCs w:val="30"/>
        </w:rPr>
        <w:t xml:space="preserve">На основании пункта 1 статьи 40 </w:t>
      </w:r>
      <w:r>
        <w:rPr>
          <w:sz w:val="30"/>
          <w:szCs w:val="30"/>
        </w:rPr>
        <w:t xml:space="preserve">Закона Республики Беларусь от </w:t>
        <w:br/>
        <w:t>4 января 2010 г. № 108-З «О местном управлении и самоуправлении в Республике Беларусь» и пункта 3 решения Могилевского областного Совета депутатов от 25 октября 2019 г. № 15-1 «Об управлении и распоряжении имуществом» Могилевский областной исполнительный комитет РЕШИЛ:</w:t>
      </w:r>
    </w:p>
    <w:p>
      <w:pPr>
        <w:pStyle w:val="Point"/>
        <w:ind w:firstLine="709"/>
        <w:rPr>
          <w:sz w:val="30"/>
          <w:szCs w:val="30"/>
        </w:rPr>
      </w:pPr>
      <w:r>
        <w:rPr>
          <w:spacing w:val="-2"/>
          <w:sz w:val="30"/>
          <w:szCs w:val="30"/>
        </w:rPr>
        <w:t>1. </w:t>
      </w:r>
      <w:r>
        <w:rPr>
          <w:sz w:val="30"/>
          <w:szCs w:val="30"/>
        </w:rPr>
        <w:t>Установить порядок подготовки проектов решений о распоряжении имуществом, находящимся в собственности Могилевской области, а также о приобретении имущества в собственность Могилевской области согласно приложению.</w:t>
      </w:r>
    </w:p>
    <w:p>
      <w:pPr>
        <w:pStyle w:val="Point"/>
        <w:ind w:firstLine="709"/>
        <w:rPr/>
      </w:pPr>
      <w:r>
        <w:rPr>
          <w:sz w:val="30"/>
          <w:szCs w:val="30"/>
        </w:rPr>
        <w:t>2. Комитету государственного имущества Могилевского областного исполнительного комитета (далее – облисполком):</w:t>
      </w:r>
    </w:p>
    <w:p>
      <w:pPr>
        <w:pStyle w:val="Underpoint"/>
        <w:ind w:firstLine="709"/>
        <w:rPr/>
      </w:pPr>
      <w:r>
        <w:rPr>
          <w:sz w:val="30"/>
          <w:szCs w:val="30"/>
        </w:rPr>
        <w:t>2.1.  на системной основе вносить в облисполком в установленном порядке проекты решений облисполкома о распоряжении находящимся в собственности Могилевской области недвижимым имуществом (за исключением предприятий как имущественных комплексов), безвозмездном приобретении в собственность Могилевской области недвижимого имущества, подготовленные на основании соответствующих проектов решений, разработанных областными органами управления согласно приложению, с приложением обоснований, содержащих информацию о предоставлении всех перечисленных в приложении документов и соответствии им сведений, указанных в этих проектах решений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2.2. разрабатывать и вносить в облисполком в установленном порядке проекты решений по отчуждению находящихся в собственности Республики Беларусь и расположенных на территории Могилевской области капитальных строений (зданий, сооружений), изолированных помещений, незавершенных законсервированных и незаконсервированных капитальных строений, включенных в перечень неиспользуемого и неэффективно используемого имущества, находящегося в собственности Республики Беларусь, согласно подпункту 8.3 пункта 8 порядка подготовки проектов решений о распоряжении имуществом, находящимся в собственности Республики Беларусь, а также о приобретении имущества в собственность Республики Беларусь, установленного постановлением Совета Министров Республики Беларусь от 14 ноября 2019 г. № 767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2.3. разъяснять вопросы применения настоящего решения и обеспечить координацию деятельности областных органов управления, иных организаций по вопросам распоряжения имуществом, находящимся в собственности Могилевской области.</w:t>
      </w:r>
    </w:p>
    <w:p>
      <w:pPr>
        <w:pStyle w:val="Snoski"/>
        <w:ind w:firstLine="709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3. Областным органам управления:</w:t>
      </w:r>
    </w:p>
    <w:p>
      <w:pPr>
        <w:pStyle w:val="Snoski"/>
        <w:ind w:firstLine="709"/>
        <w:rPr/>
      </w:pPr>
      <w:r>
        <w:rPr>
          <w:rStyle w:val="FontStyle11"/>
          <w:sz w:val="30"/>
          <w:szCs w:val="30"/>
        </w:rPr>
        <w:t>3.1. представлять ежемесячно с 1 по 5 число месяца, в котором будет формироваться комплексный проект решения облисполкома, в комитет государственного имущества облисполкома проекты решений по этому областному органу управления;</w:t>
      </w:r>
    </w:p>
    <w:p>
      <w:pPr>
        <w:pStyle w:val="Snoski"/>
        <w:ind w:firstLine="709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3.2. ежеквартально представлять в комитет государственного имущества облисполкома информацию о выполнении принятых решений облисполкома по распоряжению имуществом, проекты которых вносились этими областными органами управления в комитет государственного имущества облисполкома для формирования комплексного проекта решения.</w:t>
      </w:r>
    </w:p>
    <w:p>
      <w:pPr>
        <w:pStyle w:val="Snoski"/>
        <w:ind w:firstLine="709"/>
        <w:rPr/>
      </w:pPr>
      <w:r>
        <w:rPr>
          <w:rStyle w:val="FontStyle11"/>
          <w:sz w:val="30"/>
          <w:szCs w:val="30"/>
        </w:rPr>
        <w:t>4. Признать утратившими силу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ешение Могилевского областного исполнительного комитета от </w:t>
        <w:br/>
        <w:t>19 марта 2013 г. № 9-4 «О порядке подготовки проектов решений о распоряжении имуществом, находящимся в собственности Могилевской области»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ешение Могилевского областного исполнительного комитета от </w:t>
        <w:br/>
        <w:t>22 июня 2015 г. № 27-5 «О внесении изменений и дополнений в решение облисполкома от 19 марта 2013 г. № 9-4»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ешение Могилевского областного исполнительного комитета от </w:t>
        <w:br/>
        <w:t>29 февраля 2016 г. № 9-9 «О внесении изменений в решение Могилевского областного исполнительного комитета от 19 марта 2013 г. № 9-4»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5. Контроль за выполнением настоящего решения возложить на заместителей председателя облисполкома по направлениям деятельности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ind w:firstLine="708"/>
        <w:rPr/>
      </w:pPr>
      <w:r>
        <w:rPr/>
        <w:t xml:space="preserve">Примечание. Для целей настоящего решения и устанавливаемого им порядка используются термины и их определения в значениях, установленных решением Могилевского областного Совета депутатов от </w:t>
        <w:br/>
        <w:t>25 октября 2019 г. № 15-1.</w:t>
      </w:r>
    </w:p>
    <w:p>
      <w:pPr>
        <w:pStyle w:val="Point"/>
        <w:spacing w:lineRule="exact" w:line="24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едседатель </w:t>
      </w:r>
    </w:p>
    <w:p>
      <w:pPr>
        <w:pStyle w:val="Normal"/>
        <w:spacing w:lineRule="exact" w:line="26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Могилевского областного </w:t>
      </w:r>
    </w:p>
    <w:p>
      <w:pPr>
        <w:pStyle w:val="Normal"/>
        <w:spacing w:lineRule="exact" w:line="260"/>
        <w:rPr>
          <w:bCs/>
          <w:sz w:val="30"/>
          <w:szCs w:val="30"/>
        </w:rPr>
      </w:pPr>
      <w:r>
        <w:rPr>
          <w:bCs/>
          <w:sz w:val="30"/>
          <w:szCs w:val="30"/>
        </w:rPr>
        <w:t>исполнительного комитета</w:t>
        <w:tab/>
        <w:tab/>
        <w:tab/>
        <w:tab/>
        <w:tab/>
        <w:tab/>
        <w:tab/>
        <w:t>Л.К.Заяц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6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Управляющий делами</w:t>
      </w:r>
    </w:p>
    <w:p>
      <w:pPr>
        <w:pStyle w:val="Normal"/>
        <w:spacing w:lineRule="exact" w:line="26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>Могилевского областн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lineRule="exact" w:line="26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исполнительного комитета </w:t>
        <w:tab/>
        <w:tab/>
        <w:tab/>
        <w:t>Г.А.Воронин</w:t>
      </w:r>
    </w:p>
    <w:p>
      <w:pPr>
        <w:pStyle w:val="Normal"/>
        <w:tabs>
          <w:tab w:val="clear" w:pos="708"/>
          <w:tab w:val="left" w:pos="6804" w:leader="none"/>
        </w:tabs>
        <w:spacing w:lineRule="exact" w:line="26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exact" w:line="26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43"/>
        <w:gridCol w:w="3694"/>
      </w:tblGrid>
      <w:tr>
        <w:trPr/>
        <w:tc>
          <w:tcPr>
            <w:tcW w:w="11443" w:type="dxa"/>
            <w:tcBorders/>
          </w:tcPr>
          <w:p>
            <w:pPr>
              <w:pStyle w:val="Newncp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94" w:type="dxa"/>
            <w:tcBorders/>
          </w:tcPr>
          <w:p>
            <w:pPr>
              <w:pStyle w:val="Append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sz w:val="30"/>
                <w:szCs w:val="30"/>
              </w:rPr>
              <w:t>к решению</w:t>
              <w:br/>
              <w:t>Могилевского областного</w:t>
              <w:br/>
              <w:t>исполнительного комитета</w:t>
              <w:br/>
              <w:t>17.03.2020 № 2-42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80"/>
        <w:ind w:right="4598" w:hanging="0"/>
        <w:rPr>
          <w:sz w:val="30"/>
          <w:szCs w:val="30"/>
        </w:rPr>
      </w:pPr>
      <w:r>
        <w:rPr>
          <w:sz w:val="30"/>
          <w:szCs w:val="30"/>
        </w:rPr>
        <w:t>ПОРЯДОК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right="4598" w:hanging="0"/>
        <w:rPr>
          <w:sz w:val="30"/>
          <w:szCs w:val="30"/>
        </w:rPr>
      </w:pPr>
      <w:r>
        <w:rPr>
          <w:sz w:val="30"/>
          <w:szCs w:val="30"/>
        </w:rPr>
        <w:t>подготовки проектов решений о распоряжении имуществом, находящимся в собственности Могилевской области, а также о приобретении имущества в собственность Могилевской области</w:t>
      </w:r>
    </w:p>
    <w:p>
      <w:pPr>
        <w:pStyle w:val="Newncpi"/>
        <w:rPr/>
      </w:pPr>
      <w:r>
        <w:rPr/>
        <w:t> </w:t>
      </w:r>
    </w:p>
    <w:tbl>
      <w:tblPr>
        <w:tblW w:w="5350" w:type="pct"/>
        <w:jc w:val="left"/>
        <w:tblInd w:w="-2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44"/>
        <w:gridCol w:w="2636"/>
        <w:gridCol w:w="2951"/>
        <w:gridCol w:w="3926"/>
        <w:gridCol w:w="3739"/>
      </w:tblGrid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ы сделок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орган (должностное лицо), юридическое лицо, принимающие решение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еш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6"/>
                <w:szCs w:val="26"/>
              </w:rPr>
              <w:t>Орган, юридическое лицо, подготавливающие проект реш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окументы, необходимые для подготовки проектов реш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игинал либо копия)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6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чужд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 совместно с комитетом государственного имущества облисполкома (далее – комитет «Могилевоблимущество»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ие принимающей стороны (государственного органа, государственной организации, а при отчуждении в частную собственность – согласие приобретателя) за подписью руководителя (иного уполномоченного лица) – при отчуждении на безвозмездной основе  либо возмездной основе без проведения торгов – аукциона либо конкурса </w:t>
              <w:br/>
              <w:t>(далее – торги), за исключением случаев отчуждения предприятий, находящихся за пределами территории Республики Беларусь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br/>
              <w:t>выписка из регистрационной книги о правах, ограничениях (обременениях) прав на предприятие (за исключением случаев отчуждения (на возмездной или безвозмездной основе) предприятий из собственности Могилевской области в собственность Республики Беларусь либо собственность других административно-территориальных единиц, право собственности на которые не зарегистрировано в установленном порядке)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 xml:space="preserve">бухгалтерский баланс за последний отчетный год и период – при отчуждении на безвозмездной основе по балансовой стоимости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акт инвентаризации – при отчуждении на безвозмездной основе предприятий, право собственности на которые не зарегистрировано в установленном порядке, из собственности Могилевской области в собственность Республики Беларусь либо собственность других административно-территориальных единиц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нформация об отнесении (неотнесении) к объектам, находящимся только в собственности государства</w:t>
              <w:br/>
              <w:br/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ло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исполком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местного исполнительного и распорядительного органа (за исключением случаев залога предприятий, находящихся за пределам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предприятие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отнесении (неотнесении) к объектам, находящимся только в собственности государства</w:t>
              <w:br/>
              <w:br/>
              <w:t>документ, подтверждающий государственную регистрацию предприятия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/>
            </w:pPr>
            <w:r>
              <w:rPr>
                <w:sz w:val="26"/>
                <w:szCs w:val="26"/>
              </w:rPr>
              <w:t>проект кредитного договора, иного договора, в обеспечение исполнения обязательств по которому осуществляется залог (ипотека)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br/>
              <w:br/>
              <w:t>проект договора о залоге (ипотеке)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редача без перехода права собственност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60"/>
              <w:rPr/>
            </w:pPr>
            <w:r>
              <w:rPr>
                <w:sz w:val="26"/>
                <w:szCs w:val="26"/>
              </w:rPr>
              <w:t>согласие принимающей стороны (областного органа управления, коммунального юридического лица, подчиненного облисполкому) за подписью руководителя (иного уполномоченного лиц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местного исполнительного и распорядительного органа (за исключением случаев передачи предприятий, находящихся за пределам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государственную регистрацию юридического лица </w:t>
            </w:r>
          </w:p>
          <w:p>
            <w:pPr>
              <w:pStyle w:val="Table10"/>
              <w:spacing w:lineRule="exact" w:line="260"/>
              <w:rPr/>
            </w:pPr>
            <w:r>
              <w:rPr>
                <w:sz w:val="26"/>
                <w:szCs w:val="26"/>
              </w:rPr>
              <w:br/>
              <w:t>выписка из регистрационной книги о правах, ограничениях (обременениях) прав на предприятие (за исключением случаев передачи на безвозмездной основе предприятий, право собственности на которые не зарегистрировано в установленном порядке)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 xml:space="preserve">бухгалтерский баланс за последний отчетный год и период – при передаче на безвозмездной основе по балансовой стоимости </w:t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заключение об оценке (по определению рыночной стоимости) – при передаче на возмездной основе без проведения торгов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внутренней оценке (по определению оценочной стоимости) предприятия с подтверждением правильности определения оценочной стоимости комитетом «Могилевоблимущество» – при внесении в виде неденежного вклада в уставный фонд государственного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информация об отнесении (неотнесении) к объектам, находящимся только в собственности государства</w:t>
              <w:br/>
              <w:br/>
              <w:t>акт инвентаризации – при передаче на безвозмездной основе предприятий, право собственности на которые не зарегистрировано в установленном порядке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Аренда (в том числе с правом выкупа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местного исполнительного и распорядительного органа (за исключением случаев аренды предприятий, находящихся за пределами территори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юридического лица, индивидуального предпринимателя либо физического лица с предложением о передаче в аренду недвижимого имущества (в том числе с правом выкуп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отнесении (неотнесении) к объектам, находящимся только в собственности государства, при сдаче в аренд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аренды либо проект договора аренды с правом выкупа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br/>
              <w:t>выписка из регистрационной книги о правах, ограничениях (обременениях) прав на предприятие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  <w:br/>
              <w:t>бухгалтерский баланс за последний отчетный год и период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ередача в доверительное управление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местного исполнительного и распорядительного органа (за исключением случаев передачи в доверительное управление предприятий, находящихся за пределами территори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предприятие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внутренней оценке (по определению оценочной стоимости) предприятия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бухгалтерский баланс за последние два года и последний квартал текущего год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отнесении (неотнесении) к объектам, находящимся только в 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договора 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ительного управления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иобретение в собственность Могилевской области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за счет средств областного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местного исполнительного и распорядительного органа (за исключением случаев приобретения предприятий, находящихся за пределами территори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предприятия на его отчуждение в 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предприятие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br/>
              <w:br/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br/>
              <w:t>акт о  внутренней оценке (по определению оценочной стоимости) предприятия или заключение об оценке (по определению рыночной стоимости)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безвозмездно, в том числе из собственности Республики Беларусь и собственности других административно-территориальных единиц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местного исполнительного и распорядительного органа (за исключением случаев приобретения предприятий, находящихся за пределами территори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предприятия на его отчуждение в 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предприятие (за исключением случаев приобретения предприятий на безвозмездной основе, право собственности на которые не зарегистрировано в установленном порядке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br/>
              <w:br/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  <w:br/>
              <w:br/>
              <w:t>бухгалтерский баланс за последний отчетный год и период</w:t>
              <w:br/>
              <w:br/>
              <w:t>акт инвентаризации – при приобретении предприятий на безвозмездной основе, право собственности на которые не зарегистрировано в установленном порядк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 за счет собственных средств коммунальных унитарных предприят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 (в отношении коммунальных унитарных предприятий, подчиненных облисполкому)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 (в отношении подчиненных ему коммунальных унитарных предприятий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унитарное предприятие, подчиненное облисполком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местного исполнительного и распорядительного органа (за исключением случаев приобретения предприятий, находящихся за пределами территори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предприятия на его отчуждение в 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предприятие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br/>
              <w:br/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  <w:br/>
              <w:br/>
              <w:t>акт о  внутренней оценке (по определению оценочной стоимости) предприятия или заключение об оценке (по определению рыночной стоимости)</w:t>
            </w:r>
            <w:bookmarkStart w:id="0" w:name="_GoBack"/>
            <w:bookmarkEnd w:id="0"/>
          </w:p>
        </w:tc>
      </w:tr>
      <w:tr>
        <w:trPr>
          <w:trHeight w:val="240" w:hRule="atLeast"/>
        </w:trPr>
        <w:tc>
          <w:tcPr>
            <w:tcW w:w="16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е имущество (за исключением предприятий)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тчуждение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7.1. зданий, сооружений, изолированных помещений (за исключением жилых домов и жилых помещений), машино-мест, расположенных в центральной части городов Минска, Могилева и Бобруйска, стоимость которых превышает 10 тысяч базовых величин (за исключением отчуждения из собственности Могилевской области в собственность Республики Беларусь или других административно-территориальных единиц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 по согласованию с Президентом Республики Беларус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лисполкома, согласованное с Министерством экономики, Государственным комитетом по имуществу и другими заинтересованными государственными органами, иными государственными организациями, подчиненными Правительству Республики Беларусь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, коммунальное юридическое лицо, подчиненное облисполком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принимающей стороны (государственного органа, государственной организации, а при отчуждении в частную собственность – согласие приобретателя) за подписью руководителя (иного уполномоченного лица) – при отчуждении на безвозмездной основе либо на возмездной основе без проведения торгов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недвижимое имущество (за исключением случаев отчуждения капитальных строений (зданий, сооружений), изолированных помещений, машино-мест, незавершенных законсервированных и незаконсервированных капитальных строений, право собственности на которые не зарегистрировано в установленном порядке, в том числе при отчуждении для последующего сноса капитальных строений (зданий, сооружений), незавершенных законсервированных и незаконсервированных капитальных строений)</w:t>
            </w:r>
            <w:r>
              <w:rPr>
                <w:sz w:val="26"/>
                <w:szCs w:val="26"/>
                <w:vertAlign w:val="superscript"/>
              </w:rPr>
              <w:t>2, 5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документ, удостоверяющий право на земельный участок (за исключением случаев отчуждения изолированных помещений, машино-мест, долей в праве общей собственности на них, а также случаев отчуждения для последующего сноса капитальных строений (зданий, сооружений), незавершенных законсервированных и незаконсервированных капитальных строений, когда такие документы отсутствуют)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(при его наличии) либо ведомость технических характеристик (за исключением случаев отчуждения для последующего сноса капитальных строений (зданий, сооружений), незавершенных законсервированных и незаконсервированных капитальных строений, когда такие документы отсутствуют)</w:t>
            </w:r>
            <w:r>
              <w:rPr>
                <w:sz w:val="26"/>
                <w:szCs w:val="26"/>
                <w:vertAlign w:val="superscript"/>
              </w:rPr>
              <w:t>2,5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80"/>
              <w:rPr/>
            </w:pPr>
            <w:r>
              <w:rPr>
                <w:sz w:val="26"/>
                <w:szCs w:val="26"/>
              </w:rPr>
              <w:t>цифровая фотография здания, сооружения, изолированного помещения, машино-места, незавершенного строения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</w:t>
            </w:r>
            <w:r>
              <w:rPr>
                <w:sz w:val="26"/>
                <w:szCs w:val="26"/>
                <w:vertAlign w:val="superscript"/>
              </w:rPr>
              <w:t>7</w:t>
            </w:r>
            <w:r>
              <w:rPr>
                <w:sz w:val="26"/>
                <w:szCs w:val="26"/>
              </w:rPr>
              <w:t>, а в случае возмездного отчуждения путем продажи на торгах капитальных строений (зданий, сооружений), изолированных помещений, машино-мест, незавершенных законсервированных капитальных строений, доли в праве собственности на них, незавершенных незаконсервированных капитальных строений (за исключением их отчуждения на аукционе с начальной ценой, равной одной базовой величине) – с подтверждением правильности определения оценочной стоимости комитетом «Могилевоблимущество»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80"/>
              <w:rPr/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экспертизы достоверности независимой оценки – при отчуждении капитальных строений (зданий, сооружений), изолированных помещений, машино-мест, незавершенных законсервированных капитальных строений, доли в праве собственности на них, незавершенных незаконсервированных капитальных строений (за исключением материальных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ко-культурных ценностей либо культурных ценностей, составляющих Библиотечный фонд Республики Беларусь, Национальный архивный фонд Республики Беларусь или включенных в Музейный фонд Республики Беларусь, а также представленных в установленном порядке для придания им статуса историко-культурной ценности, и недвижимого имущества, расположенного за пределами Республики Беларусь) на возмездной основе без проведения торгов, а также при его отчуждении в соответствии с частью тринадцатой пункта 23 Инструкции о порядке управления и распоряжения имуществом, находящимся в собственности Могилевской области, утвержденной решением Могилевского областного Совета депутатов от 25 октября 2019 г. № 15-1  (далее – Инструкция)</w:t>
              <w:br/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отнесении (неотнесении) к объектам, находящимся только в 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безвозмездном отчуждении в частную собственность – инвестиционный проект либо проект инвестиционного договора, либо бизнес-план, либо обоснованное ходатайство, а также проект договора безвозмездной передачи в частную собственность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br/>
              <w:t>информация о согласии арендатора (ссудополучателя) на приобретение имущества либо отказе от его приобретения – в случае продажи недвижимого имущества, арендуемого (находящегося в безвозмездном пользовании под создание рабочих мест) не менее трех лет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инвентаризации капитальных строений (зданий, сооружений)</w:t>
            </w:r>
            <w:r>
              <w:rPr>
                <w:sz w:val="26"/>
                <w:szCs w:val="26"/>
                <w:vertAlign w:val="superscript"/>
              </w:rPr>
              <w:t>8</w:t>
            </w:r>
            <w:r>
              <w:rPr>
                <w:sz w:val="26"/>
                <w:szCs w:val="26"/>
              </w:rPr>
              <w:br/>
              <w:br/>
              <w:t>справка местного исполнительного и распорядительного органа о нахождении капитального строения (здания, сооружения) на землях общего пользования</w:t>
            </w:r>
            <w:r>
              <w:rPr>
                <w:sz w:val="26"/>
                <w:szCs w:val="26"/>
                <w:vertAlign w:val="superscript"/>
              </w:rPr>
              <w:t xml:space="preserve"> 8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чуждении арендатору (ссудополучателю), не менее трех лет арендующему (исполняющему на основании договора безвозмездного пользования под создание рабочих мест) арендуемого недвижимого имущества (безвозмездного пользования):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исьменное согласие областного органа управления или заявление юридического лица, индивидуального предпринимателя</w:t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арендатора (ссудополучателя) о согласии приобрести объект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арендодателя (ссудодателя) о надлежащем исполнении арендатором (ссудополучателем) своих обязательств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ое согласие Президента Республики Беларус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недвижимого имущества, за исключением имущества, указанного в подпункте 7.1 настоящего пункт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принимающей стороны (государственного органа, государственной организации, а при отчуждении в частную собственность – согласие приобретателя) за подписью руководителя (иного уполномоченного лица) – при отчуждении на безвозмездной либо на возмездной основе без проведения торгов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недвижимое имущество (за исключением случаев отчуждения капитальных строений (зданий, сооружений), изолированных помещений, машино-мест, незавершенных законсервированных и незаконсервированных капитальных строений, право собственности на которые не зарегистрировано в установленном порядке, в том числе при отчуждении для последующего сноса капитальных строений (зданий, сооружений), незавершенных законсервированных и незаконсервированных капитальных строений)</w:t>
            </w:r>
            <w:r>
              <w:rPr>
                <w:sz w:val="26"/>
                <w:szCs w:val="26"/>
                <w:vertAlign w:val="superscript"/>
              </w:rPr>
              <w:t>2, 5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able10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отчуждения изолированных помещений, машино-мест, долей в праве собственности на них, а также случаев отчуждения для последующего сноса капитальных строений (зданий, сооружений), незавершенных законсервированных и незаконсервированных капитальных строений, когда такие документы отсутствуют)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(при его наличии) либо ведомость технических характеристик (за исключением случаев отчуждения для последующего сноса капитальных строений (зданий, сооружений), незавершенных законсервированных и незаконсервированных капитальных строений, когда такие документы отсутствуют)</w:t>
            </w:r>
            <w:r>
              <w:rPr>
                <w:sz w:val="26"/>
                <w:szCs w:val="26"/>
                <w:vertAlign w:val="superscript"/>
              </w:rPr>
              <w:t>2, 5</w:t>
            </w:r>
            <w:r>
              <w:rPr>
                <w:sz w:val="26"/>
                <w:szCs w:val="26"/>
              </w:rPr>
              <w:br/>
              <w:br/>
              <w:t>цифровая фотография недвижимого имущества</w:t>
            </w:r>
            <w:r>
              <w:rPr>
                <w:sz w:val="26"/>
                <w:szCs w:val="26"/>
                <w:vertAlign w:val="superscript"/>
              </w:rPr>
              <w:t xml:space="preserve">6 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</w:t>
            </w:r>
            <w:r>
              <w:rPr>
                <w:sz w:val="26"/>
                <w:szCs w:val="26"/>
                <w:vertAlign w:val="superscript"/>
              </w:rPr>
              <w:t>7</w:t>
            </w:r>
            <w:r>
              <w:rPr>
                <w:sz w:val="26"/>
                <w:szCs w:val="26"/>
              </w:rPr>
              <w:t>, а в случае возмездного отчуждения путем продажи на торгах капитальных строений (зданий, сооружений), изолированных помещений, машино-мест, незавершенных законсервированных капитальных строений, доли в праве собственности на них, незавершенных незаконсервированных капитальных строений (за исключением их отчуждения на аукционе с начальной ценой, равной одной базовой величине) – с подтверждением правильности определения оценочной стоимости комитетом «Могилевоблимущество»</w:t>
            </w:r>
          </w:p>
          <w:p>
            <w:pPr>
              <w:pStyle w:val="Table10"/>
              <w:spacing w:lineRule="exact" w:line="280"/>
              <w:rPr/>
            </w:pPr>
            <w:r>
              <w:rPr>
                <w:sz w:val="26"/>
                <w:szCs w:val="26"/>
              </w:rPr>
              <w:br/>
              <w:t>заключение об 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br/>
              <w:br/>
              <w:t xml:space="preserve">заключение экспертизы достоверности независимой оценки – при отчуждении капитальных строений (зданий, сооружений), изолированных помещений, машино-мест, незавершенных законсервированных капитальных строений, доли в праве собственности на них, незавершенных незаконсервированных капитальных строений (за исключением материальных 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историко-культурных ценностей либо культурных ценностей, составляющих Библиотечный фонд Республики Беларусь, Национальный архивный фонд Республики Беларусь или включенных в Музейный фонд Республики Беларусь, а также представленных в установленном порядке для придания им статуса историко-культурной ценности, и недвижимого имущества, расположенного за пределами Республики Беларусь), на возмездной основе без проведения торгов, а также при его отчуждении в соответствии с частью тринадцатой пункта 23 Инструкции </w:t>
              <w:br/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отнесении (неотнесении) к объектам, находящимся только в 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безвозмездном отчуждении в частную собственность – инвестиционный проект либо проект инвестиционного договора, либо бизнес-план, либо обоснованное ходатайство, а также проект договора безвозмездной передачи в частную собственность</w:t>
              <w:br/>
              <w:br/>
              <w:t>информация о согласии арендатора (ссудополучателя) на приобретение имущества либо отказе от его приобретения – в случае продажи недвижимого имущества арендуемого (находящегося в безвозмездном пользовании под создание рабочих мест) не менее трех лет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акт инвентаризации капитальных строений (зданий, сооружений)</w:t>
            </w:r>
            <w:r>
              <w:rPr>
                <w:sz w:val="26"/>
                <w:szCs w:val="26"/>
                <w:vertAlign w:val="superscript"/>
              </w:rPr>
              <w:t>8</w:t>
            </w:r>
            <w:r>
              <w:rPr>
                <w:sz w:val="26"/>
                <w:szCs w:val="26"/>
              </w:rPr>
              <w:br/>
              <w:br/>
              <w:t>справка местного исполнительного и распорядительного органа о нахождении капитального строения (здания, сооружения) на землях общего пользования</w:t>
            </w:r>
            <w:r>
              <w:rPr>
                <w:sz w:val="26"/>
                <w:szCs w:val="26"/>
                <w:vertAlign w:val="superscript"/>
              </w:rPr>
              <w:t xml:space="preserve"> 8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чуждении арендатору (ссудополучателю), не менее трех лет арендующему (исполняющему на основании договора безвозмездного пользования под создание рабочих мест) арендуемого недвижимого имущества (безвозмездного пользования):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исьменное согласие областного органа управления или заявление юридического лица, индивидуального предпринимателя</w:t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арендатора (ссудополучателя) о согласии приобрести объект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арендодателя (ссудодателя) о надлежащем исполнении арендатором (ссудополучателем) своих обязательств 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Залог недвижимого имущества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8.1. стоимость каждой единицы которого превышает 300 тысяч базовых величи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недвижимое имущество</w:t>
            </w:r>
            <w:r>
              <w:rPr>
                <w:sz w:val="26"/>
                <w:szCs w:val="26"/>
                <w:vertAlign w:val="superscript"/>
              </w:rPr>
              <w:t>2,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залога изолированных помещений, машино-мест, долей в праве собственности на них)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</w:t>
            </w:r>
            <w:r>
              <w:rPr>
                <w:sz w:val="26"/>
                <w:szCs w:val="26"/>
                <w:vertAlign w:val="superscript"/>
              </w:rPr>
              <w:t>2, 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экспертизы достоверности независимой оценки – при залоге капитальных строений (зданий, сооружений), изолированных помещений, машино-мест, незавершенных законсервированных и незаконсервированных капитальных строений (за исключением материальных историко-культурных ценностей либо культурных ценностей, составляющих Библиотечный фонд Республики Беларусь, Национальный архивный фонд Республики Беларусь или включенных в Музейный фонд Республики Беларусь, а также представленных в установленном порядке для придания им статуса историко-культурной ценности, и недвижимого имущества, расположенного за пределам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 – при залоге капитальных строений (зданий, сооружений), изолированных помещений, машино-мест, которые поступят залогодателю в будущем и на дату заключения договора об ипотеке не считаются созданными в соответствии с законодательство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(его проект), иной договор, в обеспечение исполнения обязательств по которому осуществляется залог (ипотека) (его проект)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о залоге (ипотеке)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8.2. стоимость каждой единицы которого не превышает 300 тысяч базовых величин,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закрепленного на праве оперативного управления за облисполкомом либо на  праве хозяйственного ведения или оперативного управления за коммунальными юридическими лицами, подчиненными облисполком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недвижимое имущество</w:t>
            </w:r>
            <w:r>
              <w:rPr>
                <w:sz w:val="26"/>
                <w:szCs w:val="26"/>
                <w:vertAlign w:val="superscript"/>
              </w:rPr>
              <w:t>2,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залога изолированных помещений, машино-мест, долей в праве собственности на них)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</w:t>
            </w:r>
            <w:r>
              <w:rPr>
                <w:sz w:val="26"/>
                <w:szCs w:val="26"/>
                <w:vertAlign w:val="superscript"/>
              </w:rPr>
              <w:t>2, 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spacing w:before="120" w:after="0"/>
              <w:rPr/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экспертизы достоверности независимой оценки – при залоге капитальных строений (зданий, сооружений), изолированных помещений, машино-мест, незавершенных законсервированных и незаконсервированных капитальных строений (за исключением материальных историко-культурных ценностей либо культурных ценностей, составляющих Библиотечный фонд Республики Беларусь, Национальный архивный фонд Республики Беларусь или включенных в Музейный фонд Республики Беларусь, а также представленных в установленном порядке для придания им статуса историко-культурной ценности, и недвижимого имущества, расположенного за пределам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 – при залоге капитальных строений (зданий, сооружений), изолированных помещений, машино-мест, которые поступят залогодателю в будущем и на дату заключения договора об ипотеке не считаются созданными в соответствии с законодательство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(его проект), иной договор, в обеспечение исполнения обязательств по которому осуществляется залог (ипотека) (его проект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о залоге (ипотеке)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8.3. стоимость каждой единицы которого не превышает 300 тысяч базовых величин,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ного на праве оперативного управления или хозяйственного ведения за областными органами управления либо подчиненными им коммунальными юридическими лицами, а также переданного в соответствии с законодательными актами в безвозмездное пользование негосударственным юридическим лица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приказ либо решение коллегиального органа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 регистрационной книги о правах, ограничениях (обременениях) прав на недвижимое имущество</w:t>
            </w:r>
            <w:r>
              <w:rPr>
                <w:sz w:val="26"/>
                <w:szCs w:val="26"/>
                <w:vertAlign w:val="superscript"/>
              </w:rPr>
              <w:t>2,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залога изолированных помещений, машино-мест, долей в праве собственности на них)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</w:t>
            </w:r>
            <w:r>
              <w:rPr>
                <w:sz w:val="26"/>
                <w:szCs w:val="26"/>
                <w:vertAlign w:val="superscript"/>
              </w:rPr>
              <w:t>2, 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экспертизы достоверности независимой оценки – при залоге капитальных строений (зданий, сооружений), изолированных помещений, машино-мест, незавершенных законсервированных и незаконсервированных капитальных строений (за исключением материальных историко-культурных ценностей либо культурных ценностей, составляющих Библиотечный фонд Республики Беларусь, Национальный архивный фонд Республики Беларусь или включенных в Музейный фонд Республики Беларусь, а также представленных в установленном порядке для придания им статуса историко-культурной ценности, и недвижимого имущества, расположенного за пределами Республики Беларусь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 – при залоге капитальных строений (зданий, сооружений), изолированных помещений, машино-мест, которые поступят залогодателю в будущем и на дату заключения договора об ипотеке не считаются созданными в соответствии с законодательство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(его проект), иной договор, в обеспечение исполнения обязательств по которому осуществляется залог (ипотека) (его проект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о залоге (ипотеке)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иобретение в собственность Могилевской области, в том числе из собственности Республики Беларусь и собственности других административно-территориальных единиц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9.1. за счет средств областного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недвижимого имущества на его отчуждение в 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приобретения изолированных помещений, машино-мест, долей в праве собственности на них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едомость технических характеристик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 или 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9.2. безвозмездн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,</w:t>
            </w:r>
          </w:p>
          <w:p>
            <w:pPr>
              <w:pStyle w:val="Table1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недвижимого имущества на его отчуждение в 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 (за исключением случаев приобретения из республиканской и коммунальной собственности капитальных строений (зданий, сооружений), изолированных помещений, машино-мест, незавершенных законсервированных и незаконсервированных капитальных строений, право собственности на которые не зарегистрировано в установленном порядке)</w:t>
            </w:r>
            <w:r>
              <w:rPr>
                <w:sz w:val="26"/>
                <w:szCs w:val="26"/>
                <w:vertAlign w:val="superscript"/>
              </w:rPr>
              <w:t>2, 5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приобретения изолированных помещений, машино-мест, долей в праве собственности на них)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spacing w:lineRule="exact" w:line="260"/>
              <w:rPr/>
            </w:pPr>
            <w:r>
              <w:rPr>
                <w:sz w:val="26"/>
                <w:szCs w:val="26"/>
              </w:rPr>
              <w:t>технический паспорт либо ведомость технических характеристик</w:t>
            </w:r>
            <w:r>
              <w:rPr>
                <w:sz w:val="26"/>
                <w:szCs w:val="26"/>
                <w:vertAlign w:val="superscript"/>
              </w:rPr>
              <w:t>2, 5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 или 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80"/>
              <w:rPr/>
            </w:pPr>
            <w:r>
              <w:rPr>
                <w:sz w:val="26"/>
                <w:szCs w:val="26"/>
              </w:rPr>
              <w:t>акт инвентаризации капитальных строений (зданий, сооружений)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spacing w:lineRule="exact" w:line="280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справка местного исполнительного и распорядительного органа о нахождении капитального строения (здания, сооружения) на землях общего пользования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 за счет собственных средств коммунального унитарного предприят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 (в отношении коммунальных унитарных предприятий, подчиненных облисполкому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 (в отношении подчиненных ему коммунальных унитарных предприятий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унитарное предприятие, подчиненное облисполком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недвижимого имущества на его отчуждение в 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 (за исключением случаев приобретения из коммунальной собственности капитальных строений (зданий, сооружений), изолированных помещений, машино-мест, незавершенных законсервированных и незаконсервированных капитальных строений, право собственности на которые не зарегистрировано в установленном порядке)</w:t>
            </w:r>
            <w:r>
              <w:rPr>
                <w:sz w:val="26"/>
                <w:szCs w:val="26"/>
                <w:vertAlign w:val="superscript"/>
              </w:rPr>
              <w:t>2, 5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приобретения изолированных помещений, машино-мест, долей в праве собственности на них)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едомость технических характеристик</w:t>
            </w:r>
            <w:r>
              <w:rPr>
                <w:sz w:val="26"/>
                <w:szCs w:val="26"/>
                <w:vertAlign w:val="superscript"/>
              </w:rPr>
              <w:t>2, 5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 или 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Newncpi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ередача без перехода права собственности недвижимого имущества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0.1. закрепленного на праве оперативного управления за облисполкомом либо на праве хозяйственного ведения или оперативного управления за коммунальными юридическими лицами, подчиненными облисполком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отдел бухгалтерского учета и отчетности облисполкома, коммунальное юридическое лицо, подчиненное облисполкому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согласие принимающей стороны (областного органа управления, коммунального юридического лица, подчиненного облисполкому) за подписью руководителя (иного уполномоченного лиц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>2,5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передачи изолированных помещений, машино-мест, долей в праве собственности на них)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паспорт</w:t>
            </w:r>
            <w:r>
              <w:rPr>
                <w:sz w:val="26"/>
                <w:szCs w:val="26"/>
                <w:vertAlign w:val="superscript"/>
              </w:rPr>
              <w:t>2, 5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инвентаризации капитальных строений (зданий, сооружений)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правка местного исполнительного и распорядительного органа о нахождении капитального строения (здания, сооружения) на землях общего пользования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spacing w:lineRule="exact" w:line="2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 – при передаче на безвозмездной основе, а в случае внесения в виде неденежного вклада в уставный фонд государственного юридического лица с подтверждением правильности определения оценочной стоимости комитетом «Могилевоблимущество»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 – при передаче на возмездной основе без проведения торгов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0.2. закрепленного на праве оперативного управления или хозяйственного ведения за областными органами управления либо подчиненными им коммунальными юридическими лицами, а также переданного в соответствии с законодательными актами в безвозмездное пользование негосударственным юридическим лица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согласие принимающей стороны (областного органа управления) за подписью руководителя (иного уполномоченного лиц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>2,5</w:t>
            </w:r>
          </w:p>
          <w:p>
            <w:pPr>
              <w:pStyle w:val="Table10"/>
              <w:spacing w:lineRule="exact" w:line="2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право на земельный участок (за исключением случаев передачи изолированных помещений, машино-мест, долей в праве собственности на них)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паспорт</w:t>
            </w:r>
            <w:r>
              <w:rPr>
                <w:sz w:val="26"/>
                <w:szCs w:val="26"/>
                <w:vertAlign w:val="superscript"/>
              </w:rPr>
              <w:t>2, 5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инвентаризации капитальных строений (зданий, сооружений)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местного исполнительного и распорядительного органа о нахождении капитального строения (здания, сооружения) на землях общего пользования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 – при передаче на безвозмездной основе, а в случае внесения в виде неденежного вклада в уставный фонд государственного юридического лица с подтверждением правильности определения оценочной стоимости комитетом «Могилевоблимущество»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 – при передаче на возмездной основе без проведения торгов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1. Аренда (согласование субаренды) недвижимого имущества, частей недвижимого имущества (за исключением незавершенных законсервированных и незаконсервированных капитальных строений)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1.1. закрепленных на праве оперативного управления за облисполком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за исключением случаев сдачи в аренду капитальных строений (зданий, сооружений), их частей, право собственности на которые не зарегистрировано в установленном порядке)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либо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1.2. закрепленных на праве хозяйственного ведения или оперативного управления за областными органами управления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бластной орган управлен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либо решение коллегиального органа </w:t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6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за исключением случаев сдачи в аренду капитальных строений (зданий, сооружений), их частей, право собственности на которые не зарегистрировано в установленном порядке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либо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1.3. закрепленных на праве хозяйственного ведения или оперативного управления за коммунальными юридическими лицам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за исключением случаев сдачи в аренду капитальных строений (зданий, сооружений), их частей, право собственности на которые не зарегистрировано в установленном порядке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либо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1.4. переданного в безвозмездное пользование хозяйственным обществам, созданным в соответствии с законодательством о приватизации (их правопреемникам), республиканским государственно-общественным объединения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хозяйственное общество, республиканское государственно-общественное объединение по согласованию со ссудодателе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руководителя хозяйственного общества, республиканского государственно-общественного объединения, согласованный со ссудодателе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хозяйственное общество, республиканское государственно-общественное объединен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6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за исключением случаев сдачи в аренду капитальных строений (зданий, сооружений), их частей, право собственности на которые не зарегистрировано в установленном порядке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либо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2. Передача в безвозмездное пользование недвижимого имущества, частей недвижимого имущества (за исключением незавершенных законсервированных и незаконсервированных капитальных строений)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2.1. закрепленных на праве оперативного управления за облисполком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за исключением случаев передачи в безвозмездное пользование капитальных строений (зданий, сооружений), их частей, право собственности на которые не зарегистрировано в установленном порядке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или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внутренней оценке (по определению оце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2.2. закрепленных на праве хозяйственного ведения или оперативного управления за областными органами управл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приказ либо решение коллегиального органа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за исключением случаев передачи в безвозмездное пользование капитальных строений (зданий, сооружений), их частей, право собственности на которые не зарегистрировано в установленном порядке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или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внутренней оценке (по определению оце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.3. закрепленных на праве хозяйственного ведения или оперативного управления за коммунальными юридическими лицам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за исключением случаев передачи в безвозмездное пользование капитальных строений (зданий, сооружений), их частей, право собственности на которые не зарегистрировано в установленном порядке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или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12.4. находящихся в безвозмездном пользовании хозяйственных обществ, созданных в соответствии с законодательством о приватизации (их приемников),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 государственно-общественных объединений, за исключением случаев, указанных в подпункте 12.5 настоящего пунк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хозяйственное общество, республиканское государственно-общественное объединение по согласованию со ссудодателе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руководителя хозяйственного общества, республиканского государственно-общественного объединения, согласованный со ссудодателе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хозяйственное общество, республиканское государственно-общественное объединен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за исключением случаев передачи в безвозмездное пользование капитальных строений (зданий, сооружений), их частей, право собственности на которые не зарегистрировано в установленном порядке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или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12.5. находящихся в безвозмездном пользовании хозяйственных обществ, созданных в соответствии с законодательством о приватизации (их приемников),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 государственно-общественных объединений, другим хозяйственным обществам, созданным в соответствии с законодательством о приватизации (их правопреемникам), республиканским государственно-общественным объединения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выписка из регистрационной книги о правах, ограничениях (обременениях) прав на недвижимое имущество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за исключением случаев передачи в безвозмездное пользование капитальных строений (зданий, сооружений), их частей, право собственности на которые не зарегистрировано в установленном порядке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паспорт либо выкопировка из технического паспорта (при его наличии)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или документ по обмеру помещений комиссией, созданной арендодателе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внутренней оценке (по определению оце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судополучателя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6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имое имущество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60"/>
              <w:rPr/>
            </w:pPr>
            <w:r>
              <w:rPr>
                <w:sz w:val="26"/>
                <w:szCs w:val="26"/>
              </w:rPr>
              <w:t>13. Отчуждение движимого имущества, стоимость каждой единицы которого превышает 30 тысяч базовых величин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принимающей стороны (государственного органа, государственной организации, а при отчуждении в частную собственность – согласие приобретателя) за подписью руководителя (иного уполномоченного лица) – при отчуждении на безвозмездной либо возмездной основе без проведения торгов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</w:t>
            </w:r>
            <w:r>
              <w:rPr>
                <w:sz w:val="26"/>
                <w:szCs w:val="26"/>
                <w:vertAlign w:val="superscript"/>
              </w:rPr>
              <w:t>7,11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3, 11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4. Отчуждение движимого имущества, стоимость каждой единицы которого не превышает 30 тысяч базовых величин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4.1. закрепленного на праве оперативного управления за облисполкомом либо на праве хозяйственного ведения или оперативного управления за коммунальными юридическими лицами, подчиненными облисполком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согласие принимающей стороны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государственного органа, государственной организации, а при отчуждении в частную собственность – согласие приобретателя) за подписью руководителя (иного уполномоченного лица) – при отчуждении на безвозмездной либо возмездной основе без проведения торгов</w:t>
            </w:r>
          </w:p>
          <w:p>
            <w:pPr>
              <w:pStyle w:val="Table10"/>
              <w:spacing w:lineRule="exact" w:line="2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</w:t>
            </w:r>
            <w:r>
              <w:rPr>
                <w:sz w:val="26"/>
                <w:szCs w:val="26"/>
                <w:vertAlign w:val="superscript"/>
              </w:rPr>
              <w:t>7,11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3, 11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4.2. закрепленного на праве оперативного управления или хозяйственного ведения за областными органами управления либо подчиненными им коммунальными юридическими лицами, а также переданного в соответствии с законодательными актами в безвозмездное пользование негосударственным юридическим лицам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согласие принимающей стороны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государственного органа, государственной организации, а при отчуждении в частную собственность – согласие приобретателя) за подписью руководителя (иного уполномоченного лица) – при отчуждении на безвозмездной либо возмездной основе без проведения торгов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</w:t>
            </w:r>
            <w:r>
              <w:rPr>
                <w:sz w:val="26"/>
                <w:szCs w:val="26"/>
                <w:vertAlign w:val="superscript"/>
              </w:rPr>
              <w:t>7,11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  <w:r>
              <w:rPr>
                <w:sz w:val="26"/>
                <w:szCs w:val="26"/>
                <w:vertAlign w:val="superscript"/>
              </w:rPr>
              <w:t>3, 11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15. Залог движимого имущества, стоимость каждой единицы которого превышает 300 тысяч базовых величин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(его проект), иной договор, в обеспечение исполнения обязательств по которому осуществляется залог (ипотека) (его проект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о залоге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6. Залог движимого имущества, стоимость каждой единицы которого не превышает 300 тысяч базовых величин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6.1. закрепленного на праве оперативного управления за облисполкомом либо на праве хозяйственного ведения или оперативного управления за коммунальными юридическими лицами, подчиненными облисполком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(его проект), иной договор, в обеспечение исполнения обязательств по которому осуществляется залог (ипотека) (его проект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о залоге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6.2. закрепленного на праве оперативного управления или хозяйственного ведения за областными органами управления либо подчиненными им коммунальными юридическими лицами, а также переданного в соответствии с законодательными актами в безвозмездное пользование негосударственным юридическим лица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(его проект), иной договор, в обеспечение исполнения обязательств по которому осуществляется залог (ипотека) (его проект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о залоге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7. Передача без перехода права собственности движимого имущества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7.1. закрепленного на праве оперативного управления за облисполкомом либо на праве хозяйственного ведения или оперативного управления за коммунальными юридическими лицами, подчиненными облисполком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согласие принимающей стороны (областного органа управления, коммунального юридического лица, подчиненного облисполкому) за подписью руководителя (иного уполномоченного лиц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 – при передаче на безвозмездной основе, а в случае внесения в виде неденежного вклада в уставный фонд государственного юридического лица с подтверждением правильности определения оценочной стоимости комитетом «Могилевоблимущество»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 – при передаче на возмездной основе без проведения торгов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7.2. закрепленного на праве оперативного управления или хозяйственного ведения за областными органами управления либо подчиненными им коммунальными юридическими лицами, а также переданного в соответствии с законодательными актами в безвозмездное пользование негосударственным юридическим лица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областной орган управления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согласие принимающей стороны (областного органа управления) за подписью руководителя (иного уполномоченного лиц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 – при передаче на безвозмездной основе, а в случае внесения в виде неденежного вклада в уставный фонд государственного юридического лица с подтверждением правильности определения оценочной стоимости комитетом «Могилевоблимущество»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 оценке (по определению рыночной стоимости) – при передаче на возмездной основе без проведения торгов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 отнесении (неотнесении) к объектам, находящимся только в собственности государ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8. Приобретение в собственность Могилевской области, в том числе из собственности Республики Беларусь и собственности других административно-территориальных единиц движимого имущества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18.1. стоимость каждой единицы которого превышает 30 тысяч базовых величин, за счет средств областного бюджета, безвозмездно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, областной орган управления, коммунальное юридическое лицо, подчиненное облисполком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движимого имущества на его отчуждение в собственность Республики Беларус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 или 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.2. стоимость каждой единицы которого не превышает 30 тысяч базовых величин, безвозмездн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 (в отношении коммунальных унитарных предприятий, подчиненных облисполкому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ластной орган управления (в отношении подчиненных ему коммунальных унитарных предприятий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тдел бухгалтерского учета и отчетности облисполкома, коммунальное юридическое лицо, подчиненное облисполком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движимого имущества на его отчуждение в собственность Республики Беларус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 или 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. за счет собственных средств коммунальных унитарных предприят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 (в отношении коммунальных унитарных предприятий, подчиненных облисполкому)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 (в отношении подчиненных ему коммунальных унитарных предприятий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унитарное предприятие, подчиненное облисполком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движимого имущества на его отчуждение в собственность Республики Беларус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 внутренней оценке (по определению оценочной стоимости) или заключение об 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 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9. Аренда (согласование субаренды) движимого имущества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9.1. закрепленного на праве оперативного управления за облисполком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9.2. закрепленного на праве хозяйственного ведения или оперативного управления за областными органами управл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орган управлен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приказ либо решение коллегиального органа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19.3. закрепленного на праве хозяйственного ведения или оперативного управления за коммунальными юридическими лицами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коммунальное юридическое лицо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19.4. находящегося в безвозмездном пользовании хозяйственных обществ, созданных в соответствии с законодательством о приватизации (их правопреемников),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 государственно-общественных объедине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хозяйственное общество, республиканское государственно-общественное объединение по согласованию со ссудодателе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руководителя хозяйственного общества, республиканского государственно-общественного объединения, согласованный со ссудодателе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хозяйственное общество, республиканское государственно-общественное объединен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0. Передача в безвозмездное пользование движимого имущества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0.1. закрепленного на праве оперативного управления за облисполкомо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облисполком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 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0.2. закрепленного на праве хозяйственного ведения или оперативного управления за областными органами управл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орган управлен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либо решение коллегиального органа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 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0.3. закрепленного на праве хозяйственного ведения или оперативного управления за коммунальными юридическими лицам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юридическое лиц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 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. находящегося в безвозмездном пользовании хозяйственного общества, созданного в соответствии с законодательством о приватизации (их правопреемники), республиканских государственно-общественных объединений, за исключением случаев, указанных в подпункте 20.5 настоящего пунк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хозяйственное общество, республиканское государственно-общественное объединение по согласованию со ссудодателе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руководителя хозяйственного общества, республиканского государственно-общественного объединения, согласованный со ссудодателе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хозяйственное общество, республиканское государственно-общественное объединени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5. находящегося в безвозмездном пользовании хозяйственного общества, созданного в соответствии с законодательством о приватизации (их правопреемников), республиканских государственно-общественных объединений, другим хозяйственным обществам, созданным в соответствии с законодательством о приватизации (их правопреемникам), республиканским государственно-общественным объединения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ая карточка учета объекта основных средств либо иной документ, подтверждающий принятие объекта основных средств к бухгалтерскому учет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внутренней оценке (по определению оце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судополучателя</w:t>
            </w:r>
          </w:p>
        </w:tc>
      </w:tr>
      <w:tr>
        <w:trPr>
          <w:trHeight w:val="240" w:hRule="atLeast"/>
        </w:trPr>
        <w:tc>
          <w:tcPr>
            <w:tcW w:w="16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(доли в уставных фондах) хозяйственных обществ (товариществ)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1. Отчуждение, в том числе путем внесения в уставный фонд негосударственных юридических лиц, акций (долей в уставных фондах) хозяйственных обществ, перерабатывающих сельскохозяйственную продукцию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исполком по согласованию с Президентом Республики Беларусь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лисполкома, согласованное с Министерством экономики, Государственным комитетом по имуществу и другими заинтересованными государственными органами, государственными организациями, подчиненными Правительству Республики Беларусь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«Могилевоблимущество» по предложениям органов, осуществляющих владельческий надзор, – при отчуждении акций (долей в уставных фондах), переданных им в управл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 xml:space="preserve">областной орган управления – при отчуждении акций (долей в уставных фондах) хозяйственных обществ (товариществ), закрепленных на праве оперативного управления или хозяйственного ведения за указанными органами либо подчиненными им коммунальными юридическими лицам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принимающей стороны за подписью руководителя (либо иного уполномоченного лиц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о счета «депо» – в отношении хозяйственного общества, акции которого отчуждаются</w:t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документ, подтверждающий государственную регистрацию юридического лица, индивидуального предпринимателя, или документ, удостоверяющий </w:t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ь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, а в случае внесения акций (долей в уставных фондах) в уставный фонд государственного юридического лица – акт о внутренней оценке (по определению оценочной стоимости отчуждаемого пакета акций (долей в уставном фонде) с подтверждением правильности определения оценочной стоимости комитетом «Могилевоблимущество»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принимающей стороны за подписью руководителя (либо иного уполномоченного лиц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о счета «депо»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2. Отчуждение акций (долей в уставных фондах) хозяйственных обществ (товариществ), за исключением акций (долей в уставных фондах), указанных в пункте 21 настоящего поряд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комитет «Могилевоблимущество» по предложениям органов, осуществляющих владельческий надзор, – при отчуждении акций (долей в уставных фондах), переданных им в управл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 – при отчуждении акций (долей в уставных фондах) хозяйственных обществ (товариществ), закрепленных на праве оперативного управления или хозяйственного ведения за указанными органами либо подчиненными им коммунальными юридическими лица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принимающей стороны за подписью руководителя (иного уполномоченного лиц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о счета «депо» 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 – при отчуждении на возмездной основе без проведения торгов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3. Залог акций (долей в уставных фондах) хозяйственных обществ (товариществ), перерабатывающих сельскохозяйственную продукцию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исполком по согласованию с Президентом Республики Беларусь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лисполкома, согласованное с Министерством экономики, Государственным комитетом по имуществу и другими заинтересованными государственными органами, государственными организациями, подчиненными Правительству Республики Беларусь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осуществляющий владельческий надзор, – при залоге акций (долей в уставных фондах), переданных им в управл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 – при залоге акций (долей в уставных фондах) хозяйственных обществ (товариществ), закрепленных на праве оперативного управления или хозяйственного ведения за указанными органами либо подчиненными им коммунальными юридическими лица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о счета «депо» 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хозяйственного общества (товариществ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(его проект), иной договор, в обеспечение исполнения обязательств по которому осуществляется залог (ипотека) (его проект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о залог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4. Залог акций (долей в уставных фондах) хозяйственных обществ (товариществ), за исключением указанных в пункте 23 настоящего поряд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осуществляющий владельческий надзор, – при залоге акций (долей в уставных фондах), переданных им в управл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 – при отчуждении акций (долей в уставных фондах) хозяйственных обществ (товариществ), закрепленных на праве оперативного управления или хозяйственного ведения за указанными органами либо подчиненными им коммунальными юридическими лицам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о счета «депо» 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хозяйственного общества (товарищества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й договор (его проект), иной договор, в обеспечение исполнения обязательств по которому осуществляется залог (ипотека) (его проект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говора о залоге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5. Приобретение в собственность Могилевской области, в том числе из собственности Республики Беларусь и собственности других административно-территориальных единиц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5.1. за счет средств областного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«Могилевоблимущество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собственника акций (долей в уставных фондах) на их отчуждение в собственность Могилевской области либо уведомление собственника акций (долей в уставных фондах) на их отчуждение в 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со счета «депо»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акт о внутренней оценке (по определению оценочной стоимости приобретаемого пакета акций (долей в уставном фонде) или расчет балансовой стоимости акций (долей в уставных фондах) либо заключение об 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бухгалтерского баланса хозяйственного общества (товарищества) за последний отчетный год и период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хозяйственного обще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хозяйственного обще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5.2. безвозмездн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«Могилевоблимущество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согласие собственника акций (долей в уставном фонде) на их отчуждение в 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со счета «депо»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бухгалтерского баланса хозяйственного общества (товарищества) за последний отчетный год и период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хозяйственного обществ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государственную регистрацию хозяйственного общества, индивидуального предпринимателя, или 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5.3. за счет собственных средств коммунальных унитарных предприят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лисполкома (в отношении коммунальных унитарных предприятий, подчиненных облисполкому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областной орган управления (в отношении подчиненных ему коммунальных унитарных предприятий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либо решение коллегиального орган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унитарное предприятие, подчиненное облисполкому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орган управл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согласие собственника акций (долей в уставном фонде) на их отчуждение в собственность Могилевской области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со счета «депо»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/>
            </w:pPr>
            <w:r>
              <w:rPr>
                <w:sz w:val="26"/>
                <w:szCs w:val="26"/>
              </w:rPr>
              <w:t>акт о внутренней оценке (по определению оценочной стоимости приобретаемого пакета акций (долей в уставном фонде) или расчет балансовой стоимости акций (долей в уставном фонде) либо заключение об оценке (по определению рыночной стоимости)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государственную регистрацию юридического лица, индивидуального предпринимателя, или документ, удостоверяющий личность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бухгалтерского баланса хозяйственного общества (товарищества) за последний отчетный год и период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6. Передача в доверительное управл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, если иное не установлено законодательными актам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осуществляющий владельческий надзор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со счета «депо»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е разрешение (лицензия) на осуществление профессиональной и биржевой деятельности по ценным бумагам – в случаях, предусмотренных законодательными актами</w:t>
            </w:r>
          </w:p>
        </w:tc>
      </w:tr>
      <w:tr>
        <w:trPr>
          <w:trHeight w:val="2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6"/>
                <w:szCs w:val="26"/>
              </w:rPr>
              <w:t>27. Передача без перехода права собственност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, если иное не установлено законодательными актам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осуществляющий владельческий надзор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со счета «депо» 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государственную регистрацию юридического лица</w:t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б оценке (по определению рыночной стоимости) – в случае передачи на возмездной основе</w:t>
            </w:r>
          </w:p>
        </w:tc>
      </w:tr>
    </w:tbl>
    <w:p>
      <w:pPr>
        <w:pStyle w:val="Snoski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noski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noskiline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Государственный орган (государственная организация, должностное лицо), областной орган управления, принимающие или согласовывающие решения о распоряжении имуществом либо о его приобретении, могут запрашивать иную информацию, относящуюся к проекту решения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При наличии дистанционного доступа к единому государственному регистру недвижимого имущества, прав на него и сделок с ним предоставляется электронное сообщение, полученное с использованием такого доступа. Для имущества, находящегося за пределами территории Республики Беларусь, представляется иной аналогичный документ. 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В случаях: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отчуждения на возмездной основе без проведения торгов;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внесения в виде неденежного вклада в уставный фонд негосударственного юридического лица;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отчуждения объектов аренды (безвозмездного пользования) в соответствии пунктом 23 Инструкции;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возмездного отчуждения путем продажи на торгах (за исключением отчуждения на аукционе с начальной ценой, равной одной базовой величине) материальных историко-культурных ценностей либо культурных ценностей, составляющих Библиотечный фонд Республики Беларусь, Национальный архивный фонд Республики Беларусь или включенных в Музейный фонд Республики Беларусь, а также представленных в установленном порядке для придания им статуса историко-культурной ценности;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возмездного отчуждения путем продажи на торгах предприятий;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возмездного отчуждения путем продажи на торгах (за исключением отчуждения на аукционе с начальной ценой, равной одной базовой величине) недвижимого и движимого имущества, расположенного за пределами Республики Беларусь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При принятии решения о передаче находящегося в собственности Могилевской области имущества в доверительное управление с правом выкупа такого имущества подготовка проекта решения осуществляется в порядке, предусмотренном для отчуждения соответствующего имущества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За исключением случаев отчуждения на безвозмездной основе, передачи без перехода права собственности на безвозмездной основе, приобретения на безвозмездной основе в собственность Могилевской области объектов инженерной и транспортной инфраструктуры, расположенных на землях общего пользования, право собственности на которые не зарегистрировано в установленном порядке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В случаях отчуждения путем продажи на аукционе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За исключением случаев: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отчуждения на возмездной основе без проведения торгов;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внесения в виде неденежного вклада в уставный фонд негосударственного юридического лица;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отчуждения объектов аренды (безвозмездного пользования) в соответствии с пунктом 23 Инструкции;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 xml:space="preserve">возмездного отчуждения путем продажи на торгах (кроме отчуждения на аукционе с начальной ценой, равной одной базовой величине) материальных историко-культурных ценностей либо культурных ценностей, составляющих Библиотечный фонд Республики Беларусь, Национальный архивный фонд Республики Беларусь или включенных в Музейный фонд Республики Беларусь, а также представленных в установленном порядке для придания им статуса историко-культурной ценности; 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  <w:t>возмездного отчуждения путем продажи на торгах (кроме отчуждения на аукционе с начальной ценой, равной одной базовой величине) недвижимого и движимого имущества, расположенного за пределами Республики Беларусь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В случаях отчуждения на безвозмездной основе из собственности Могилевской области в собственность Республики Беларусь или в собственность других административно-территориальных единиц, передачи без перехода права собственности на безвозмездной основе, приобретения на безвозмездной основе в собственность Могилевской области объектов инженерной и транспортной инфраструктуры, расположенных на землях общего пользования, право собственности на которые не зарегистрировано в установленном порядке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За исключением капитальных строений (зданий, сооружений), изолированных помещений, машино-мест, которые поступят залогодателю в будущем и на дату заключения договора об ипотеке не считаются созданными в соответствии с законодательством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В случаях, устанавливаемых облисполкомом или областными органами управления, сдача в аренду (согласие сдачи в субаренду), передача в безвозмездное пользование имущества осуществляется по согласованию с ними в соответствии с пунктом 12 Инструкции.</w:t>
      </w:r>
    </w:p>
    <w:p>
      <w:pPr>
        <w:pStyle w:val="Snoski"/>
        <w:rPr/>
      </w:pP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В случаях отчуждения путем продажи на торгах по рыночной стоимости.</w:t>
      </w:r>
    </w:p>
    <w:p>
      <w:pPr>
        <w:pStyle w:val="Normal"/>
        <w:tabs>
          <w:tab w:val="clear" w:pos="708"/>
          <w:tab w:val="left" w:pos="6804" w:leader="none"/>
        </w:tabs>
        <w:spacing w:lineRule="exact" w:line="26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napToGrid w:val="true"/>
      <w:ind w:firstLine="851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ind w:firstLine="567"/>
      <w:jc w:val="both"/>
      <w:outlineLvl w:val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snapToGrid w:val="true"/>
      <w:outlineLvl w:val="7"/>
    </w:pPr>
    <w:rPr>
      <w:sz w:val="30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"/>
    <w:basedOn w:val="Normal"/>
    <w:qFormat/>
    <w:pPr>
      <w:widowControl/>
      <w:snapToGrid w:val="tru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snapToGrid w:val="tru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Point">
    <w:name w:val="point"/>
    <w:basedOn w:val="Normal"/>
    <w:qFormat/>
    <w:pPr>
      <w:widowControl/>
      <w:snapToGrid w:val="true"/>
      <w:ind w:firstLine="567"/>
      <w:jc w:val="both"/>
    </w:pPr>
    <w:rPr>
      <w:sz w:val="24"/>
      <w:szCs w:val="24"/>
    </w:rPr>
  </w:style>
  <w:style w:type="paragraph" w:styleId="Style19">
    <w:name w:val=" Знак Знак"/>
    <w:basedOn w:val="Normal"/>
    <w:qFormat/>
    <w:pPr>
      <w:widowControl/>
      <w:snapToGrid w:val="tru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Preamble">
    <w:name w:val="preamble"/>
    <w:basedOn w:val="Normal"/>
    <w:qFormat/>
    <w:pPr>
      <w:widowControl/>
      <w:snapToGrid w:val="true"/>
      <w:ind w:firstLine="567"/>
      <w:jc w:val="both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widowControl/>
      <w:snapToGrid w:val="tru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Newncpi">
    <w:name w:val="newncpi"/>
    <w:basedOn w:val="Normal"/>
    <w:qFormat/>
    <w:pPr>
      <w:widowControl/>
      <w:snapToGrid w:val="true"/>
      <w:ind w:firstLine="567"/>
      <w:jc w:val="both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widowControl/>
      <w:snapToGrid w:val="true"/>
      <w:ind w:firstLine="567"/>
      <w:jc w:val="both"/>
    </w:pPr>
    <w:rPr>
      <w:rFonts w:eastAsia="Times New Roman"/>
      <w:sz w:val="24"/>
      <w:szCs w:val="24"/>
    </w:rPr>
  </w:style>
  <w:style w:type="paragraph" w:styleId="Capu1">
    <w:name w:val="capu1"/>
    <w:basedOn w:val="Normal"/>
    <w:qFormat/>
    <w:pPr>
      <w:widowControl/>
      <w:snapToGrid w:val="true"/>
      <w:spacing w:before="0" w:after="120"/>
    </w:pPr>
    <w:rPr>
      <w:sz w:val="22"/>
      <w:szCs w:val="22"/>
    </w:rPr>
  </w:style>
  <w:style w:type="paragraph" w:styleId="Snoski">
    <w:name w:val="snoski"/>
    <w:basedOn w:val="Normal"/>
    <w:qFormat/>
    <w:pPr>
      <w:widowControl/>
      <w:snapToGrid w:val="true"/>
      <w:ind w:firstLine="567"/>
      <w:jc w:val="both"/>
    </w:pPr>
    <w:rPr>
      <w:rFonts w:eastAsia="Times New Roman"/>
    </w:rPr>
  </w:style>
  <w:style w:type="paragraph" w:styleId="Snoskiline">
    <w:name w:val="snoskiline"/>
    <w:basedOn w:val="Normal"/>
    <w:qFormat/>
    <w:pPr>
      <w:widowControl/>
      <w:snapToGrid w:val="true"/>
      <w:jc w:val="both"/>
    </w:pPr>
    <w:rPr>
      <w:rFonts w:eastAsia="Times New Roman"/>
    </w:rPr>
  </w:style>
  <w:style w:type="paragraph" w:styleId="Append1">
    <w:name w:val="append1"/>
    <w:basedOn w:val="Normal"/>
    <w:qFormat/>
    <w:pPr>
      <w:widowControl/>
      <w:snapToGrid w:val="true"/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>
      <w:widowControl/>
      <w:snapToGrid w:val="true"/>
    </w:pPr>
    <w:rPr>
      <w:sz w:val="22"/>
      <w:szCs w:val="22"/>
    </w:rPr>
  </w:style>
  <w:style w:type="paragraph" w:styleId="Table10">
    <w:name w:val="table10"/>
    <w:basedOn w:val="Normal"/>
    <w:qFormat/>
    <w:pPr>
      <w:widowControl/>
      <w:snapToGrid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38:00Z</dcterms:created>
  <dc:creator>1</dc:creator>
  <dc:description/>
  <dc:language>en-US</dc:language>
  <cp:lastModifiedBy>Радькова Галина Дмитриевна</cp:lastModifiedBy>
  <cp:lastPrinted>2020-02-20T16:30:00Z</cp:lastPrinted>
  <dcterms:modified xsi:type="dcterms:W3CDTF">2020-03-26T11:38:00Z</dcterms:modified>
  <cp:revision>2</cp:revision>
  <dc:subject/>
  <dc:title>МАГIЛЁЎСКI АБЛАСНЫ</dc:title>
</cp:coreProperties>
</file>