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тоги социально-экономического развития Могиле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ходя из приоритетных направлений развития национальной экономики работа облисполкома, горрайисполкомов в 2013 году была направлена на закрепление положительных тенденций социально-экономического развития области и решение существующих проблем на основе повышения эффективности работы промышленного комплекса, организаций сельского хозяйства, развитие жилищного строительства, активизацию инвестиционной деятельности, расширение внешнеэкономических связей в целях обеспечения прогнозных параметров, достижения реального повышения благосостояния и уровня жизни жителе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2013 год объем валового регионального продукта (далее - ВРП) составил в текущих ценах 48 071,8 млрд. рублей или 97,8 и снизился по сравнению с уровнем 2012 года в сопоставимых ценах на 2,2%. На долю сферы производства приходится 59,9% ВРП, сферы услуг – 40,4%, чистых налогов – минус 0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ибольшее снижение ВРП произошло за счет строительства (на 2,3%), а также промышленности (на 0,8%), транспорта и связи (на 0,4%) и сельского хозяйства (на 0,2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1 января 2014 г. запасы готовой продукции увеличились по сравнению с их наличием на 1 января 2013 г. на 1019,8 млрд. рублей и составили в текущих ценах 3098,5 млрд. рублей. Соотношение запасов готовой продукции и среднемесячного объема производства увеличилось по сравнению с началом года на 19,3 процентного пункта и составило 76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зультаты </w:t>
      </w:r>
      <w:r>
        <w:rPr>
          <w:rFonts w:cs="Times New Roman" w:ascii="Times New Roman" w:hAnsi="Times New Roman"/>
          <w:b/>
          <w:i/>
          <w:sz w:val="30"/>
          <w:szCs w:val="30"/>
        </w:rPr>
        <w:t>внешнеэкономической деятельности</w:t>
      </w:r>
      <w:r>
        <w:rPr>
          <w:rFonts w:cs="Times New Roman" w:ascii="Times New Roman" w:hAnsi="Times New Roman"/>
          <w:sz w:val="30"/>
          <w:szCs w:val="30"/>
        </w:rPr>
        <w:t xml:space="preserve"> в 2013 году характеризовались следующими показателями. Э</w:t>
      </w:r>
      <w:r>
        <w:rPr>
          <w:rFonts w:cs="Times New Roman" w:ascii="Times New Roman" w:hAnsi="Times New Roman"/>
          <w:bCs/>
          <w:sz w:val="30"/>
          <w:szCs w:val="30"/>
        </w:rPr>
        <w:t xml:space="preserve">кспортировано </w:t>
      </w:r>
      <w:r>
        <w:rPr>
          <w:rFonts w:cs="Times New Roman" w:ascii="Times New Roman" w:hAnsi="Times New Roman"/>
          <w:sz w:val="30"/>
          <w:szCs w:val="30"/>
        </w:rPr>
        <w:t>товаров в целом по области с ростом 100,9% к уровню 2013 года, в том числе без учета организаций, подчиненных республиканским органам государственного управления, а также нефти и нефтепродуктов – 120,2% при прогнозе 114%</w:t>
      </w:r>
      <w:r>
        <w:rPr>
          <w:rFonts w:cs="Times New Roman" w:ascii="Times New Roman" w:hAnsi="Times New Roman"/>
          <w:kern w:val="2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льдо внешней торговли товарами по области сложилось положительное 628,2 млн. долларов США,</w:t>
      </w:r>
      <w:r>
        <w:rPr>
          <w:rFonts w:cs="Times New Roman" w:ascii="Times New Roman" w:hAnsi="Times New Roman"/>
          <w:bCs/>
          <w:sz w:val="30"/>
          <w:szCs w:val="30"/>
        </w:rPr>
        <w:t xml:space="preserve"> в том числе </w:t>
      </w:r>
      <w:r>
        <w:rPr>
          <w:rFonts w:cs="Times New Roman" w:ascii="Times New Roman" w:hAnsi="Times New Roman"/>
          <w:sz w:val="30"/>
          <w:szCs w:val="30"/>
        </w:rPr>
        <w:t>без учета организаций, подчиненных республиканским органам государственного управления, а также нефти и нефтепродуктов, - положительное 53,1 млн. долларов США при задании 35 млн. долларов СШ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м экспорта услуг в целом по области составил 135% к уровню 2012 года, в том числе без учета организаций, подчиненных республиканским органам государственного управления, - 107,2% при прогнозе на год 116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льдо внешней торговли услугами по области сложилось положите</w:t>
      </w:r>
      <w:r>
        <w:rPr>
          <w:rFonts w:cs="Times New Roman" w:ascii="Times New Roman" w:hAnsi="Times New Roman"/>
          <w:sz w:val="30"/>
          <w:szCs w:val="30"/>
          <w:lang w:val="be-BY"/>
        </w:rPr>
        <w:t>льное 35,7</w:t>
      </w:r>
      <w:r>
        <w:rPr>
          <w:rFonts w:cs="Times New Roman" w:ascii="Times New Roman" w:hAnsi="Times New Roman"/>
          <w:sz w:val="30"/>
          <w:szCs w:val="30"/>
        </w:rPr>
        <w:t xml:space="preserve"> млн. долларов США</w:t>
      </w:r>
      <w:r>
        <w:rPr>
          <w:rFonts w:cs="Times New Roman" w:ascii="Times New Roman" w:hAnsi="Times New Roman"/>
          <w:bCs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в том числе без учета организаций, подчиненных республиканским органам государственного управления – положительное 18,4 млн. долларов США при задании 21 млн. долларов СШ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Агропромышленный комплекс област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 2013 год обеспечил темп роста продукции сельского хозяйства в хозяйствах всех категорий составил 98,6% к уровню 2012 года при задании 104-105%, в том числе в сельскохозяйственных организациях – 98,8% при 108-11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ельскохозяйственных организациях в 2013 году выращивание и реализация скота и птицы возросли соответственно на 4,5% и 13,3% к уровню 2012 года, производство яиц - на 2,5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о молока снизилось к уровню 2012 года на 1,1%, за декабрь 2013 года прирост к декабрю 2012 года составил 2,4%, реализация молока обеспечена на уровне 2012 года, товарность молока составила 86,7% (2012 год – 85,8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несуточные привесы крупного рогатого скота и свиней на выращивании и откорме составили соответственно 576 и 550 граммов, средний удой молока от коровы – 4187 к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рожайность зерновых и зернобобовых культур составила 31,8 ц/га, рапса – 15,9 ц/га, картофеля –270 ц/га, сахарной свеклы – 339 ц/га, овощей – 165 ц/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нтабельности продаж в сельскохозяйственных и иных организациях  за январь-ноябрь 2013 г. составила 6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ельскохозяйственные организации области в 2013 году поставлено 1767 единиц сельскохозяйственной техники и оборудования (135% к заданию). Введены в эксплуатацию 10 новых зерноочистительно-сушильных комплексов (100% к план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13 году на развитие экономики и социальной сферы области за счет всех источников финансирования использовано 16,7 трлн. рублей инвестиций в основной капитал, или 82,2% в сопоставимых ценах к уровню 2012 года. Удельный вес затрат на приобретение машин, оборудования, транспортных средств в общем объеме инвестиций в основной капитал составил 37,8% (85,7% к уровню 2012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предварительным данным за 2013 год привлечено 125,1 млн. долл. США прямых иностранных инвестиций на чистой основе (без учета задолженности прямому инвестору за товары, работы, услуги), что составляет 86,3% от задания на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1 января 2014 г. облисполкомом либо с его участием от имени Республики Беларусь с инвесторами заключено 182 инвестиционных договора на сумму 10,6 трлн.рублей, на их реализацию освоено 3,7 трлн. рублей. В 2013 году заключено 75 инвестиционных договоров на общую сумму заявленных инвестиций 6,0 тр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3 году на реализацию 12 проектов, включенных в Государственную программу инновационного развития Республики Беларусь на 2011-2015 годы, использовано 504,8 млрд. рублей, что в 5,5 раза больше планового годового объема финансирова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финансирования значимых для области инвестиционных проектов решением облисполкома от 23 сентября 2013 г. № 27-16 была утверждена смета расходов средств инновационного фонда Могилевского областного исполнительного комитета по направлениям использования на 2013 год в сумме 51,7 млрд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дена существенная работа по модернизации организаций области.  В Региональный план модернизации Могилевской области на 2013-2015 годы включены 650 организ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финансирования планируемой модернизации данных организаций необходимо 2,3 млрд. долл. США – около 21 трлн. рублей. Основная доля источников финансирования приходится на кредитные сре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2013 год для финансирования планируемой модернизации 650 организаций использовано 748,9 млн. долл. США (80,2% от запланированного объема на 2013 год), в том числе кредитных средств – 346,2 млн. долл. США (54,4% от запланированного объема на 2013 г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3 году за счет всех источников финансирования введено в эксплуатацию 360,2 тыс.кв. метров общей площади жилых домов, или 60% к зада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граждан, состоящих на учете нуждающихся в улучшении жилищных условий, введено в эксплуатацию 212,4 тыс.кв. метров или 59% от общего объема введенного жилья, из них с государственной поддержкой 171,3 тыс.кв. метров (71,4% к заданию). На строительство жилых помещений для граждан, состоящих на учете нуждающихся в улучшении жилищных условий, направлено 984,9 млрд. рублей бюджетных средств и средств государственной поддержки, или 98,5 процента к лимиту года (999,9 млрд.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ельских населенных пунктах и малых городских поселениях введено 170,1 тыс.кв. метров жилья (121,5% к задани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индивидуальном жилищном строительстве введено 149,7 тыс.кв. метров (138,1% к уровню 2012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2013 год построены для 372 многодетных семей 421 квартира, или 30,1 тыс.кв. метров (51% к заданию), для 192 семей, проживающих в ветхих и аварийных жилых домах, признанных в установленном порядке непригодными для проживания 11,5 тыс.кв. метров (127,1% к заданию), для 93 семей социальных категорий граждан жилья общей площадью 6,8 тыс. кв. метров (39,4% к зад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едено 90 квартир общей площадью 5,7 тыс.кв. метров арендного жилья (32,4% к задани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ъем перевозок грузов автомобильным транспортом в 2013 году составил 97% к уровню 2012 года, железнодорожным – 87,4%. Грузооборот автомобильного транспорта составил 90,5% к уровню 2012 года, железнодорожного – 83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томобильным пассажирским транспортом в регулярном сообщении (автобусы), включая и индивидуальных предпринимателей, перевезено 248,4 млн. пассажиров (97,9% к 2012 году), железнодорожным – 16,0 млн. пассажиров (98,5%). Пассажирооборот составил 98,2% и 99,6% к уровню 2013 года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январь-сентябрь 2013 г. Могилевским филиалом РУП «Белтелеком» обеспечен прирост основных телефонных аппаратов на 7,8 тысяч штук (112% к заданию), в том числе у населения – на 6,8. К 8 сельским АТС проложено 79,8 км волоконно-оптических линий связи. Выполнены работы по расширению емкости широкополосного доступа на 86,0 тыс. портов. Число абонентов сети Интернет составило 229,8 тыс., интерактивного телевидения ZALA – 89,7 ты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2013 год темп роста </w:t>
      </w:r>
      <w:r>
        <w:rPr>
          <w:rFonts w:cs="Times New Roman" w:ascii="Times New Roman" w:hAnsi="Times New Roman"/>
          <w:b/>
          <w:i/>
          <w:sz w:val="30"/>
          <w:szCs w:val="30"/>
        </w:rPr>
        <w:t>розничного товарооборота торговли</w:t>
      </w:r>
      <w:r>
        <w:rPr>
          <w:rFonts w:cs="Times New Roman" w:ascii="Times New Roman" w:hAnsi="Times New Roman"/>
          <w:sz w:val="30"/>
          <w:szCs w:val="30"/>
        </w:rPr>
        <w:t xml:space="preserve"> через все каналы реализации в сопоставимых ценах составил 115,8% к уровню 2012 года, в т.ч. по организациям торговли официально учитываемой сети – 116,2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шедшем году розничный товарооборот торговли области на 85,4% формировался торговыми организациями и на 14,6% – индивидуальными предпринимателями и физическими лицами, торгующими в специально обустроенных помещениях, на рынках, в киосках, палатках и других объе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варооборот непродовольственной группы товаров в розничной торговле увеличился на 24,5%, продовольственной группы товаров – на 10,5%. Удельный вес непродовольственных товаров в розничном  товарообороте торговли области составил 41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озничный товарооборот торговли через все каналы реализации на душу населения в целом по области составил 21886,4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оварооборот предприятий общественного питания составил 1111,4 млрд. рублей, или 108,6% к уровню 201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ъем розничного товарооборота торговли организаций системы потребкооперации составил 3066,3 млрд.рублей, темп роста в сопоставимых ценах составил 106,4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дельный вес реализации товаров отечественного производства в целом по области составил 75,8%, в том числе по продовольственным товарам – 84,9%, непродовольственным – 61,0%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З</w:t>
      </w:r>
      <w:r>
        <w:rPr>
          <w:rFonts w:cs="Times New Roman" w:ascii="Times New Roman" w:hAnsi="Times New Roman"/>
          <w:sz w:val="30"/>
          <w:szCs w:val="30"/>
        </w:rPr>
        <w:t xml:space="preserve">а 2013 год целевой </w:t>
      </w:r>
      <w:r>
        <w:rPr>
          <w:rFonts w:cs="Times New Roman" w:ascii="Times New Roman" w:hAnsi="Times New Roman"/>
          <w:b/>
          <w:i/>
          <w:sz w:val="30"/>
          <w:szCs w:val="30"/>
        </w:rPr>
        <w:t>показатель по энергосбережению</w:t>
      </w:r>
      <w:r>
        <w:rPr>
          <w:rFonts w:cs="Times New Roman" w:ascii="Times New Roman" w:hAnsi="Times New Roman"/>
          <w:sz w:val="30"/>
          <w:szCs w:val="30"/>
        </w:rPr>
        <w:t xml:space="preserve"> составил минус 6,1% при задании минус 6,0%. Общее потребление котельно-печного топлива составило 2780 тыс. тут, или 99,0% к соответствующему периоду 2012 года. Доля местных видов топлива в балансе котельно-печного топлива области составила 23,4% при задании – 23,0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1"/>
          <w:sz w:val="30"/>
          <w:szCs w:val="30"/>
        </w:rPr>
        <w:t xml:space="preserve">Оценивая ряд </w:t>
      </w:r>
      <w:r>
        <w:rPr>
          <w:rStyle w:val="FontStyle11"/>
          <w:b/>
          <w:i/>
          <w:sz w:val="30"/>
          <w:szCs w:val="30"/>
        </w:rPr>
        <w:t>финансовых показателей</w:t>
      </w:r>
      <w:r>
        <w:rPr>
          <w:rStyle w:val="FontStyle11"/>
          <w:sz w:val="30"/>
          <w:szCs w:val="30"/>
        </w:rPr>
        <w:t>, следует отметить, что за 11 месяцев 2</w:t>
      </w:r>
      <w:r>
        <w:rPr>
          <w:rFonts w:cs="Times New Roman" w:ascii="Times New Roman" w:hAnsi="Times New Roman"/>
          <w:sz w:val="30"/>
          <w:szCs w:val="30"/>
        </w:rPr>
        <w:t xml:space="preserve">013 года </w:t>
      </w:r>
      <w:r>
        <w:rPr>
          <w:rStyle w:val="FontStyle11"/>
          <w:sz w:val="30"/>
          <w:szCs w:val="30"/>
        </w:rPr>
        <w:t xml:space="preserve">чистая прибыль получена </w:t>
      </w:r>
      <w:r>
        <w:rPr>
          <w:rFonts w:cs="Times New Roman" w:ascii="Times New Roman" w:hAnsi="Times New Roman"/>
          <w:sz w:val="30"/>
          <w:szCs w:val="30"/>
        </w:rPr>
        <w:t xml:space="preserve">в сумме 2457,0 млрд.рублей. Рентабельность продаж составила 5,7% (январь-ноябрь 2012 г. – 7,8%), рентабельность реализованной продукции, работ, услуг – 6,9% (январь-ноябрь 2012 г. – 9,6%). Уровень рентабельности продаж в промышленности составил 6,2% (январь-ноябрь 2012 г. – 8,7%), сельском хозяйстве – 6,6% (11,4%), строительстве – 5,9% (5,2%), транспорте – 8,7% (10,8%), связи – 5,9% (8,8%), торговле; ремонте автомобилей, бытовых изделий и предметов личного пользования – 2,7% (3,6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личество убыточных организаций по области за январь-ноябрь 2013г. составило 83 (январь-ноябрь 2012 г. – 41). Удельный вес убыточных организаций сложился на уровне 9,1% (январь-ноябрь 2012 г. – 4,5%). В сфере производства доля убыточных организаций составила 10,1% (январь-ноябрь 2012 г. – 4,8%), в том числе в промышленности – 20,9% (8,7%), сельском хозяйстве – 1,5% (0,5%), строительстве – 6,9% (5,6%); сфере услуг – 7,6% (4,1%), из них в торговле; ремонте автомобилей, бытовых изделий и предметов личного пользования – 8,0% (1,8%), транспорте – 13,3% (8,4%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росроченная дебиторская задолженность в целом по области составила 3521,0 млрд.рублей, к уровню на 1 января 2013 г. ее удельный вес возрос на 1 процентный пункт и составил 22,3% всего объема дебиторской задолженности. На 1 декабря 2013 г. удельный вес просроченной дебиторской задолженности в общей сумме дебиторской задолженности по организациям, подчиненным местным исполнительным и распорядительным органам составил 24,4%, по юридическим лицам без ведомственной подчиненности – 16,0%.  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/>
        <w:tc>
          <w:tcPr>
            <w:tcW w:w="9677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Демограф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звитие демографических процессов в области в течение 2013 года характеризуется устойчивостью положительных тенденций: увеличение рождаемости (102,7% к уровню 2012 года), снижение общей смертности (98,2%), в том числе от внешних причин (87,7%) и замедление естественной убыли населения (77,5%).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В прошедшем году в области родилось 13124 ребенка, что на 348 человек больше, чем в 2012 году, умерло 15311 человек, что на 286 человек меньше. 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>
                <w:sz w:val="30"/>
                <w:szCs w:val="30"/>
              </w:rPr>
              <w:t>Количество заключенных браков увеличилось на 17,1% по сравнению с 2012 годом, число разводов уменьшилось на 1,0%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месте с тем, уровень рождаемости не обеспечивает простое воспроизводство населения. За 2013 год численность населения области сократилась на 4 тыс. человек и на 01.01.2014 составила 1072,5 тыс. человек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2013 году ситуация на рынке труда как в целом по области, так и в регионах оставалась стабильной. Уровень регистрируемой безработицы на конец 2013 года составил 0,5% к численности экономически активного населения (при прогнозе 1,5%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 экономике области было занято </w:t>
              <w:br/>
              <w:t>483,4 тыс. челове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 учете в управлениях по труду, занятости и социальной защите горрайисполкомов состояло 2,2 тыс. безработных, при наличии 4,9 тыс. вакантных мес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 вновь созданные рабочие места трудоустроено 21,8 тыс. граждан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ля организации предпринимательской деятельности                             340 безработным выделены субсидии из средств государственного внебюджетного фонда социальной защиты населения Республики Беларусь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Заработная плат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 итогам работы за 2013 год номинальная начисленная среднемесячная заработная плата по области составила 4623,4 тыс. рублей, в декабре - 5176,4 тыс. рублей (547,2$, декабрь 2012 г. - 508,4$). Темп  ее роста  к соответствующим периодам 2012 года составил 134,7% и 118,4%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мп роста реальной заработной платы по области в январе-декабре 2013 года к соответствующему периоду 2012 года составил </w:t>
              <w:br/>
              <w:t xml:space="preserve">113,9%, в декабре - 101,6%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Охрана труда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целом по области количество потерпевших на производстве сократилось на 3,5%, в том числе, работников получивших смертельные травмы  - на 18,5%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месте с тем, рост числа несчастных случаев со смертельным исходом отмечен в организациях Климовичского (+1), Кричевского (+1), Хотимского (+1) и Чериковского (+1) районов, а также г. Могилева (+1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 снижении числа несчастных случаев со смертельным исходом в области в 2013 году отмечен рост несчастных случаев с тяжелым исходом с 83 до 96. Их рост допущен  в организациях Костюковичского (+1), Осиповичского (+1), Славгородского (+2) и Шкловского (+4) районов, а также города Могилева (+12) и города Бобруйска (+9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Пенсионное обеспечени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исленность получателей пенсий и пособий в органах по труду, занятости и социальной защите области на 1 января 2014 года достигла 314,8 тыс. человек или 29,2 % от численности населения области, из них пенсионеров - более 297,8 тыс. человек или 27,7% от численности жителей обла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ледует отметить, что в области, как и в республике в целом, система пенсионного обеспечения функционирует стабильно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 течение 2013 года вследствие перерасчета пенсий ее средний размер увеличился на 16,8% и составил 2 192 045 руб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ыплата пенсий и пособий производится своевременно, на эти цели в 2013 году направлено около 7,6 трлн. руб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4248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омитет экономики облисполкома</w:t>
      </w:r>
    </w:p>
    <w:p>
      <w:pPr>
        <w:pStyle w:val="Normal"/>
        <w:spacing w:lineRule="exact" w:line="280" w:before="0" w:after="0"/>
        <w:ind w:left="4248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омитет по труду, занятости и социальной защите облисполком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Style17">
    <w:name w:val="Основной текст_"/>
    <w:qFormat/>
    <w:rPr>
      <w:rFonts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4" w:before="420" w:after="60"/>
    </w:pPr>
    <w:rPr>
      <w:rFonts w:cs="Times New Roman"/>
      <w:shd w:fill="FFFFFF" w:val="clear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09:00Z</dcterms:created>
  <dc:creator>Dmitrieva_ZhA</dc:creator>
  <dc:description/>
  <cp:keywords/>
  <dc:language>en-US</dc:language>
  <cp:lastModifiedBy>Olga</cp:lastModifiedBy>
  <cp:lastPrinted>2014-02-13T11:54:00Z</cp:lastPrinted>
  <dcterms:modified xsi:type="dcterms:W3CDTF">2014-02-13T09:13:00Z</dcterms:modified>
  <cp:revision>3</cp:revision>
  <dc:subject/>
  <dc:title/>
</cp:coreProperties>
</file>