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</w:t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проданных по конкурсу принадлежащих Могилевской области акциях открытых акционерных обществ в 2018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59"/>
        <w:gridCol w:w="1562"/>
        <w:gridCol w:w="1320"/>
        <w:gridCol w:w="1321"/>
        <w:gridCol w:w="1199"/>
        <w:gridCol w:w="1200"/>
        <w:gridCol w:w="2040"/>
        <w:gridCol w:w="5520"/>
      </w:tblGrid>
      <w:tr>
        <w:trPr>
          <w:tblHeader w:val="true"/>
          <w:trHeight w:val="166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отчуждения ак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крытого акционерного обще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особ и дата продаж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-во акций  предлага-емых для продажи, </w:t>
            </w:r>
            <w:r>
              <w:rPr>
                <w:b/>
                <w:sz w:val="20"/>
                <w:szCs w:val="20"/>
                <w:u w:val="single"/>
              </w:rPr>
              <w:t>шт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-ная цена пакета, руб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родажи, руб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конкурса</w:t>
            </w:r>
          </w:p>
        </w:tc>
      </w:tr>
      <w:tr>
        <w:trPr>
          <w:trHeight w:val="5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Могилевского облисполкома от 05.02.2018 № 3-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лыничский протеиновый завод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973 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512 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 040 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торговое унитарное предприятие «САРИЯ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firstLine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несение инвестиций для модернизации основного оборудования, используемого в технологическом процессе производства, составит не менее 3 000 000 (трех миллионов) евро в течение 3 (трех) лет с даты заключения договора купли-продажи акций в полном соответствии с белорусским законодательством посредством внесения вкладов в уставный фонд общества и /или/ займов. </w:t>
            </w:r>
          </w:p>
          <w:p>
            <w:pPr>
              <w:pStyle w:val="Normal"/>
              <w:autoSpaceDE w:val="false"/>
              <w:ind w:firstLine="2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ение в течение 5 (пяти) лет с даты заключения договора купли-продажи акций профиля деятельности общества с возможностью перепрофилирования только при наличии согласия Могилевского областного исполнительного комитета.</w:t>
            </w:r>
          </w:p>
          <w:p>
            <w:pPr>
              <w:pStyle w:val="Normal"/>
              <w:autoSpaceDE w:val="false"/>
              <w:ind w:firstLine="251"/>
              <w:jc w:val="both"/>
              <w:rPr/>
            </w:pPr>
            <w:r>
              <w:rPr>
                <w:sz w:val="20"/>
                <w:szCs w:val="20"/>
              </w:rPr>
              <w:t>- сохранение в течение 5 (пяти) лет с даты заключения договора купли-продажи акций за работниками общества социальных гарантий, предусмотренных коллективным договором, действующим на дату заключения договора купли-продажи акций.</w:t>
            </w:r>
          </w:p>
          <w:p>
            <w:pPr>
              <w:pStyle w:val="Normal"/>
              <w:autoSpaceDE w:val="false"/>
              <w:ind w:firstLine="251"/>
              <w:jc w:val="both"/>
              <w:rPr/>
            </w:pPr>
            <w:r>
              <w:rPr>
                <w:sz w:val="20"/>
                <w:szCs w:val="20"/>
              </w:rPr>
              <w:t>- сохранение в течение 5 (пяти) лет с даты заключения договора купли-продажи акций количества штатных рабочих мест не ниже количества штатных единиц согласно штатному расписанию общества на дату заключения договора купли-продажи акций, а также увеличение в течение 5 (пяти) лет с даты заключения договора купли-продажи акций количества штатных рабочих мест как минимум на 20 (двадцать) процентов по сравнению с количеством штатных единиц согласно штатному расписанию общества на дату заключения договора купли-продажи акций.</w:t>
            </w:r>
          </w:p>
          <w:p>
            <w:pPr>
              <w:pStyle w:val="Normal"/>
              <w:ind w:firstLine="252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момента выполнения условий продажи акций покупатель акций общества не имеет права на: отчуждение акций, передачу акций в залог, передачу акций в доверительное управление, сокращение количества акций, аннулирование акций, реорганизацию и ликвидацию обще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289" w:right="27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i/>
      <w:sz w:val="28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i/>
      <w:sz w:val="30"/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i/>
      <w:color w:val="000000"/>
      <w:sz w:val="3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31">
    <w:name w:val="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Car">
    <w:name w:val="Знак Знак Car Car"/>
    <w:basedOn w:val="Normal"/>
    <w:qFormat/>
    <w:pPr>
      <w:widowControl w:val="false"/>
      <w:jc w:val="both"/>
    </w:pPr>
    <w:rPr>
      <w:rFonts w:ascii="Tahoma" w:hAnsi="Tahoma" w:eastAsia="SimSun;Arial Unicode MS" w:cs="Arial"/>
      <w:kern w:val="2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3:00Z</dcterms:created>
  <dc:creator>_</dc:creator>
  <dc:description/>
  <cp:keywords/>
  <dc:language>en-US</dc:language>
  <cp:lastModifiedBy>Admin</cp:lastModifiedBy>
  <cp:lastPrinted>2012-01-20T16:27:00Z</cp:lastPrinted>
  <dcterms:modified xsi:type="dcterms:W3CDTF">2018-03-20T09:14:00Z</dcterms:modified>
  <cp:revision>3</cp:revision>
  <dc:subject/>
  <dc:title>Информация</dc:title>
</cp:coreProperties>
</file>