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Информация о субъектах хозяйствования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ющих принять участие в  акции </w:t>
      </w:r>
      <w:r>
        <w:rPr>
          <w:b/>
          <w:sz w:val="28"/>
          <w:szCs w:val="28"/>
        </w:rPr>
        <w:t>«Осенний ценопад»</w:t>
      </w:r>
    </w:p>
    <w:p>
      <w:pPr>
        <w:pStyle w:val="ConsPlusNormal"/>
        <w:ind w:firstLine="540"/>
        <w:jc w:val="both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11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2"/>
        <w:gridCol w:w="1559"/>
        <w:gridCol w:w="49"/>
        <w:gridCol w:w="1363"/>
        <w:gridCol w:w="6"/>
        <w:gridCol w:w="26"/>
        <w:gridCol w:w="3523"/>
        <w:gridCol w:w="6"/>
        <w:gridCol w:w="1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хозяйств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и место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ериод проведени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ы, на которые планируется предоставлять скидки и размер скидки, %</w:t>
            </w:r>
          </w:p>
        </w:tc>
      </w:tr>
      <w:tr>
        <w:trPr/>
        <w:tc>
          <w:tcPr>
            <w:tcW w:w="1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огилев</w:t>
            </w:r>
          </w:p>
        </w:tc>
      </w:tr>
      <w:tr>
        <w:trPr>
          <w:trHeight w:val="25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агазин «Юбилей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билейный»,         ул. Королева,19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Магазин «Могилевчанка»,              ул. Первомайская, 2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спех», ул.Тимирязевск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ассортимент товара 13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нивермаг «Централь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нивермаг «Центральный»,             ул. Первомайская, 61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омплекс                «Все для дома. ЦУМ – дисконт»                        б-р Непокоренных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кидка 5-30% на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ую, мужскую и детскую одежду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, товары для дома, посуд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«Праздничная акция» - скидка до 40% на непродовольственные товар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агазин «Строит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троитель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кидка 10%  на: плиты газовые, печь-буржуйка, сетка-рябица, шифер плоский, шифер волновой, мука доломитовая, шамотный кирпич, керамзит, пиломатериалы, гипсокартон, краска ВБ, грунтовка, теплорулон Кнауф, СМС «Мара», СМС «Айсберг премиум», кирпич, бордюр, плитка тротуарная,                    краска МА-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О «ТПГ Вест Ост Юн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маркет для детей «Буслик»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Шмидта, 5б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Терехина, 9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Каштанова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оябр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15% на весь ассортимент (кроме акционных, детского питания, подгузников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 торговых марок «АГУ», «КЕЙ» -30%, прогулочные коляски – 2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лхозторг -1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газин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z w:val="24"/>
                <w:szCs w:val="24"/>
              </w:rPr>
              <w:t>пр. Шмидта,5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Гастелло,2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Мечнико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в размере до 10%, перечень акционных товаров будет утвержден организацией до 04.11.2016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фюмТрэй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М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весь ассортимент                           с 9.00-12.00 действует скидка в размере 10% от цены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ценовые предложения – снижение цен на 5-50 %                   на 10-30 наименований товаров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бельхозтова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ы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Королева, 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а, 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-т Мира, 3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Пионерская, 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Непокоренных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:  на мебель - 10%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 хозяйственные товары                   10-20%</w:t>
            </w:r>
          </w:p>
        </w:tc>
      </w:tr>
      <w:tr>
        <w:trPr>
          <w:trHeight w:val="17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/>
              <w:t>Гипермаркет строительных материалов и инструментов "ОМА"                           ул. Габровская,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0-45% на определенный перечень товаров различных групп (более 100 наименовани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елвиллесде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ТЦ «ГИППО»                      ул. Мовчанс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0-45%  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Заднепро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Кварт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*ТОП/Социальные товары – снижение цен на 2-7 % на товары различных групп (от 20 до 100 наименований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ые предложения – снижение цен на 5-40 % на 40-60 наименований товаров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ОО «Евроторг в г.Могиле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Еврооп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0-48%  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льфТрэй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Перекре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*Скидка в размере 7-33% на товары различных групп (от 20 до 140 наименований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СООО «БелМаркетКомпа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Белмарк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-50% 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ООО «Белинтерпродук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Торговая сеть «Рубл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7-50% на определенный перечень товаров различных групп (500 наименовани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О «Либрет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Сос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10-40% 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Доброн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Доброн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10-30% 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АО «Могилевхлебо продук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15% на: макаронные изделия (вермишель 1кг), крупа ячменно-перловая, крупа овсяная недробленна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УП «Зернотехнолог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15% на: макаронные изделия (вермишель 1кг), крупа ячменно-перловая, крупа овсяная недробленна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лександрий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лександрия»,              ул. Лепешинского, 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кидка на определенный перечень товаров собственного произво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ЗападХим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Остров чист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50% на определенный перечень товаров различных групп (более 70 наименований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 «Прима-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При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ределенный перечень товаров различных групп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Д «Ивуш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: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Пионерская, 48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Каштановая, 2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Космонавтов, 9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Комсомольская, 10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-т Мира, 18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Ул. Королева, 1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Юбилейный, 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Шмидт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15% на канцелярские товар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калея Могил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Бакале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- кофе, чай, какао-порошок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% - специализированные пищевые продукты диетического профилактического питан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- вино виноградное, шампанско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ский мясокомбин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фирменной торговли г. Могилева и Могилевской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дка 10% на :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п/к Краковска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в/к Московская люкс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с/в Королевска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баса с/в Царска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с/к Иорданска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- сардельки Нежные аппетитны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- черева говяжь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ита-Витэкс-Могил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е магазины «Белита-Витэ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на определенный перечень товар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 «Могилевская межрайбаз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Могилевская межрайба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на определенный перечень товар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комбинат «Зар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«За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кидка на определенный перечень товаров собственного произво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комбинат «Восх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сеть ОАО «Агрокомбинат «Вос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кидка на определенный перечень товаров собственного производст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Тройка-200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объекты «Тройка», «Сад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на определенный перечень товаро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 «Баз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е объекты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77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на определенный перечень това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left="0" w:firstLine="708"/>
              <w:jc w:val="center"/>
              <w:rPr>
                <w:sz w:val="24"/>
              </w:rPr>
            </w:pPr>
            <w:r>
              <w:rPr>
                <w:sz w:val="24"/>
              </w:rPr>
              <w:t>*Информация об акционных товарах, размере предоставляемых скидок, рекламных акциях размещается субъектами хозяйствования в СМИ, глобальной сети интернет, рекламных листовках, а также непосредственно в торговых объект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обруйс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АО                 «Ткани-ков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     «Ткани-ковры»              ул. М. Горького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сумму покупки непродовольственных товаров  в чеке от 100 000 рублей (10 рублей) - скидка 10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АО «Промторг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нивермаг»                         ул. М.Горького, 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нивермаг»                  ул. Интернациональная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епродовольственные товары - скидка от 5 до 25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рное предприятие «Универмаг цен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нивермаг»                         ул. М.Горького, 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швейные изделия, обувь, чулочно-носочные  изделия - скидка от 5 до 10 %.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                 «Дом обув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        «Дом обуви»                 ул. М.Горького, 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все непродовольственные товары - скидка 10 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Радуга»                         ул. Урицкого, 9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все непродовольственные товары - скидка 10 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оспех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все непродовольственные товары - скидка 10 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Улыб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все непродовольственные товары - скидка 10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Эле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енный магазин «Эл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секция № 10 в   г. Бобруйске                    ул. Комсомольск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сезонный ассортимент, плащевка утепленная – скидка от 20 до 50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й женский ассортимент – скидка 4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стюмный мужской и женский ассортимент - скидка 50 %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ки - скидка 25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Дзержинская швейная фабрика «Эли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</w:t>
            </w:r>
            <w:r>
              <w:rPr>
                <w:sz w:val="24"/>
                <w:szCs w:val="24"/>
                <w:lang w:val="en-US"/>
              </w:rPr>
              <w:t>ELIZ</w:t>
            </w:r>
            <w:r>
              <w:rPr>
                <w:sz w:val="24"/>
                <w:szCs w:val="24"/>
              </w:rPr>
              <w:t>»             ул. Советская, 97/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осенние пальто для мужчин и женщин, демимодель - скидка 20 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кидка на вторые в чеке мужские брюки (узкие) - 50 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йки «Поло» - скидка 30 %</w:t>
            </w:r>
          </w:p>
        </w:tc>
      </w:tr>
      <w:tr>
        <w:trPr>
          <w:trHeight w:val="15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П           «Торговый дом             «Керамин-Бобруйс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ерамин» ул. Гоголя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Новосел» - скидка 7 % от суммы покупки при предъявлении копии свидетельства                                        о государственной регистрации жилого помещения           (скидка не распространяется на некондиционную плитку, неликвидную плитку и товары, участвующие в других акция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эст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Д «Вэстор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. Горького, 7а  </w:t>
            </w:r>
            <w:r>
              <w:rPr>
                <w:b/>
                <w:sz w:val="24"/>
                <w:szCs w:val="24"/>
              </w:rPr>
              <w:t>18 субъектов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товары скидка до 10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 «Бруг Хол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Д «Вэстор»                 ул. М. Горького, 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субъекта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товары скидка от 10 до 30 %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ОО «Табак-инвест» Бобруйский торговый центр «Кор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маркет «Корона»                      ул. 50 лет ВЛКСМ, 33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ет реализовываться около 450 товаров по сниженным цен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действовать накопительная дисконтная карточка с предоставлением дополнительной скидки до 5 %, в том числе и на акционные товары по уже сниженным цен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орона»                 ул. М.Горького, 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             «Марко-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Марко»            ул. Советская, 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родный разгуляй в «Марко»  - 25 % на всю обув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Марко»                          ул. Минская, 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алантэ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алантэя» ул. К. Маркс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жгалантерейные изделия             - 15 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          «Горизонт- Т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Горизонт», ул. Минская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стры, газовые плиты, мебель - 5 %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Заднепро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Квартал вкуса»                       ул. Социалистическая, 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7.10.16 -09.11.16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ределенные продовольственные и непродовольственные группы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вартал вкуса»                             ул. Минская, 57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вартал вкуса»                        ул. Октябрьская, 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АО «Бобруйскбыт услу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быта,                        ул. Советская, 1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арикмахерские услуги мужского женского зала скидка - 5 %.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икмахерская «Шарм»,                      б-р Приберезинский, 33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икмахерская «Мечта»                       ул. Орджоникидзе, 42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икмахерская «Алеся»                    ул. Ульяновская, 49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ыничский район</w:t>
            </w:r>
          </w:p>
        </w:tc>
      </w:tr>
      <w:tr>
        <w:trPr>
          <w:trHeight w:val="9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Верас плюс 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Верас»                 г.п. Белыничи,               ул. Калинина, д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по сниженным ценам</w:t>
            </w:r>
          </w:p>
        </w:tc>
      </w:tr>
      <w:tr>
        <w:trPr>
          <w:trHeight w:val="9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АО «Серволюкс аг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Петруха»             г.п. Белыничи,                   ул. Калинина, д.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нижению ц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цен на акционные товары собственного производства</w:t>
            </w:r>
          </w:p>
        </w:tc>
      </w:tr>
      <w:tr>
        <w:trPr>
          <w:trHeight w:val="9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магазин «Петруха»             г.п. Белыничи,                             ул. Советская, 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05"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бруйский район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УП «Сябропт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                      аг. Б. Бортники,                    ул. Садовая, 1Б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                          п. Туголица,                  ул. 60 лет Октября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сенний ценопад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, бакалейные товары - 10%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            «Костевич Р.С.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п. Глуша,               ул.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сенний ценопад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, 7 ноябр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 -10-20%</w:t>
            </w:r>
          </w:p>
        </w:tc>
      </w:tr>
      <w:tr>
        <w:trPr>
          <w:trHeight w:val="383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05" w:firstLine="708"/>
              <w:jc w:val="both"/>
              <w:rPr/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Быховский район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ТУП «Белторгтранс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Лил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ых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молячкова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 товара по сниженным ценам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0.16 - 11.11.2016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па перловая пр-во                    ООО «СервисПак» - 9%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па ячневая пр-во                   ООО «СервисПак» - 9%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«Спагетти» пр-во ОАО «Брестская областная база «Бакалея» -1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ТУП «Белторгтранс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Околиц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ых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-н Колос, 76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продажа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0.16 -11.11.2016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баса «Казацкая» пр-во «Могилевский мясокомбинат»  - 1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па перловая пр-во                  ООО «СервисПак» - 9%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па ячневая пр-во                   ООО «СервисПак» - 9%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ы «Спагетти» пр-во ОАО «Брестская областная база «Бакалея» -1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ТУП             «Колосок-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Хозтовары» г. Быхов,                          ул. Дорохова,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и для душа - 1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вежители воздуха - 1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чистки ковров -  1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 для посуды -1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ие средства для ванн и туалетов - 1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мпуни - 1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нтетически моющие средства - 10%</w:t>
            </w:r>
          </w:p>
        </w:tc>
      </w:tr>
      <w:tr>
        <w:trPr>
          <w:trHeight w:val="5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Быхов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Премьер»,  г. Быхов,                           ул. Дорохова, 1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 по сниженным ценам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аронные изделия «Барымак» - 15%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ка «Лидахлебопродукт», скидка - 15%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фир в шоколаде «Красный пищевик» - 15%;</w:t>
            </w:r>
          </w:p>
          <w:p>
            <w:pPr>
              <w:pStyle w:val="TextBodyIndent"/>
              <w:ind w:left="305"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магазин «Днепр»,               г. Быхов,                           ул. Ленина, 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магазин «Альянс»,              г. Быхов,                              ул. Гришина, 11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05" w:firstLine="7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ус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ОО                  «Твой-Глус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szCs w:val="24"/>
              </w:rPr>
              <w:t>магазин                     «Твой-Глуск»,                  г.п. Глуск,                          ул. Луначарского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аспродажа</w:t>
            </w:r>
          </w:p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-14      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0" w:hanging="0"/>
              <w:contextualSpacing/>
              <w:jc w:val="center"/>
              <w:rPr/>
            </w:pPr>
            <w:r>
              <w:rPr>
                <w:szCs w:val="24"/>
              </w:rPr>
              <w:t xml:space="preserve">Бытовая техника </w:t>
            </w:r>
            <w:r>
              <w:rPr>
                <w:szCs w:val="24"/>
                <w:lang w:val="en-US"/>
              </w:rPr>
              <w:t>Holt</w:t>
            </w:r>
            <w:r>
              <w:rPr>
                <w:szCs w:val="24"/>
              </w:rPr>
              <w:t xml:space="preserve"> - 20%</w:t>
            </w:r>
          </w:p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9"/>
              <w:spacing w:before="0" w:after="12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ец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МегаШанс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Шанс»,               г. Горки, ул. Лесная, 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басные изделия -5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дитерские изделия - 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сир М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,                              г. Горки,                               ул. Якубовского, 2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малированная посуда - 5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стмассовая посуда - 5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трумент ручной - 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                        Королькова И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, г. Горки,              ул. М. Горецкого, 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вь (осенний ассортимент)         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Верени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ильон «Бытовая техника», г. Горки,                         ул. Якубовского, 25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техника 5-1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Галеон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Любава»,                 г. Горки,                         ул. Куйбышева, 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ассортимент промышленных товаров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             Гордиенко              Ж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ильон «Позитив», г. Горки,                             ул. Якубовского, 13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тские игрушки - 10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фюмерно-косметические товары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                  Артёменко М.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вильон «Секрет», г. Горки,                         ул. Якубовского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ые костюмы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е (фермерское) хозяйство «Коло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рговый центр «Малая Европа»,                г. Горки,                                                ул. Якубовского, 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увные товары, одежда швейная, одежда трикотажная   - до 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ЗападХим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Остров чистоты», г. Горки, ул. Сурганова, 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а по уходу за обувью, бумажные полотенца, чистящие средства для ванны и туалета, гели для мытья кухонных плит - 3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Миллениум Трей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Торговый дом «Милениум»,              г. Горки,                            ул. Советская, 1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ассортимент промышленных товаров - 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ремужевская Л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Радуга»,                     г. Горки, проезд Спортивный, 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уда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валева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Мебель»,  г. Горки,                           ул. Советская, 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хожие, комоды, шкафы               - 10-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болевский С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Мебель»,  г. Горки,                 ул. Советская, 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хожие, комоды, шкафы          - 10-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ПУП «Никита и 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Торговый дом «Максим»,                  г. Горки, ул. Советская, 10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ассортимент промышленных товаров – 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УП «Пинскдрев-Могил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рменный магазин «Мебель Пинскдрев»,                     г. Горки,                                             ул. Вокзальная, 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ваны угловые - до 36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хта - до 35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афы, тумбы, стулья -                  17-21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Иоанн-купе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Прораб»,                 г. Горки, ул. Якубовского, 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инструменты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Иоанн-купец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Зодчий»,             г. Горки,                           пер. Калинина, 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инструменты - 10%</w:t>
            </w:r>
          </w:p>
        </w:tc>
      </w:tr>
      <w:tr>
        <w:trPr>
          <w:trHeight w:val="487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ибин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Крама 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Крам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Дриб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моленская, 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          - 1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Слонимская и 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изи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Ряс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          - 1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Ольгино луко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             «Лукошко 2»                      д. Белая ул. Янки Купалы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ясо птицы и продукты из мяса птицы «Петруха» - до 1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«Лукошко»                            аг. Пудовня,                         ул. Славгород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басные изделия ОАО «Могилевского мясокомбината» - до 10%</w:t>
            </w:r>
          </w:p>
        </w:tc>
      </w:tr>
      <w:tr>
        <w:trPr>
          <w:trHeight w:val="532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мович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ПП «Гарант-ТВ-Серв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газин  «Гарант»                        г. Климовичи,              пер. Революционный, 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тний ассортимент одежды и обуви - 1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Эльдорад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газин «Техмаркет»               г. Климовичи,                 ул. Магона 7А,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авильон «Велком» г. Климовичи,                 пер. Революционный 5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газин «Лайф»             г. Климовичи,                   ул. Ленина, 1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ентиляторы - 15%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ефоны, планшеты, ПК, ноутбуки, телевизоры - 3%</w:t>
            </w:r>
          </w:p>
        </w:tc>
      </w:tr>
      <w:tr>
        <w:trPr>
          <w:trHeight w:val="369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чев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чевГрадТорг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«Строймаркет» г.Кличев,                           ул. Ленинска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0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нзотриммер электрический, клей «Бустилат», ламинат, тачка строительная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очин И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газин «Семерка» г.Кличев,                 пер. Базарный, 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раска ПФ, тачка строительная, бетономешалка - 10%</w:t>
            </w:r>
          </w:p>
        </w:tc>
      </w:tr>
      <w:tr>
        <w:trPr>
          <w:trHeight w:val="387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юкович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-л №2 «Цемент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Гастроном№1                  г.Костюковичи                м-н Молодежный,1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продажа</w:t>
            </w:r>
          </w:p>
        </w:tc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, 6, 7 ноября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дитерские изделия собственного производства (торты) - 1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магазин «Беседь»                г.Костюковичи             м-н Молодежный,11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магазин «Продукты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г.Костюковичи                 м-н Молодежный,40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чев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П «Кричевлюкс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Люкс»,                              г. Кричев                          ул. Советская,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Бриз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ричев, м-н «Комсомольский»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 товары легкой промышленности  - 10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8 Мар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8 Марта», г. Кричев                      м-н «Комсомольский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весь ассортимент реализуемых товаров - 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ДиамПрофи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Золотая фея», г. Кричев              ул. Советская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лирные изделия из золота -10-1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 - 2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ий трикотаж -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Айтитехнолог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газин «Терабит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ричев м-н «Сож», 1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е машины «Атлант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и «Атлант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ы, ноутбуки -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ДУП «Торговый дом «Лагу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     «Ами мебель»                  г. Кричев                           м-н «Сож», 1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Целый год без хлопо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рочка на 12, 24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ягкая и корпусная мебель               - 0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покупке наличными от      200 руб. скидка - 12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КричевМебе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ж»                г. Кричев                       ул. Ленинская, 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е машины «Атлант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газовые «Гефест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лодильники «Атлант» - 10%</w:t>
            </w:r>
          </w:p>
        </w:tc>
      </w:tr>
      <w:tr>
        <w:trPr>
          <w:trHeight w:val="340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глян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КДСП «Круглянская ПМК «266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агазин «ДомаСтрой»,                   г.п.Круглое,                       ул. Терновского, 3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ные материалы - 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Изумруд», г.п.Круглое,                     ул. Терновского, 3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ерадиотовары, бытовая газовая аппаратура, электротовары, средства связи, одежда, обувь, игрушки, школьно-письменные товары, детские коляски, спортивные товары - 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мтовары»,               г.п.Круглое,                     ул. Терновского,5Н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дежда, обувь, чулочно-носочные изделия, галантерейные товары - 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Бытовая химия», г.п. Круглое, ул. Терновского,5С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ытовая химия, хозяйственные товары - 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      «Мир мебели»,                 г.п.Круглое,               ул. Терновского,5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бель, ковры, светильники                -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                     «Салон цветов и подарков»,                      г.п.Круглое,                     ул. Терновского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фюмерно-косметические  товары, фарфорово-фаянсовая и керамическая посуда, цветы живые -  5%</w:t>
            </w:r>
          </w:p>
        </w:tc>
      </w:tr>
      <w:tr>
        <w:trPr>
          <w:trHeight w:val="7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ара»,                  г.п.Круглое,                   ул. Могилевская, 1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фюмерно-косметические  товары, фарфорово-фаянсовая и керамическая посуда, часы, цветы живые -  5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аппо Н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алин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Круглое,                       ул. Мопровская, 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 обувь - 1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гилевский райисполком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snapToGrid w:val="false"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1"/>
              <w:widowControl/>
              <w:spacing w:lineRule="auto" w:line="240"/>
              <w:jc w:val="center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 xml:space="preserve">ЧП </w:t>
            </w:r>
            <w:r>
              <w:rPr>
                <w:rFonts w:cs="Times New Roman" w:ascii="Times New Roman" w:hAnsi="Times New Roman"/>
              </w:rPr>
              <w:t>«БИН и               ВИ-торг»</w:t>
            </w:r>
          </w:p>
          <w:p>
            <w:pPr>
              <w:pStyle w:val="Normal"/>
              <w:jc w:val="center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«Пятерочка»: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Восход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. Вейно,                   аг. Межисетки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горье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ука (Климовичи) 2 кг в/с                – 15%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р Сметанковый –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Фирма «Кад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азин № 41                   аг. Кадино,                                ул. Центральная, 7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 собственного производства открытого грунта без торговой надбавки (кроме яблок, груш, томатов, огурцов)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 «Миларик и 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  аг. Дашковка,                  ул. Парковая, 2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дитерские изделия «Милениум»                            (печенье, пирожное, конфеты)  - 10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Лобан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                                аг. Кадино,                   аг. Мосток,                       аг. Романович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сенний ценопад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калейные товары            (макароны, мука, крупы и т.п.)         -10%</w:t>
            </w:r>
          </w:p>
        </w:tc>
      </w:tr>
      <w:tr>
        <w:trPr>
          <w:trHeight w:val="387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ипович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дставительство ЗАО «ХК «Пинскдрев в              г. Могилев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  ул. Социалистическая, 1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Уютный дом»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и корпусная мебель -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0 до 4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ДУП «Торговый дом «Лагу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магазин «АМ</w:t>
            </w:r>
            <w:r>
              <w:rPr>
                <w:sz w:val="24"/>
                <w:szCs w:val="24"/>
                <w:lang w:val="be-BY"/>
              </w:rPr>
              <w:t>І</w:t>
            </w:r>
            <w:r>
              <w:rPr>
                <w:sz w:val="24"/>
                <w:szCs w:val="24"/>
              </w:rPr>
              <w:t xml:space="preserve"> Мебель»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ул. Сумченко,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ягкая и корпусная мебель               - 12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  <w:lang w:val="be-BY"/>
              </w:rPr>
              <w:t xml:space="preserve">ЧТУП </w:t>
            </w:r>
            <w:r>
              <w:rPr>
                <w:sz w:val="24"/>
                <w:szCs w:val="24"/>
              </w:rPr>
              <w:t>«Стройарсенал - 2003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 ул. Юбилейная,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ые строительные материалы - 1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й Осипович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Твой»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 ул. Козловской, 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ая техника «Ареса» - 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«Три континен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ул. Сумченко, 63 б/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Электробытовые товары - 10%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топ в г. Могилев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исконт центр»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ул. Сумченко,  29/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- 50 % на вторую пару или третья пара в подарок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              Шайковская И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а»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ул. Сумченко,   25-б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увь «Белкельме»                      - 20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лита – Витебск - Могиле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               ул. Королева,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37- а/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6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1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раска для волос «Белита»                       - 10%</w:t>
            </w:r>
          </w:p>
        </w:tc>
      </w:tr>
      <w:tr>
        <w:trPr>
          <w:trHeight w:val="780" w:hRule="atLeast"/>
        </w:trPr>
        <w:tc>
          <w:tcPr>
            <w:tcW w:w="1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923" w:leader="none"/>
                <w:tab w:val="left" w:pos="1034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тимский район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Идил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Аме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1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                        «Неа Лагу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дание Дома быта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от 10 до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Е.Коженко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Вавил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дание Дома быта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«Морде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Модер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 -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                     «Модерн тор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Капр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дина, 2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бель -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фонов И. 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Продукт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Островского, 2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 -  от 10 до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пенко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Островского, 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15 %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кина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 Хотим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Островского, 1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одаж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7 ноябр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ы бытовой хим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метические  товары - 15 %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  <w:t>Кроме того,  предприятия системы потребительской кооперации 5-7 ноября 2016 года примут участие в данной акции, предоставив покупателям скидку в размере 10% на непродовольственную группу товаров.</w:t>
      </w:r>
    </w:p>
    <w:sectPr>
      <w:type w:val="nextPage"/>
      <w:pgSz w:w="11906" w:h="16838"/>
      <w:pgMar w:left="680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spacing w:val="-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0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500" w:hanging="0"/>
    </w:pPr>
    <w:rPr>
      <w:sz w:val="28"/>
      <w:szCs w:val="24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44:00Z</dcterms:created>
  <dc:creator>Юрин</dc:creator>
  <dc:description/>
  <dc:language>en-US</dc:language>
  <cp:lastModifiedBy>Lastochkina_MM</cp:lastModifiedBy>
  <cp:lastPrinted>2016-06-08T14:26:00Z</cp:lastPrinted>
  <dcterms:modified xsi:type="dcterms:W3CDTF">2016-11-01T11:44:00Z</dcterms:modified>
  <cp:revision>2</cp:revision>
  <dc:subject/>
  <dc:title/>
</cp:coreProperties>
</file>