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5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Перечень недобросовестных арендаторов, имеющих задолженность по арендной плате за объекты недвижимости, </w:t>
      </w:r>
    </w:p>
    <w:p>
      <w:pPr>
        <w:pStyle w:val="Normal"/>
        <w:shd w:fill="FFFFFF" w:val="clear"/>
        <w:spacing w:lineRule="atLeast" w:line="245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находящиеся в собственности Могилевской области </w:t>
      </w:r>
    </w:p>
    <w:p>
      <w:pPr>
        <w:pStyle w:val="Normal"/>
        <w:shd w:fill="FFFFFF" w:val="clear"/>
        <w:spacing w:lineRule="atLeast" w:line="245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и ее административно-территориальных единиц </w:t>
      </w:r>
    </w:p>
    <w:p>
      <w:pPr>
        <w:pStyle w:val="Normal"/>
        <w:shd w:fill="FFFFFF" w:val="clear"/>
        <w:spacing w:lineRule="atLeast" w:line="245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8"/>
        <w:gridCol w:w="2118"/>
        <w:gridCol w:w="4441"/>
        <w:gridCol w:w="1329"/>
      </w:tblGrid>
      <w:tr>
        <w:trPr>
          <w:trHeight w:val="258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-п</w:t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едения об арендаторе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та включения в перечень</w:t>
            </w:r>
          </w:p>
        </w:tc>
      </w:tr>
      <w:tr>
        <w:trPr>
          <w:trHeight w:val="72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НП юридического лица, индивидуального предпринимателя. </w:t>
              <w:br/>
              <w:t>Адрес фактического места жительства и (или) место регистрации по месту жительства физического лица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лное наименование юридического лица. </w:t>
              <w:br/>
              <w:t xml:space="preserve">Ф.И.О. индивидуального предпринимателя, физического лица 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3946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Солонович Олег Евгенье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81636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Морозов Максим Петро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41509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Зайцев Александр Сергее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050679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Кривошеина Марина Леонид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42833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торгово-унитарное предприятие «ГАЛС-трейд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97884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торгово-производственное унитарное предприятие «ИдеяФуд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93292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унитарное предприятие по оказанию услуг «АЛВЕЛА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16071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ое акционерное общество «Фирма «Вейно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4289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ограниченной ответственностью «Торговый дом на Менжинке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77787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ное торгово-производственное унитарное предприятие </w:t>
              <w:br/>
              <w:t>«Металл-Метис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1029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местное открытое акционерное общество «Могилевмебель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689539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торговое унитарное предприятие «Техно-минус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69415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торговое унитарное предприятие «Валюженцев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66188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БелДар М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40662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Липовкина Юлия Валерье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37641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дополнительной ответственностью «НьюБристоль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60832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производственное унитарное предприятие «Бояр Наста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781799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Чуленков Валерий Викторо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94878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ество с ограниченной ответственностью </w:t>
              <w:br/>
              <w:t>«ДНК Спорт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65354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Мелешкова Светлана Ростислав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28818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Корнеев Александр Петро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76877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Авсиевич Александр Ивано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78256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торгово- производственное унитарное предприятие «Вилески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84807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торговое унитарное предприятие «Топ-Фрукт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790909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Малиновская Фатима Михайл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74967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Комаров Максим Евгенье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00800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торгово-производственное унитарное предприятие «ТЕОН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93692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Дик Александр Яковле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365069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ество с ограниченной ответственностью </w:t>
              <w:br/>
              <w:t>«Фиш-Экотур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9068775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ное торговое унитарное предприятие «ВиваКрон-Бел»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5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93423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дивидуальный предприниматель Вербицкий Петр Николаевич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5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9102464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ограниченной ответственностью «Олива Прод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5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915019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торговое унитарное предприятие "БерегТрейд"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5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82096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ограниченной ответственностью «ЭкспрессБЕТОНМонтаж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5.2017</w:t>
            </w:r>
          </w:p>
        </w:tc>
      </w:tr>
      <w:tr>
        <w:trPr>
          <w:trHeight w:val="5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75057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Ткаченко Виктор Николае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5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71322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ное торгово-производственное  унитарное предприятие «АндраТекстиль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5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9063921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ество с дополнительной ответственностью «ЭкоДисТранс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5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67828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ное производственно-торговое унитарное предприятие «Городской похоронный дом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5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77851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Ступень Дмитрий Василье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5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932465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Щерба Ирина Михайл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5.2017</w:t>
            </w:r>
          </w:p>
        </w:tc>
      </w:tr>
      <w:tr>
        <w:trPr>
          <w:trHeight w:val="7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72180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ство с ограниченной ответственностью «АртФэст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5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200511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торгово-производственное унитарное предприятие «Лесинтексдрев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5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101281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ограниченной ответственностью «Группа компаний СМК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08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93018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научно-производственное унитарное предприятие «ГТИ Плюс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08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37751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ограниченной ответственностью «Исток истины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08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61161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унитарное предприятие по оказанию услуг «Дессанж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08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91381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дополнительной ответственностью «Центр здоровья животных плюс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08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989045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торговое унитарное предприятие «АнВенаПлюс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08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43386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производственное унитарное предприятие «Право, экономика и бизнес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08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43079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торговое унитарное предприятие «Малюга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08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99431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ограниченной ответственностью «Могэкспо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08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15606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Павлюченко Инна Николае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11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033753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Мухин Николай Николае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11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802515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Волков Михаил Сергее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11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222320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ограниченной ответственностью «Филетто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11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92905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производственное унитарное предприятие «КлимовичиМебель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11.20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81160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Карпов Евгений Ивано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.02.201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05308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Погосян Норайр Коляе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.02.201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91404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торговое унитарное предприятие «Вест-Индская компания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.02.201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65526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Мухина Ирина Павл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.02.201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106098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Филипович Ольга Вячеслав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.02.201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48551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производственно-торговое унитарное предприятие «Динита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.02.201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29519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торгово-производственное унитарное предприятие «РАНКОР ГРУПП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.02.201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64749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астное торговое унитарное предприятие «МогилевКомплектация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.02.201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91875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торгово-производственное унитарное предприятие «ВекторЭнергоСтрой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5.201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815399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дуальный предприниматель Каранчук Василий Леонидо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5.2018</w:t>
            </w:r>
          </w:p>
        </w:tc>
      </w:tr>
      <w:tr>
        <w:trPr>
          <w:trHeight w:val="52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494699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торговое унитарное предприятие «Братпрод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5.201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110470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Лосенков Дмитрий Александро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5.201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68073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торговое унитарное предприятие «Зирва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5.2018</w:t>
            </w:r>
          </w:p>
        </w:tc>
      </w:tr>
      <w:tr>
        <w:trPr>
          <w:trHeight w:val="61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011952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дополнительной ответственностью «ЛИГА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5.201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033679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ое акционерное общество «Климовичирайагропромтехснаб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5.201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55342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Князевич Сергей Богдано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5.201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43521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торгово-производственное унитарное предприятие «До Ново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5.201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82414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ограниченной ответственностью «Пластпрестиж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5.201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0332209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Шишкин Валерий Валерье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8.201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96012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ограниченной ответственностью «ТВОИ ВОЗМОЖНОСТИ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8.201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103607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ограниченной возможностью «Ивентус Групп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8.201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0012385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ое акционерное общество «Автомотосервис и торговля-1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8.201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3800 г. Бобруйск, ул. Крылова, д. 58, кв. 4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изно Елена Владими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11.201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0224429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ое акционерное общество «Мебельхозтовары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11.201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73657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Сенатова Анастасия Владими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11.201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624615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дополнительной ответственностью «БиоТэк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11.201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71857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дополнительной ответственностью «Компания БиоТэк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11.201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15622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Леоненко Владимир Николае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.02.20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55239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торговое унитарное предприятие «Арсетим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.02.20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91778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астное торговое унитарное предприятие «АйСкримМастер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.02.20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61083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транспортно-производственное унитарное предприятие «Рогожин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.02.20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91502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торговое унитарное предприятие «АкваМетизторг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.02.20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001508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ое акционерное общество «Пошив и ремонт обуви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.02.20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42449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ограниченной ответственностью «ЛюбаваПлюс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.02.20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96227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Киктенко Алексей Ивано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.02.20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105774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ограниченной ответственностью «Рич Эконом торг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.02.20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62095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торгово-производственное унитарное предприятие «Балекс Центр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.02.20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76560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Абрамович Дмитрий Леонидо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.02.20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Бобруйск, ул. Западная, д.22, кв.169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бровольский Алексей Леонидо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.02.20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91584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ограниченной ответственностью «Инновационные системы плюс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.05.20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71501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ограниченной ответственностью «Могилёв Сантехмонтаж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.05.20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95634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ограниченной ответственностью «Продюсерский центр «МьюзикМ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.05.20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91636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ограниченной ответственностью «Коулунн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06.20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795569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торговое унитарное предприятие «Вест Хайвей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.08.20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63428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ое унитарное предприятие «Мозаика-С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.08.20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108307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Лансков Егор Александро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.08.20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32074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Рыжанков Дмитрий Александро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.08.20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974399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Богалюбский Андрей Сергее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.08.20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91313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торгово-производственное унитарное предприятие «Лидия сервис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11.20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27762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Кириченко Наталья Юрье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11.20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21578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Воронина Светлана Анатолье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11.20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115278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Борисова Дарья Игоре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11.20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008599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ое акционерное общество «Пудовня-агро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11.20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93550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тьянское (фермерское) хозяйство «ЕремаАгро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11.20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82293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торгово-производственное унитарное предприятие «Нимфы-Строй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11.20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01321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дополнительной ответственностью «Трепел-М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11.20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010463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ое акционерное общество «Кличеврайагропромтехснаб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11.20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000037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тарное коммунальное сельскохозяйственное предприятие «Совхоз «Ольса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11.20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7675, Гомельская обл., г. Рогачев, ул. Богатырева Ивана, д. 137, кв.6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аровский Максим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62060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ограниченной ответственностью «Архикад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109724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ограниченной ответственностью «ФаберКор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115460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ограниченной ответственностью «Гранд успех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009587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дополнительной ответственностью «Бар «Албена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45084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торговое унитарное предприятие «Ананьев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105707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ограниченной ответственностью «Европакопт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001834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ое акционерное общество «Агрокомбинат «Восход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106282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Сорока Игорь Викторо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042769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ое акционерное общество «Дрибинрайагропромтехснаб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05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87194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Глинская Валентина Александ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05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100050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Полянский Валерий Александро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05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11671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Шпаковская Сабина Александ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05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78844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Василькова Любовь Василье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05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39688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торговое унитарное предприятие «Чернецкий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05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023355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дополнительной ответственностью «Олимпио-транс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05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120127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Червинский Александр Геннадье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05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48450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тарное торгово-производственное предприятие «Гарант-ТВ-сервис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05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80478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производственное унитарное предприятие «КЕАфор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05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63455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Сущинская Лиана Олег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05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0160729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ое акционерное общество «Фирма «Кадино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05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097625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Юферева Лела Георгие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05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188589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Лисин Павел Павло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05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1030139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Зейдина Ольга Александ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05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30870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ограниченной ответственностью «ПОКРЫШКИНО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05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1139619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Винокуров Николай Николае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8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00127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странное предприятие «ГРАНТСОН-ПЛЮС» в форме общества с ограниченной ответственностью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8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80292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торговое унитарное предприятие «Шокомай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8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118614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ограниченной ответственностью «Джанго Стиль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8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4868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ое акционерное общество «Могилевсоюзпечать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8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1131659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Каунова Олеся Василье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8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1367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тарное частное торгово-производственное предприятие «АТА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8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06673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ограниченной ответственностью «ГОЛД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8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112948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ограниченной ответственностью «Старогор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8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105165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Цумарева Алеся Константин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8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06308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ое унитарное предприятие «Центр научно-технической и деловой информации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8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1023279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ограниченной ответственностью «БелДрев-Гро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8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59832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торгово-производственное унитарное предприятие «МОГИТОН ПЛЮС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8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1109335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Бычков Юрий Михайло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8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96476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Сербокрыл Евгений Александро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8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73708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Свечканёв Дмитрий Афанасье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8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39517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Калачев Руслан Алексее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8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109302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Костюков Андрей Владимиро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8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75905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ное унитарное предприятие по оказанию услуг «СелфДиагностик» 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8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77803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Зайцев Игорь Ивано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8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116653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Альшевский Сергей Алексее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8.2020</w:t>
            </w:r>
          </w:p>
        </w:tc>
      </w:tr>
      <w:tr>
        <w:trPr>
          <w:trHeight w:val="103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917315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творительное учреждение социальной помощи взрослым «Справедливая помощь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8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796325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сервисное унитарное предприятие «Мотум сервис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8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85003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торговое унитарное предприятие «Главдвери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8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110718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ограниченной ответственностью «АФ-астерс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8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87194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Глинская Валентина Александ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8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599469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производственное унитарное предприятие «ИВ-Инфо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8.20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115045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ство с ограниченной ответственностью «Прайм-Бизнес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08.202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1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6:20:00Z</dcterms:created>
  <dc:creator>sinyutich</dc:creator>
  <dc:description/>
  <dc:language>en-US</dc:language>
  <cp:lastModifiedBy>Радькова Галина Дмитриевна</cp:lastModifiedBy>
  <cp:lastPrinted>2020-08-14T08:41:00Z</cp:lastPrinted>
  <dcterms:modified xsi:type="dcterms:W3CDTF">2020-08-14T06:20:00Z</dcterms:modified>
  <cp:revision>2</cp:revision>
  <dc:subject/>
  <dc:title/>
</cp:coreProperties>
</file>