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Форма</w:t>
      </w:r>
    </w:p>
    <w:p>
      <w:pPr>
        <w:pStyle w:val="Normal"/>
        <w:keepNext w:val="true"/>
        <w:widowControl w:val="false"/>
        <w:spacing w:lineRule="auto" w:line="240" w:before="0" w:after="0"/>
        <w:ind w:left="11328" w:hanging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ЕХНИКО-ЭКОНОМИЧЕСКОЕ ОБОСНОВА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ыполнения инновационного проекта (работы, мероприятия) 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  <w:lang w:eastAsia="ru-RU"/>
        </w:rPr>
        <w:t>(наименование проекта (работы))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30"/>
          <w:szCs w:val="3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ехнико-экономическое обоснование (ТЭО) включа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 Анализ состояния предлагаемой к разработке проблемы в республике и достигнутый уровень ее решения в странах СНГ и за рубежом; цель работ; основные технико-экономические параметры создаваемых инноваций, сравнение их с характеристиками лучших аналогов, сведения о новизне разработки для Республики Беларусь и мировой экономики, данные зарубежных и отечественных источников по решению проблемы (дать ссылку на источники информа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 Указывается, какой интеллектуальный потенциал будет направлен на разработку и реализацию инновационного проекта, выполнение НИОК(Т)Р; какие крупные научные и технические проблемы ранее были решены учеными (специалистами), привлекаемыми к разработке проекта, выполнения НИОК(Т)Р; приводятся данные о привлекаемых ресурсах (трудовые, энергетические, сырьевые), о производственных мощностях (площадях), оборудовании для реализации проекта, выполнения НИОК(Т)Р; обосновываются объемы финансирования реализации проекта, выполнения, НИОК(Т)Р, включая объемы затрат заказчика и изготовителя, а также потребность в поддержке из бюдж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3. Сведения об ожидаемых экономических и социальных результатах (добавленная стоимость на одного работающего и сопоставление показателя с уровнем добавленной стоимости на одного работающего по соответствующему виду экономической деятельности ЕС, экономия трудовых, материальных и иных ресурсов; возможность поставки новой продукции на экспорт; увеличение объема выпуска товаров; улучшение экологических характеристик производства, условий труда и других социально-экономических показателей). Ориентировочная цена на новую продукцию, потребность в ней внутри страны, странах СНГ и дальнего зарубежь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4. Сведения об основных потребителях вновь освоенной продук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5. Информацию о предлагаемом к финансированию из средств инновационного фонда проекте (работе) по прилагаемым формам 1 и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уководител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М.П.                       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  <w:t>(дата, подпись, инициалы, фамилия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408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20"/>
          <w:lang w:eastAsia="ru-RU"/>
        </w:rPr>
      </w:r>
    </w:p>
    <w:p>
      <w:pPr>
        <w:pStyle w:val="Normal"/>
        <w:spacing w:lineRule="exact" w:line="280" w:before="0" w:after="0"/>
        <w:ind w:left="10603" w:hanging="0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Форма 1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технико-экономическому обоснованию выполнения инновационного проекта (работы)</w:t>
      </w:r>
    </w:p>
    <w:p>
      <w:pPr>
        <w:pStyle w:val="Normal"/>
        <w:spacing w:lineRule="exact" w:line="280" w:before="0" w:after="0"/>
        <w:ind w:left="10490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ind w:right="7624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</w:t>
      </w:r>
    </w:p>
    <w:p>
      <w:pPr>
        <w:pStyle w:val="Normal"/>
        <w:spacing w:lineRule="exact" w:line="280" w:before="0" w:after="0"/>
        <w:ind w:right="7624" w:hanging="0"/>
        <w:rPr>
          <w:rFonts w:ascii="Times New Roman" w:hAnsi="Times New Roman" w:eastAsia="Times New Roman" w:cs="Times New Roman"/>
          <w:sz w:val="32"/>
          <w:szCs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(название проекта (работы))</w:t>
      </w:r>
    </w:p>
    <w:p>
      <w:pPr>
        <w:pStyle w:val="Normal"/>
        <w:spacing w:lineRule="exact" w:line="280" w:before="0" w:after="0"/>
        <w:ind w:left="10490" w:hanging="0"/>
        <w:rPr>
          <w:rFonts w:ascii="Times New Roman" w:hAnsi="Times New Roman" w:eastAsia="Times New Roman" w:cs="Times New Roman"/>
          <w:sz w:val="30"/>
          <w:szCs w:val="3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</w:r>
    </w:p>
    <w:p>
      <w:pPr>
        <w:pStyle w:val="Normal"/>
        <w:spacing w:lineRule="exact" w:line="280" w:before="0" w:after="0"/>
        <w:ind w:left="10490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9"/>
        <w:gridCol w:w="1696"/>
        <w:gridCol w:w="2528"/>
        <w:gridCol w:w="1725"/>
        <w:gridCol w:w="2500"/>
        <w:gridCol w:w="211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 проекта, раб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 выполнения     </w:t>
              <w:br/>
              <w:t>(квартал, г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сновные технико-экономические показатели, характеризующие конкуренто-способность разрабатываемой продукции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и исполнители проекта,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проекта, работ (фамилия, имя, отчество, контактные телефоны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 выполнения НИОК(Т)Р (квартал, год)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 финансирования НИОК(Т)Р, всего (руб.), в том числе: республиканский бюджет, местный бюджет, государственный целевой бюджетный фонд, собственные средства, прочие сред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выполнения работ по подготовке и постановке инноваций на производство (квартал, год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ъем финансирования работ по подготовке и постановке инноваций на производств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сего (руб.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 по организациям и источникам финансир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конечной научно- технической продукции. Наименование и объем выпуска вновь освоенной  </w:t>
              <w:br/>
              <w:t xml:space="preserve">продук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- изготовител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уководител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М.П.                      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  <w:t>(дата, подпись, инициалы, фамилия)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408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20"/>
          <w:lang w:eastAsia="ru-RU"/>
        </w:rPr>
      </w:r>
    </w:p>
    <w:p>
      <w:pPr>
        <w:pStyle w:val="Normal"/>
        <w:spacing w:lineRule="exact" w:line="280" w:before="0" w:after="0"/>
        <w:ind w:left="10603" w:hanging="0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Форма 2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технико-экономическому обоснованию выполнения инновационного проекта (работ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exact" w:line="280" w:before="0" w:after="0"/>
        <w:ind w:right="7624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Этапы выполнения _____________________________</w:t>
      </w:r>
    </w:p>
    <w:p>
      <w:pPr>
        <w:pStyle w:val="Normal"/>
        <w:spacing w:lineRule="exact" w:line="280" w:before="0" w:after="0"/>
        <w:ind w:right="7624" w:hanging="0"/>
        <w:rPr>
          <w:rFonts w:ascii="Times New Roman" w:hAnsi="Times New Roman" w:eastAsia="Times New Roman" w:cs="Times New Roman"/>
          <w:sz w:val="30"/>
          <w:szCs w:val="3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  <w:t>(название проекта (работы))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6"/>
        <w:gridCol w:w="2112"/>
        <w:gridCol w:w="2112"/>
        <w:gridCol w:w="1920"/>
        <w:gridCol w:w="2160"/>
        <w:gridCol w:w="22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этап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6"/>
                <w:lang w:eastAsia="ru-RU"/>
              </w:rPr>
              <w:footnoteReference w:customMarkFollows="1" w:id="2"/>
              <w:t>*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сполнител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выполнения (год, квартал)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ультат выполнения этап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тная стоимость работ по этапу ( руб.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меча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д продук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уководител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М.П.                      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  <w:t>(дата, подпись, 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30"/>
          <w:szCs w:val="30"/>
        </w:rPr>
        <w:t>Справочно:* Этапы (</w:t>
      </w:r>
      <w:r>
        <w:rPr>
          <w:sz w:val="28"/>
          <w:szCs w:val="28"/>
        </w:rPr>
        <w:t>Разработка проектно-сметной документации, приобретение оборудования, проведение пусконаладочных работ, изготовление опытных партий изделий, внедрение в производство, выполнение НИОК(Т)Р и т.п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408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6"/>
        </w:rPr>
      </w:pPr>
      <w:r>
        <w:rPr>
          <w:rStyle w:val="FootnoteCharacters"/>
        </w:rPr>
        <w:t>*</w:t>
      </w:r>
      <w:r>
        <w:rPr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50" w:after="75"/>
      <w:outlineLvl w:val="1"/>
    </w:pPr>
    <w:rPr>
      <w:rFonts w:ascii="Times New Roman" w:hAnsi="Times New Roman" w:eastAsia="Times New Roman" w:cs="Times New Roman"/>
      <w:b/>
      <w:bCs/>
      <w:color w:val="25A5D5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25A5D5"/>
      <w:sz w:val="21"/>
      <w:szCs w:val="21"/>
    </w:rPr>
  </w:style>
  <w:style w:type="character" w:styleId="InternetLink">
    <w:name w:val="Hyperlink"/>
    <w:rPr>
      <w:color w:val="25A5D5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42:00Z</dcterms:created>
  <dc:creator>medvednik-pa</dc:creator>
  <dc:description/>
  <cp:keywords/>
  <dc:language>en-US</dc:language>
  <cp:lastModifiedBy>Smollet</cp:lastModifiedBy>
  <cp:lastPrinted>2016-02-08T15:16:00Z</cp:lastPrinted>
  <dcterms:modified xsi:type="dcterms:W3CDTF">2020-01-16T08:16:00Z</dcterms:modified>
  <cp:revision>9</cp:revision>
  <dc:subject/>
  <dc:title/>
</cp:coreProperties>
</file>