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aps/>
          <w:color w:val="000000"/>
          <w:sz w:val="27"/>
          <w:szCs w:val="27"/>
          <w:lang w:eastAsia="ru-RU"/>
        </w:rPr>
        <w:t>УКАЗ ПРЕЗИДЕНТА РЕСПУБЛИКИ БЕЛАРУС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1 февраля 2010 г. № 60</w:t>
      </w:r>
    </w:p>
    <w:p>
      <w:pPr>
        <w:pStyle w:val="Normal"/>
        <w:spacing w:lineRule="auto" w:line="240" w:before="240" w:after="240"/>
        <w:ind w:right="2268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 мерах по совершенствованию использования национального сегмента сети Интернет</w:t>
      </w:r>
    </w:p>
    <w:p>
      <w:pPr>
        <w:pStyle w:val="Normal"/>
        <w:spacing w:lineRule="auto" w:line="240" w:before="0" w:after="0"/>
        <w:ind w:left="1021" w:hanging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зменения и дополнения:</w:t>
      </w:r>
    </w:p>
    <w:p>
      <w:pPr>
        <w:pStyle w:val="Normal"/>
        <w:spacing w:lineRule="auto" w:line="240" w:before="0" w:after="0"/>
        <w:ind w:left="1134"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Указ Президента Республики Беларусь от 30 декабря 2011 г. № 621 (Национальный реестр правовых актов Республики Беларусь, 2012 г., № 8, 1/13223) &lt;P31100621&gt;;</w:t>
      </w:r>
    </w:p>
    <w:p>
      <w:pPr>
        <w:pStyle w:val="Normal"/>
        <w:spacing w:lineRule="auto" w:line="240" w:before="0" w:after="0"/>
        <w:ind w:left="1134"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Указ Президента Республики Беларусь от 8 января 2013 г. № 8 (Национальный правовой Интернет-портал Республики Беларусь, 10.01.2013, 1/13981) &lt;P31300008&gt;;</w:t>
      </w:r>
    </w:p>
    <w:p>
      <w:pPr>
        <w:pStyle w:val="Normal"/>
        <w:spacing w:lineRule="auto" w:line="240" w:before="0" w:after="0"/>
        <w:ind w:left="1134"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Указ Президента Республики Беларусь от 4 апреля 2013 г. № 157 (Национальный правовой Интернет-портал Республики Беларусь, 06.04.2013, 1/14175) &lt;P31300157&gt;;</w:t>
      </w:r>
    </w:p>
    <w:p>
      <w:pPr>
        <w:pStyle w:val="Normal"/>
        <w:spacing w:lineRule="auto" w:line="240" w:before="0" w:after="0"/>
        <w:ind w:left="1134"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Указ Президента Республики Беларусь от 23 января 2014 г. № 46 (Национальный правовой Интернет-портал Республики Беларусь, 29.01.2014, 1/14787) &lt;P31400046&gt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 целях обеспечения защиты интересов личности, общества и государства в информационной сфере, создания условий для дальнейшего развития национального сегмента глобальной компьютерной сети Интернет, повышения качества и доступности предоставляемой гражданам и юридическим лицам информации о деятельности государственных органов, иных организаций и интернет-услуг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1. Установить, что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1.1. республиканские органы государственного управления, местные исполнительные и распорядительные органы, иные государственные органы и государственные организации, а также хозяйственные общества, в отношении которых Республика Беларусь либо административно-территориальная единица, обладая акциями (долями в уставных фондах), может определять решения, принимаемые этими хозяйственными обществами (если не определено иное, далее – государственные органы и организации), обязаны размещать информацию о своей деятельности в глобальной компьютерной сети Интернет (далее – сеть Интернет) на официальных сайтах этих государственных органов и организаций либо на соответствующих страницах официальных сайтов вышестоящих государственных органов и организаций (далее – интернет-сайт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1.2. государственные органы и организации обеспечивают создание, функционирование и систематическое обновление интернет-сайтов с использованием информационных сетей, систем и ресурсов* национального сегмента сети Интернет**, размещенных на территории Республики Беларусь и зарегистрированных с учетом требований пункта 3 настоящего Указ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1.3. интернет-сайты государственных органов и организаций формируются на русском и (или) белорусском языках, а при необходимости также на одном или нескольких иностранных языках. Государственные организации, осуществляющие экспорт продукции за пределы Республики Беларусь, дополнительно обеспечивают формирование языковой версии своих интернет-сайтов на одном или нескольких иностранных языка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1.4. главные страницы интернет-сайтов государственных органов и организаций должны непосредственно либо в виде отдельных рубрик содержать общую информацию о государственном органе и организации (о руководстве, структуре, режиме работы, задачах и функциях, почтовом адресе, адресе электронной почты, номерах телефонов справочных служб этого органа (организации), территориальных подразделениях и др.), о работе с обращениями граждан и юридических лиц, об осуществлении административных процедур в отношении граждан, юридических лиц и индивидуальных предпринимателей, о товарах (работах, услугах), производимых (выполняемых, оказываемых) государственной организацией, а также иную информацию, определяемую Президентом Республики Беларусь либо Советом Министров Республики Беларусь или размещаемую по решению руководителя государственного органа и организ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1.5. не подлежит размещению на интернет-сайтах государственных органов и организаций информация, распространение и (или) предоставление которой ограничено в соответствии с настоящим Указом и иными законодательными акта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1.6. доступ к информации, размещенной на интернет-сайтах государственных органов и организаций в соответствии с требованиями подпункта 1.4 настоящего пункта, является свободным. Государственные органы и организации не вправе взимать плату за доступ к данной информ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1.7. государственные органы и организации обязаны регулярно проводить анализ посещаемости их интернет-сайтов и принимать меры по реализации предложений граждан, направленных на совершенствование функционирования этих сайтов. Порядок использования систем интернет-статистики для анализа посещаемости интернет-сайтов определяется Оперативно-аналитическим центром при Президенте Республики Белару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*Для целей настоящего Указа термины «информационные сети», «информационные системы» и «информационные ресурсы» используются в значении, определенном статьей 1 Закона Республики Беларусь от 10 ноября 2008 года «Об информации, информатизации и защите информации» (Национальный реестр правовых актов Республики Беларусь, 2008 г., № 279, 2/1552).</w:t>
      </w:r>
    </w:p>
    <w:p>
      <w:pPr>
        <w:pStyle w:val="Normal"/>
        <w:spacing w:lineRule="auto" w:line="240" w:before="0" w:after="24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**Для целей настоящего Указа под национальным сегментом сети Интернет понимается совокупность информационных сетей, систем и ресурсов, имеющих подключение к сети Интернет, расположенных на территории Республики Беларусь и (или) использующих иерархические имена национального сегмента сети Интерн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ребования к содержанию интернет-сайтов государственных органов и организаций, а также порядок их функционирования определяются Советом Министров Республики Беларусь по согласованию с Администрацией Президента Республики Беларус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2. С 1 июля 2010 г. деятельность по реализации товаров, выполнению работ, оказанию услуг на территории Республики Беларусь с использованием информационных сетей, систем и ресурсов, имеющих подключение к сети Интернет, осуществляется юридическими лицами, их филиалами и представительствами, созданными в соответствии с законодательством Республики Беларусь, с местонахождением в Республике Беларусь, а также индивидуальными предпринимателями, зарегистрированными в Республике Беларусь (далее – юридические лица и индивидуальные предприниматели), с использованием информационных сетей, систем и ресурсов национального сегмента сети Интернет, размещенных на территории Республики Беларусь и зарегистрированных в установленном поряд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3. Государственная регистрация информационных сетей, систем и ресурсов национального сегмента сети Интернет, размещенных на территории Республики Беларусь, осуществляется по заявительному принципу Министерством связи и информатизации либо уполномоченной им организацией на основании соответствующего обращения поставщиков интернет-услуг*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еречень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 формы документов, представляемых поставщиками интернет-услуг** для государственной регистрации информационных сетей, систем и ресурсов национального сегмента сети Интернет, размещенных на территории Республики Беларусь, порядок их государственной регистрации определяются Советом Министров Республики Беларусь по согласованию с Оперативно-аналитическим центром при Президенте Республики Белару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*Для целей настоящего Указа под интернет-услугами понимаются услуги по обеспечению доступа юридических и физических лиц к сети Интернет и (или) размещению в данной сети информации, ее передаче, хранению, модификации.</w:t>
      </w:r>
    </w:p>
    <w:p>
      <w:pPr>
        <w:pStyle w:val="Normal"/>
        <w:spacing w:lineRule="auto" w:line="240" w:before="0" w:after="24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**Для целей настоящего Указа под поставщиком интернет-услуг понимается юридическое лицо или индивидуальный предприниматель, оказывающие интернет-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Юридические лица и индивидуальные предприниматели обязаны до 1 июля 2010 г. обеспечить переход на использование информационных сетей, систем и ресурсов национального сегмента сети Интернет, размещенных на территории Республики Беларусь, а поставщики интернет-услуг – их государственную регистрац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4. Государственные органы, иные юридические лица и индивидуальные предприниматели, в том числе поставщики интернет-услуг, до 1 июля 2010 г. представляют в Министерство связи и информатизации (уполномоченную им организацию) сведения об оптоволоконных линиях связи (за исключением расположенных внутри капитальных строений (зданий, сооружений), находящихся в их собственности, хозяйственном ведении или оперативном управлении. Состав и порядок представления этих сведений определяются Министерством связи и информатиз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вод в эксплуатацию вновь создаваемых и (или) реконструируемых оптоволоконных линий связи (за исключением расположенных внутри капитальных строений (зданий, сооружений) осуществляется по согласованию с республиканским унитарным предприятием «Национальный центр обмена трафиком» в порядке, установленном Советом Министров Республики Беларус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5. Сведения об оптоволоконных линиях связи, полученные Министерством связи и информатизации (уполномоченной им организацией) в соответствии с частью первой пункта 4 настоящего Указа, а также о зарегистрированных информационных сетях, системах и ресурсах национального сегмента сети Интернет передаются Министерством связи и информатизации в Оперативно-аналитический центр при Президенте Республики Беларусь в порядке и объемах, определяемых этим Центр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6. Поставщики интернет-услуг обязаны осуществлять идентификацию абонентских устройств* при оказании интернет-услуг, учет и хранение сведений об абонентских устройствах, а также сведений об оказанных интернет-услуг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обственники пунктов коллективного пользования интернет-услугами** либо уполномоченные ими лица осуществляют идентификацию пользователей интернет-услуг*** в пунктах коллективного пользования интернет-услугами, учет и хранение персональных данных пользователей интернет-услуг, а также сведений об интернет-услугах, оказанных пунктами коллективного пользования интернет-услуг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*Для целей настоящего Указа под абонентским устройством понимается техническое устройство пользователя интернет-услуг, предназначенное для подключения к линии электросвязи в целях обеспечения доступа к интернет-услуга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**Для целей настоящего Указа под пунктами коллективного пользования интернет-услугами понимаются компьютерные клубы, интернет-кафе, домашние сети, иные места, в которых обеспечивается коллективный доступ пользователей интернет-услуг к сети Интернет.</w:t>
      </w:r>
    </w:p>
    <w:p>
      <w:pPr>
        <w:pStyle w:val="Normal"/>
        <w:spacing w:lineRule="auto" w:line="240" w:before="0" w:after="24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***Для целей настоящего Указа под пользователем интернет-услуг понимается физическое или юридическое лицо, использующее информационные сети, системы и ресурсы сети Интерн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Хранение сведений, указанных в частях первой и второй настоящего пункта, осуществляется в течение одного года со дня оказания интернет-услу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ведения об абонентских устройствах, персональные данные пользователей интернет-услуг в пунктах коллективного пользования интернет-услугами, а также сведения об оказанных интернет-услугах представляются поставщиками интернет-услуг, собственниками пунктов коллективного пользования интернет-услугами либо уполномоченными ими лицами по требованию органов, осуществляющих оперативно-розыскную деятельность, органов прокуратуры и предварительного следствия, органов Комитета государственного контроля, налоговых органов, судов в порядке, установленном законодательными акт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рядок идентификации абонентских устройств и пользователей интернет-услуг в пунктах коллективного пользования интернет-услугами, учета и хранения сведений, указанных в частях первой и второй настоящего пункта, определяется Советом Министров Республики Беларусь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7. Государственным органам и организациям, использующим в своей деятельности сведения, составляющие государственные секреты, интернет-услуги оказываются поставщиками интернет-услуг, определяемыми Оперативно-аналитическим центром при Президенте Республики Беларусь по согласованию с Президентом Республики Беларусь (далее – уполномоченные поставщики интернет-услуг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Уполномоченные поставщики интернет-услуг при оказании интернет-услуг обеспечивают защиту информации государственных органов и организаций, указанных в части первой настоящего пунк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рганам, осуществляющим оперативно-розыскную деятельность, интернет-услуги оказываются уполномоченными поставщиками интернет-услуг без учета требований, определенных частями первой–третьей пункта 6 настоящего Указ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8. Поставщики интернет-услуг по запросу пользователей интернет-услуг оказывают услуги по ограничению доступа этих пользователей к информации, содержание которой направлено н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существление экстремистской деятельн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езаконный оборот оружия, боеприпасов, взрывных устройств, взрывчатых, радиоактивных, отравляющих, сильнодействующих, ядовитых, токсических веществ, наркотических средств, психотропных веществ, их прекурсоров и аналог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одействие незаконной миграции и торговле людь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распространение порнографических материал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опаганду насилия, жестокости и других деяний, запрещенных законодательств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казание услуг по ограничению доступа к иной информации может осуществляться в соответствии с договором, заключенным между поставщиком интернет-услуг и пользователем интернет-услу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ставщики интернет-услуг, в том числе уполномоченные поставщики интернет-услуг, обеспечивают ограничение доступа к информации, указанной в части первой настоящего пункта, при оказании этих услуг государственным органам и организациям (за исключением органов, перечисленных в части четвертой пункта 6 настоящего Указа, иных государственных органов и организаций, определяемых Оперативно-аналитическим центром при Президенте Республики Беларусь), организациям образования, культу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9. Размещение пользователями интернет-услуг в сети Интернет литературных, научных, музыкальных, фотографических, аудиовизуальных произведений, произведений изобразительного искусства, иных объектов авторского права и смежных прав, пользующихся правовой охраной на территории Республики Беларусь, осуществляется с согласия их правообладателей (если иное не определено законодательными актами) и при условии соблюдения иных требований законодательства об авторском праве и смежных прав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Размещение и распространение в сети Интернет информационных сообщений и (или) материалов, заимствованных с информационного ресурса информационного агентства, иного средства массовой информации, распространяемого через сеть Интернет, осуществляются с использованием адресации (гиперссылки) на первоисточник информации и (или) средство массовой информации, ранее распространившее эти информационные сообщения и (или) материалы, если обладателем таких сообщений и (или) материалов не установлены иные условия их распростран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10. Нарушения требований, определенных пунктами 2–4, 6 и 8 настоящего Указа, признаются грубыми нарушениями законодательства и влекут ответственность, предусмотренную законодательными акт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11. При выявлении органами, осуществляющими оперативно-розыскную деятельность, органами прокуратуры и предварительного следствия, органами Комитета государственного контроля, налоговыми органами в пределах их компетенции нарушений требований настоящего Указа, иных актов законодательства в сфере использования национального сегмента сети Интернет данные органы выносят в установленном порядке юридическим лицам и индивидуальным предпринимателям, допустившим такие нарушения, предписания об устранении выявленных нарушений с указанием срока, в течение которого они должны быть устранен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едписание об устранении выявленных нарушений подписывается руководителем соответствующего органа (его территориального органа, структурного подразделения в соответствии с их компетенцией) или его уполномоченным заместител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и выявлении грубых нарушений законодательства в соответствии с пунктом 10 настоящего Указа, повторных нарушений иных требований настоящего Указа, других актов законодательства в сфере использования национального сегмента сети Интернет в течение шести месяцев после вынесения предписания об устранении выявленных нарушений оказание интернет-услуг юридическому лицу или индивидуальному предпринимателю, допустившему такие нарушения, может быть приостановлено поставщиком интернет-услуг, оказывающим ему такие услуги, по требованию органов, указанных в части первой настоящего пунк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ребование о приостановлении оказания интернет-услуг выносится в письменном виде и должно быть подписано руководителем соответствующего органа (кроме территориального органа, структурного подразделения) или его уполномоченным заместител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ребование о приостановлении оказания интернет-услуг выносится на срок, необходимый для устранения выявленных нарушений, но не более чем на один месяц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ставщик интернет-услуг обязан выполнить требование о приостановлении оказания интернет-услуг в течение суток с момента его получения и проинформировать об этом орган, вынесший требование, в течение трех дней с момента его получ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озобновление оказания интернет-услуг юридическому лицу или индивидуальному предпринимателю осуществляется поставщиком интернет-услуг на основании письменного сообщения органа, вынесшего требование о приостановлении оказания интернет-услуг, не позднее суток с момента получения такого сообщ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едписание об устранении выявленных нарушений либо требование о приостановлении оказания интернет-услуг может быть обжаловано в судебном порядке в соответствии с законодательств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12. Ответственность за содержание информации, размещаемой (передаваемой) в национальном сегменте сети Интернет, несут лица, разместившие (передавшие) эту информацию, а за нарушение требований настоящего Указа, в том числе за неисполнение предписания (требования) соответствующего органа, выносимого в соответствии с пунктом 11 настоящего Указа, – поставщики интернет-услуг, собственники (уполномоченные ими лица) пунктов коллективного пользования интернет-услуг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13. Определить, что специально уполномоченным государственным органом в сфере безопасности использования национального сегмента сети Интернет является Оперативно-аналитический центр при Президенте Республики Беларусь, который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оординирует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еятельность государственных органов, поставщиков интернет-услуг по обеспечению безопасности информации при использовании информационных сетей, систем и ресурсов национального сегмента сети Интернет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пределяет по согласованию с Президентом Республики Беларусь перечень операторов электросвязи, имеющих право на пропуск международного трафика* и присоединение к сетям электросвязи иностранных государст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______________________________</w:t>
      </w:r>
    </w:p>
    <w:p>
      <w:pPr>
        <w:pStyle w:val="Normal"/>
        <w:spacing w:lineRule="auto" w:line="240" w:before="0" w:after="24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* Для целей настоящего Указа под пропуском международного трафика понимается деятельность, направленная на передачу сообщений электросвязи (включая телефонные вызовы, телеграфные сообщения, служебные и информационные сообщения, сетевые пакеты сетей передачи данных без ограничений по используемым пользовательским, транспортным и сетевым протоколам) между сетями электросвязи Республики Беларусь и сетями электросвязи иностранных государств, а также между сетями электросвязи иностранных государств, если передача сообщений электросвязи из одного иностранного государства в другое осуществляется через сети электросвязи, расположенные на территории Республики Беларус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овместно с Министерством связи и информатизации устанавливает порядок ограничения доступа пользователей интернет-услуг к информации, запрещенной к распространению в соответствии с законодательными акта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пределяет порядок регистрации доменных имен в пространстве иерархических имен национального сегмента сети Интернет, в том числе требования к юридическим лицам, которые планируют осуществлять регистрацию доменных имен, учитывающие их финансово-экономическое положение и технические возможн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едставляет Республику Беларусь в международных организациях по вопросам безопасности использования национального сегмента сети Интернет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существляет иные полномочия в соответствии с настоящим Указом и иными законодательными акт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14. Совету Министров Республики Беларус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14.1. до 1 мая 2010 г.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оработать вопрос о введении обязательной сертификации интернет-услуг, закреплении интернет-услуг в перечне услуг, составляющих лицензируемую деятельность в области связи, определении лицензионных требований и условий к этим услуга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пределит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 согласованию с Администрацией Президента Республики Беларусь порядок функционирования интернет-сайтов государственных органов и организаций, а также требования к содержанию интернет-сайтов государственных органов и организац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 согласованию с Оперативно-аналитическим центром при Президенте Республики Беларусь порядок государственной регистрации информационных сетей, систем и ресурсов национального сегмента сети Интернет, размещенных на территории Республики Беларусь, перечень и формы представляемых поставщиками интернет-услуг для государственной регистрации документ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рядок ввода в эксплуатацию вновь создаваемых и (или) реконструируемых оптоволоконных линий связи (за исключением расположенных внутри капитальных строений (зданий, сооружений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рядок идентификации абонентских устройств, пользователей интернет-услуг в пунктах коллективного пользования интернет-услугами, учета и хранения сведений о таких устройствах, персональных данных пользователей интернет-услуг, а также сведений об оказанных интернет-услуга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рядок регистрации интернет-магазинов, используемых для осуществления розничной торговли, в Торговом реестре Республики Беларусь и механизм контроля за их функционирование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14.2. до 1 июля 2010 г.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ыработать комплекс мер по снижению стоимости интернет-услуг в национальном сегменте сети Интернет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беспечить приведение актов законодательства в соответствие с настоящим Указом и принятие иных мер по его реализ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14.3. до 31 декабря 2010 г.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разработать проект Концепции развития национального сегмента сети Интернет, направленной на повышение качества и доступности предоставляемых гражданам и юридическим лицам интернет-услуг, и внести его на согласование Президенту Республики Беларусь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оработать вопрос о совершенствовании правовой охраны объектов авторского права и смежных прав, размещаемых в сети Интернет, упорядочении деятельности по размещению (распространению) рекламы в сети Интернет и представить на рассмотрение Президента Республики Беларусь соответствующие предлож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овместно с Национальным центром законодательства и правовых исследований, Оперативно-аналитическим центром при Президенте Республики Беларусь, Генеральной прокуратурой, Комитетом государственной безопасности и иными заинтересованными государственными органами разработать проект закона, направленного на совершенствование административной, уголовной и иной ответственности за нарушения требований настоящего Указа, иных актов законодательства в сфере использования национального сегмента сети Интернет, и обеспечить его внесение в установленном порядке в Палату представителей Национального собрания Республики Беларус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15. Персональная ответственность за соблюдение требований пункта 1 настоящего Указа возлагается на руководителей соответствующих государственных органов и организац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16. Настоящий Указ вступает в силу с 1 июля 2010 г., за исключением части третьей пункта 3 и части первой пункта 4, вступающих в силу с 1 мая 2010 г., а также пунктов 13, 14 и данного пункта, вступающих в силу со дня официального опубликования этого Указ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 </w:t>
      </w:r>
    </w:p>
    <w:tbl>
      <w:tblPr>
        <w:tblW w:w="9078" w:type="dxa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975"/>
        <w:gridCol w:w="5103"/>
      </w:tblGrid>
      <w:tr>
        <w:trPr/>
        <w:tc>
          <w:tcPr>
            <w:tcW w:w="39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езидент Республики Беларусь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А.Г. Лукаш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qFormat/>
    <w:rPr/>
  </w:style>
  <w:style w:type="character" w:styleId="Promulgator">
    <w:name w:val="promulgator"/>
    <w:qFormat/>
    <w:rPr/>
  </w:style>
  <w:style w:type="character" w:styleId="Datepr">
    <w:name w:val="datepr"/>
    <w:qFormat/>
    <w:rPr/>
  </w:style>
  <w:style w:type="character" w:styleId="Number">
    <w:name w:val="number"/>
    <w:qFormat/>
    <w:rPr/>
  </w:style>
  <w:style w:type="character" w:styleId="Appleconvertedspace">
    <w:name w:val="apple-converted-space"/>
    <w:qFormat/>
    <w:rPr/>
  </w:style>
  <w:style w:type="character" w:styleId="Post">
    <w:name w:val="post"/>
    <w:qFormat/>
    <w:rPr/>
  </w:style>
  <w:style w:type="character" w:styleId="Pers">
    <w:name w:val="p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0">
    <w:name w:val="newncpi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ewncpi">
    <w:name w:val="newncp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ngei">
    <w:name w:val="change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ngeadd">
    <w:name w:val="changead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int">
    <w:name w:val="poi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noskiline">
    <w:name w:val="snoski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noski">
    <w:name w:val="snosk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7:21:00Z</dcterms:created>
  <dc:creator>Пользователь Windows</dc:creator>
  <dc:description/>
  <dc:language>en-US</dc:language>
  <cp:lastModifiedBy>Пользователь Windows</cp:lastModifiedBy>
  <dcterms:modified xsi:type="dcterms:W3CDTF">2015-01-28T07:23:00Z</dcterms:modified>
  <cp:revision>1</cp:revision>
  <dc:subject/>
  <dc:title/>
</cp:coreProperties>
</file>