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8"/>
        <w:jc w:val="both"/>
        <w:rPr>
          <w:sz w:val="30"/>
          <w:szCs w:val="30"/>
        </w:rPr>
      </w:pPr>
      <w:r>
        <w:rPr>
          <w:sz w:val="30"/>
          <w:szCs w:val="30"/>
        </w:rPr>
        <w:t>5 июля 2015 г. будет обеспечена работа городского пассажирского транспорта общего пользования для доставки пассажиров, прибывающих на железнодорожный вокзал с мероприятий праздника «Купалье» («Александрия собирает друзей» рейсами дизель-поезда «Копысь – Могилев» в 01.06 и 4.26 часов:</w:t>
      </w:r>
    </w:p>
    <w:p>
      <w:pPr>
        <w:pStyle w:val="Normal"/>
        <w:ind w:firstLine="85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втобусные маршруты (указано отправление от ж/д вокзала):</w:t>
      </w:r>
    </w:p>
    <w:p>
      <w:pPr>
        <w:pStyle w:val="Normal"/>
        <w:ind w:firstLine="85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4 «Ж/д вокзал – ул.Первомайская – пр.Мира – микрорайон Казимировка»: 1.20 (далее – в парк через ул. Королева); 4.35 (далее – работа на маршрут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8 «Ж/д вокзал – ул.Первомайская – пр.Пушкинский – ул.Островского – СШ № 13»: 1.20 (далее – в парк через пр.Шмидта); 4.35 (далее – работа на маршруте);</w:t>
      </w:r>
    </w:p>
    <w:p>
      <w:pPr>
        <w:pStyle w:val="Normal"/>
        <w:ind w:firstLine="85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4 «Ж/д вокзал – ул.Крупской – ул. Жемчужная»: 1.20 (далее – в парк через ул.Королева); 4.35 (далее – работа на маршруте);</w:t>
      </w:r>
    </w:p>
    <w:p>
      <w:pPr>
        <w:pStyle w:val="Normal"/>
        <w:ind w:firstLine="85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4 «Ж/д вокзал – ул.Первомайская – пр.Пушкинский – ул.Гагарина – ул.Алтайская – СШ № 13»: 1.20 (далее – в парк через пр.Шмидта); 4.35 (далее – работа на маршрут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 «Ж/д вокзал – ул.Первомайская – пр.Пушкинский – пр.Димитрова – пос. Малая Боровка»: 1.20 (далее – в парк); 4.35 (далее – работа на маршрут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40 «Ж/д вокзал – ул.Первомайская – пр.Пушкинский – ул.Габровская – ул.Фатина»: 1.20 (далее – в парк); 4.35 (далее – работа на маршрут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45 «Ж/д вокзал – ул.Первомайская – пр.Мира – ул.Королева – ул.Фатина»: 1.20 (далее – в парк); 4.35 (далее – работа на маршруте);</w:t>
      </w:r>
    </w:p>
    <w:p>
      <w:pPr>
        <w:pStyle w:val="Normal"/>
        <w:ind w:firstLine="85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роллейбусные маршруты (указано отправление от ж/д вокзала):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 «Ж/д вокзал – ул.Крупской - завод «Могилевтрансмаш»: 1.15 (далее – в депо через пл.Орджоникидзе); 4.35 (далее – работа на маршрут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 «Ж/д вокзал – ул.Первомайская – ул.Челюскинцев – Зеленый луг»: 1.15 (далее – в депо); 4.35 (далее – работа на маршрут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4 «Ж/д вокзал – ул.Первомайская – пр.Пушкинский – пр.Димитрова – Любужский лесопарк»: 1.15 (далее – в депо через пл.Орджоникидзе);</w:t>
      </w:r>
    </w:p>
    <w:p>
      <w:pPr>
        <w:pStyle w:val="Normal"/>
        <w:ind w:firstLine="858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4 «Ж/д вокзал – ул.Первомайская – ж/д переезд»: 1.15 (далее – в депо через пл.Орджоникидзе); 4.35 (далее – работа на маршруте);</w:t>
      </w:r>
    </w:p>
    <w:p>
      <w:pPr>
        <w:pStyle w:val="Normal"/>
        <w:ind w:firstLine="85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5 «Ж/д вокзал – ул.Первомайская – пр.Мира – ул.Космонавтов – пр.Шмидта»: 1.15 (далее – в депо через пл.Космонавтов); 4.35 (далее – работа на маршруте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15:00Z</dcterms:created>
  <dc:creator>Demyankov_OV</dc:creator>
  <dc:description/>
  <dc:language>en-US</dc:language>
  <cp:lastModifiedBy>Lastochkina_MM</cp:lastModifiedBy>
  <dcterms:modified xsi:type="dcterms:W3CDTF">2015-07-01T06:15:00Z</dcterms:modified>
  <cp:revision>2</cp:revision>
  <dc:subject/>
  <dc:title>Управление идеологической работы, культуры и по делам молодежи горисполкома</dc:title>
</cp:coreProperties>
</file>